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b/>
        </w:rPr>
        <w:t>Пальчиковые кинезиологические упражнения ("гимнастика мозга").</w:t>
        <w:br/>
      </w:r>
      <w:r>
        <w:rPr/>
        <w:t>Предложены И. Деннисоном и Г. Деннисоном.</w:t>
      </w:r>
    </w:p>
    <w:p>
      <w:pPr>
        <w:pStyle w:val="Style18"/>
        <w:spacing w:before="280" w:after="0"/>
        <w:jc w:val="center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>С помощью таких упражнений компенсируется работа левого полушария. Их выполнение требует от ребенка внимания, сосредоточенност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Колечко" — поочередно перебирать пальцы рук, соединяя в кольцо с большим пальцем последовательно указательный, средний и т.д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Кулак - ребро - ладонь" — последовательно менять три положения: сжатая в кулак ладонь, ладонь ребром на плоскости стола, ладонь на плоскости стола (сначала правой рукой, потом левой, затем двумя руками вместе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Ухо-нос" - левой рукой взяться за кончик носа, правой - за противоположное ухо, затем одновременно опустить руки и поменять их положени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Симметричные рисунки" - рисовать в воздухе обеими руками зеркально симметричные рисунки (начинать лучше с круглого предмета: яблоко, арбуз и т.д. Главное, чтобы ребенок смотрел во время "рисования" на свою руку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Горизонтальная восьмерка" - нарисовать в воздухе в горизонтальной плоскости цифру восемь три раза – сначала одной рукой, потом другой, затем обеими руками.</w:t>
      </w:r>
    </w:p>
    <w:p>
      <w:pPr>
        <w:pStyle w:val="Style18"/>
        <w:spacing w:lineRule="auto" w:line="276" w:before="0" w:after="0"/>
        <w:jc w:val="both"/>
        <w:rPr/>
      </w:pPr>
      <w:r>
        <w:rPr/>
      </w:r>
    </w:p>
    <w:p>
      <w:pPr>
        <w:pStyle w:val="Style18"/>
        <w:spacing w:lineRule="auto" w:line="276" w:before="0" w:after="0"/>
        <w:ind w:left="708" w:hanging="0"/>
        <w:jc w:val="both"/>
        <w:rPr/>
      </w:pPr>
      <w:r>
        <w:rPr>
          <w:i/>
        </w:rPr>
        <w:t>Пальчиковые упражнения в сочетании с самомассажем кистей и пальцев рук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В данных упражнениях используются традиционные для массажа движения: разминание, растирание, надавливание, пощипывание (от периферии к центру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Помоем руки под горячей струей воды" - движение, как при мытье рук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Надеваем перчатки" - большим и указательным пальцами правой руки растираем каждый палец левой руки, начиная с мизинца, сверху вниз. В конце растираем ладонь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Засолка капусты" - 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Согреем руки" - движения, как при растирании рук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Молоточек" - фалангами сжатых в кулак пальцев правой руки "забивать" гвозди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Гуси щиплют траву" - пальцы правой руки пощипывают кисть левой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Для более эффективного самомассажа кисти используются грецкий орех, каштан, шестигранный карандаш, массажный мячик.</w:t>
      </w:r>
    </w:p>
    <w:p>
      <w:pPr>
        <w:pStyle w:val="Style18"/>
        <w:spacing w:lineRule="auto" w:line="276" w:before="0" w:after="0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>
          <w:i/>
        </w:rPr>
        <w:t>Театр в рук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Бабочка" — сжать пальцы в кулак и поочередно выпрямлять мизинец, безымянный и средний пальцы, а большой и указательный соединить в кольцо. Выпрямленными пальцами делать быстрые движения ("трепетание пальцев")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Сказка" - детям предлагается разыграть сказку, в которой каждый палец какой-либо персонаж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Рыбки" - кисти правой и левой рук изображают плавные движения рыб. "Сначала они плавали порознь, а потом решили, что вместе веселее".</w:t>
      </w:r>
    </w:p>
    <w:p>
      <w:pPr>
        <w:pStyle w:val="Style18"/>
        <w:spacing w:lineRule="auto" w:line="276" w:before="0" w:after="0"/>
        <w:ind w:firstLine="708"/>
        <w:jc w:val="both"/>
        <w:rPr/>
      </w:pPr>
      <w:r>
        <w:rPr/>
        <w:t>"Осьминожки" — правая рука, осторожно и по очереди передвигая свои щупальцы-пальцы, путешествует по морскому дну. Навстречу движется осьминог - левая рука. Увидели друг друга, замерли, а потом стали обследовать морское дно вместе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ind w:firstLine="708"/>
        <w:jc w:val="center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ексическая тем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т зерна до булочки</w:t>
      </w:r>
      <w:r>
        <w:rPr>
          <w:rStyle w:val="Style14"/>
          <w:rFonts w:cs="Times New Roman" w:ascii="Times New Roman" w:hAnsi="Times New Roman"/>
          <w:sz w:val="24"/>
          <w:szCs w:val="24"/>
          <w:u w:val="single"/>
        </w:rPr>
        <w:t xml:space="preserve"> , Золотая осень</w:t>
      </w:r>
    </w:p>
    <w:p>
      <w:pPr>
        <w:sectPr>
          <w:type w:val="nextPage"/>
          <w:pgSz w:w="11906" w:h="16838"/>
          <w:pgMar w:left="851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сто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Тесто ручками помнем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сжимаем и разжимаем пальчики</w:t>
      </w:r>
      <w:r>
        <w:rPr>
          <w:rFonts w:cs="Times New Roman" w:ascii="Times New Roman" w:hAnsi="Times New Roman"/>
          <w:sz w:val="24"/>
          <w:szCs w:val="24"/>
        </w:rPr>
        <w:br/>
        <w:t xml:space="preserve">Сладкий тортик испечем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как будто мнем тесто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Серединку смажем джемом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круговые движения ладошками по плоскости стола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 верхушку сладким кремом </w:t>
        <w:br/>
        <w:t>И кокосовую крошкой</w:t>
        <w:br/>
        <w:t xml:space="preserve">Мы присыплем торт немножко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сыплем "крошку" пальчиками обеих рук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 потом заварим чай</w:t>
        <w:br/>
        <w:t>В гости друг-друга приглашай.</w:t>
      </w:r>
    </w:p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708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ождик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ождик, дождик, поливай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Указательным пальцем постукивать по ладони другой</w:t>
      </w:r>
      <w:r>
        <w:rPr>
          <w:rFonts w:cs="Times New Roman" w:ascii="Times New Roman" w:hAnsi="Times New Roman"/>
          <w:sz w:val="24"/>
          <w:szCs w:val="24"/>
        </w:rPr>
        <w:br/>
        <w:t xml:space="preserve"> Будет хлеба каравай,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образовать перед собой круг руками</w:t>
      </w:r>
      <w:r>
        <w:rPr>
          <w:rFonts w:cs="Times New Roman" w:ascii="Times New Roman" w:hAnsi="Times New Roman"/>
          <w:sz w:val="24"/>
          <w:szCs w:val="24"/>
        </w:rPr>
        <w:br/>
        <w:t xml:space="preserve"> Будут булки, будут сушки,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похлопывать поочередно одной ладонью другую</w:t>
      </w:r>
      <w:r>
        <w:rPr>
          <w:rFonts w:cs="Times New Roman" w:ascii="Times New Roman" w:hAnsi="Times New Roman"/>
          <w:sz w:val="24"/>
          <w:szCs w:val="24"/>
        </w:rPr>
        <w:br/>
        <w:t xml:space="preserve"> Будут вкусные ватрушки.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оединить большой и увказательный пальцы рук 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вместе,образовывая большой круг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, ос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ень, осень,                                       трем ладошки друг о др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ходи!                                             зажимаем кулаки по очеред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ень, осень,                                       трем ладошки друг о др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гляди!                                              ладони на ще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стья желтые кружатся,                  плавное движение ладоня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ихо на землю ложатся.                     ладони гладят по колен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лнце нас уже не греет,                  сжимаем и разжимаем кулаки по очеред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тер дует все сильнее,                     синхронно наклоняем руки в разные сторо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югу полетели птицы,                      «птица» из двух скрещенных р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ждик к нам в окно стучится.         барабанить пальцами тo по одной, то по другой ладо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пки, куртки надеваем                    имитиру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ботинки обуваем                             топаем ног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наем месяцы:                                     ладони стучат по коленя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нтябрь, и Октябрь, и Ноябрь.       кулак, ребро, ладонь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ексическая тема </w:t>
      </w:r>
      <w:r>
        <w:rPr>
          <w:rFonts w:cs="Times New Roman" w:ascii="Times New Roman" w:hAnsi="Times New Roman"/>
          <w:sz w:val="24"/>
          <w:szCs w:val="24"/>
          <w:u w:val="single"/>
        </w:rPr>
        <w:t>Полезные продукты, Особенности растений и животных осенью</w:t>
      </w:r>
    </w:p>
    <w:p>
      <w:pPr>
        <w:pStyle w:val="Style16"/>
        <w:spacing w:lineRule="auto" w:line="276"/>
        <w:ind w:firstLine="284"/>
        <w:rPr>
          <w:rStyle w:val="StrongEmphasis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Квасим капусту</w:t>
      </w:r>
      <w:r>
        <w:rPr>
          <w:rFonts w:cs="Times New Roman" w:ascii="Times New Roman" w:hAnsi="Times New Roman"/>
          <w:sz w:val="24"/>
          <w:szCs w:val="24"/>
        </w:rPr>
        <w:br/>
        <w:t xml:space="preserve">- Это что еще за куст?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Стоя, руки перед грудью в «замке»</w:t>
      </w:r>
      <w:r>
        <w:rPr>
          <w:rFonts w:cs="Times New Roman" w:ascii="Times New Roman" w:hAnsi="Times New Roman"/>
          <w:sz w:val="24"/>
          <w:szCs w:val="24"/>
        </w:rPr>
        <w:br/>
        <w:t xml:space="preserve">- Это что еще за хруст?     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Куст «распружинился», подрос – руки соединены только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основаниями ладоней и кончиками пальцев. Ладони чуть-чуть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поворачиваем во встречном направлении и при этом издаем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хруст, как умеем (горлом, языком, щеками…)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Детям очень нравится!</w:t>
      </w:r>
      <w:r>
        <w:rPr>
          <w:rFonts w:cs="Times New Roman" w:ascii="Times New Roman" w:hAnsi="Times New Roman"/>
          <w:sz w:val="24"/>
          <w:szCs w:val="24"/>
        </w:rPr>
        <w:br/>
        <w:t xml:space="preserve">- Как же мне без хруста,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Тут наша «капуста» вырастает и становится размером с кольцо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из рук, кончики пальцев соединены над головой. </w:t>
      </w:r>
      <w:r>
        <w:rPr>
          <w:rFonts w:cs="Times New Roman" w:ascii="Times New Roman" w:hAnsi="Times New Roman"/>
          <w:sz w:val="24"/>
          <w:szCs w:val="24"/>
        </w:rPr>
        <w:br/>
        <w:t>- Если я – капуста?</w:t>
        <w:br/>
        <w:t xml:space="preserve">- Мы капусту рубим, рубим,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«Рубим капусту» на поверхности воображаемого стола ребрами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ладоней. Детям достаточно рубить на одном месте.</w:t>
      </w:r>
      <w:r>
        <w:rPr>
          <w:rFonts w:cs="Times New Roman" w:ascii="Times New Roman" w:hAnsi="Times New Roman"/>
          <w:sz w:val="24"/>
          <w:szCs w:val="24"/>
        </w:rPr>
        <w:br/>
        <w:t xml:space="preserve">- Мы капусту солим, солим,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Обе руки сложены щепотью и «солят». </w:t>
      </w:r>
      <w:r>
        <w:rPr>
          <w:rFonts w:cs="Times New Roman" w:ascii="Times New Roman" w:hAnsi="Times New Roman"/>
          <w:sz w:val="24"/>
          <w:szCs w:val="24"/>
        </w:rPr>
        <w:br/>
        <w:t xml:space="preserve">- Мы капусту мнем, мнем,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Сжимаем и разжимаем кулаки</w:t>
      </w:r>
      <w:r>
        <w:rPr>
          <w:rFonts w:cs="Times New Roman" w:ascii="Times New Roman" w:hAnsi="Times New Roman"/>
          <w:sz w:val="24"/>
          <w:szCs w:val="24"/>
        </w:rPr>
        <w:br/>
        <w:t xml:space="preserve">- А морковку трем, трем,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Трем ладони друг об друга – для тренировки держите их на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уровне груди и нажимайте на ладони с силой. </w:t>
      </w:r>
      <w:r>
        <w:rPr>
          <w:rFonts w:cs="Times New Roman" w:ascii="Times New Roman" w:hAnsi="Times New Roman"/>
          <w:sz w:val="24"/>
          <w:szCs w:val="24"/>
        </w:rPr>
        <w:br/>
        <w:t xml:space="preserve">- Все перемешаем!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Перемешиваем – в горизонтальной плоскости.</w:t>
      </w:r>
      <w:r>
        <w:rPr>
          <w:rFonts w:cs="Times New Roman" w:ascii="Times New Roman" w:hAnsi="Times New Roman"/>
          <w:sz w:val="24"/>
          <w:szCs w:val="24"/>
        </w:rPr>
        <w:br/>
        <w:t xml:space="preserve">- В бочки набиваем     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Ладонь на ладони, «уминаем» капусту, не наклоняясь, а сгибая </w:t>
      </w:r>
    </w:p>
    <w:p>
      <w:pPr>
        <w:pStyle w:val="Style16"/>
        <w:spacing w:lineRule="auto" w:line="276"/>
        <w:ind w:firstLine="284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и выпрямляя локти .</w:t>
      </w:r>
      <w:r>
        <w:rPr>
          <w:rFonts w:cs="Times New Roman" w:ascii="Times New Roman" w:hAnsi="Times New Roman"/>
          <w:sz w:val="24"/>
          <w:szCs w:val="24"/>
        </w:rPr>
        <w:br/>
        <w:t xml:space="preserve">- В погреб опускаем.     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В таком же положении глубоко наклоняемся и кладем на пол </w:t>
      </w:r>
    </w:p>
    <w:p>
      <w:pPr>
        <w:pStyle w:val="Style16"/>
        <w:spacing w:lineRule="auto" w:line="276"/>
        <w:ind w:firstLine="284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сложенные ладони.</w:t>
      </w:r>
      <w:r>
        <w:rPr>
          <w:rFonts w:cs="Times New Roman" w:ascii="Times New Roman" w:hAnsi="Times New Roman"/>
          <w:sz w:val="24"/>
          <w:szCs w:val="24"/>
        </w:rPr>
        <w:br/>
        <w:t xml:space="preserve">- Эх, вкусная капуста!     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Выпрямляемся и гладим себя по животу.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лянке мишка шел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льцы одной руки шагают по ладони другой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И в бочонке мед нашел.                     царапающие движения пальцев одной руки по ладони другой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Лапкой мед он доставал,           надавливание на центр ладони указательным пальцем другой руки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Язычком его лизал.        круговые движения указательным пальцем по центру ладони другой руки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ту меда!                                                                                                                крепко зажать кулаки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де же мед?                                                                                          выпрямить напряженные пальцы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Ищет мишка — не найдет.                                                                 ладони на щеках, качаем головой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жнo обязательно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ишке быть внимательным.                        указательными пальцами обеих рук стучим по коленям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итме фразы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зверей четыре лапы.                  </w:t>
      </w:r>
      <w:r>
        <w:rPr>
          <w:rFonts w:cs="Times New Roman" w:ascii="Times New Roman" w:hAnsi="Times New Roman"/>
          <w:sz w:val="24"/>
          <w:szCs w:val="24"/>
        </w:rPr>
        <w:t>поднимаем и опускаем 4 пальца на обеих руках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огти могут поцарапать.                 пальцы двигаются как коготки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лицо у них, а морда.                   соединить пальцы двух рук, образовав шарик, по очереди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ъединять пальцы, опуская их вниз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ост, усы, а носик мокрый.          волнообразные движения рукой, «рисуем» усы, круговые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вижения пальцем по кончику носа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И, конечно, ушки                             растираем ладонями уши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олько на макушке.                        массажируем две точки на теме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Лексическая тема:</w:t>
      </w: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Посуда,  </w:t>
      </w:r>
      <w:r>
        <w:rPr>
          <w:rFonts w:cs="Times New Roman" w:ascii="Times New Roman" w:hAnsi="Times New Roman"/>
          <w:sz w:val="24"/>
          <w:szCs w:val="24"/>
          <w:u w:val="single"/>
        </w:rPr>
        <w:t>Мебель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саж ладоней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 колет нам ладошки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 с ним немножк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м с ним играть —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и будем развивать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ими станут пальчики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ми — девочки, мальчик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 нам ладошки колет,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нам готовит к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7" w:right="6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36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имические упражнения</w:t>
      </w:r>
    </w:p>
    <w:p>
      <w:pPr>
        <w:pStyle w:val="Normal"/>
        <w:autoSpaceDE w:val="false"/>
        <w:spacing w:before="36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ь мимикой свое огорчение — разбили чашку, радость — купил новую посуду, неудовольствие — много грязной посуды.</w:t>
      </w:r>
    </w:p>
    <w:p>
      <w:pPr>
        <w:pStyle w:val="Normal"/>
        <w:autoSpaceDE w:val="false"/>
        <w:spacing w:before="36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состояние грязной посуды, которая была у бабушки Федоры в сказке К. Чуковского.</w:t>
      </w:r>
    </w:p>
    <w:p>
      <w:pPr>
        <w:pStyle w:val="Normal"/>
        <w:spacing w:before="36" w:after="0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36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Чудесные превращения. </w:t>
      </w:r>
    </w:p>
    <w:p>
      <w:pPr>
        <w:pStyle w:val="Normal"/>
        <w:spacing w:before="36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ь кипящий чайник; кастрюлю, наполненную водой; ведро с крышкой; разбившуюся чашку; чайник с заваренным чаем.</w:t>
      </w:r>
    </w:p>
    <w:p>
      <w:pPr>
        <w:pStyle w:val="Normal"/>
        <w:spacing w:before="36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</w:p>
    <w:p>
      <w:pPr>
        <w:pStyle w:val="Style18"/>
        <w:spacing w:lineRule="auto" w:line="276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pacing w:lineRule="auto" w:line="276" w:before="0" w:after="0"/>
        <w:ind w:firstLine="284"/>
        <w:rPr>
          <w:b/>
          <w:b/>
        </w:rPr>
      </w:pPr>
      <w:r>
        <w:rPr>
          <w:b/>
        </w:rPr>
        <w:t xml:space="preserve">Раз, два, три, четыре,                     </w:t>
      </w:r>
      <w:r>
        <w:rPr>
          <w:rStyle w:val="Emphasis"/>
        </w:rPr>
        <w:t>(чередование хлопков в ладоши и ударов кулачков друг о друга)</w:t>
      </w:r>
    </w:p>
    <w:p>
      <w:pPr>
        <w:pStyle w:val="Style18"/>
        <w:spacing w:lineRule="auto" w:line="276" w:before="0" w:after="0"/>
        <w:ind w:firstLine="284"/>
        <w:rPr/>
      </w:pPr>
      <w:r>
        <w:rPr/>
        <w:t xml:space="preserve">Мы посуду перемыли:                      </w:t>
      </w:r>
      <w:r>
        <w:rPr>
          <w:rStyle w:val="Emphasis"/>
        </w:rPr>
        <w:t>(одна ладонь скользит по другой по кругу)</w:t>
      </w:r>
    </w:p>
    <w:p>
      <w:pPr>
        <w:pStyle w:val="Style18"/>
        <w:spacing w:lineRule="auto" w:line="276" w:before="0" w:after="0"/>
        <w:ind w:firstLine="284"/>
        <w:rPr/>
      </w:pPr>
      <w:r>
        <w:rPr/>
        <w:t>Чайник, чашку, ковшик, ложку</w:t>
      </w:r>
    </w:p>
    <w:p>
      <w:pPr>
        <w:pStyle w:val="Style18"/>
        <w:spacing w:lineRule="auto" w:line="276" w:before="0" w:after="0"/>
        <w:ind w:firstLine="284"/>
        <w:rPr/>
      </w:pPr>
      <w:r>
        <w:rPr/>
        <w:t xml:space="preserve">И большую поварешку .                   </w:t>
      </w:r>
      <w:r>
        <w:rPr>
          <w:rStyle w:val="Emphasis"/>
        </w:rPr>
        <w:t>(загибать пальчики по одному, начиная с большого)</w:t>
      </w:r>
    </w:p>
    <w:p>
      <w:pPr>
        <w:pStyle w:val="Style18"/>
        <w:spacing w:lineRule="auto" w:line="276" w:before="0" w:after="0"/>
        <w:ind w:firstLine="284"/>
        <w:rPr/>
      </w:pPr>
      <w:r>
        <w:rPr/>
        <w:t>Только чашку мы разбили,</w:t>
      </w:r>
    </w:p>
    <w:p>
      <w:pPr>
        <w:pStyle w:val="Style18"/>
        <w:spacing w:lineRule="auto" w:line="276" w:before="0" w:after="0"/>
        <w:ind w:firstLine="284"/>
        <w:rPr/>
      </w:pPr>
      <w:r>
        <w:rPr/>
        <w:t>Ковшик тоже развалился,</w:t>
      </w:r>
    </w:p>
    <w:p>
      <w:pPr>
        <w:pStyle w:val="Style18"/>
        <w:spacing w:lineRule="auto" w:line="276" w:before="0" w:after="0"/>
        <w:ind w:firstLine="284"/>
        <w:rPr/>
      </w:pPr>
      <w:r>
        <w:rPr/>
        <w:t>Нос у чайника отбился.</w:t>
      </w:r>
    </w:p>
    <w:p>
      <w:pPr>
        <w:pStyle w:val="Style18"/>
        <w:spacing w:lineRule="auto" w:line="276" w:before="0" w:after="0"/>
        <w:ind w:firstLine="284"/>
        <w:rPr/>
      </w:pPr>
      <w:r>
        <w:rPr/>
        <w:t xml:space="preserve">Ложку мы чуть-чуть сломали.          </w:t>
      </w:r>
      <w:r>
        <w:rPr>
          <w:rStyle w:val="Emphasis"/>
        </w:rPr>
        <w:t>(разгибать пальчики по одному, начиная с большого)</w:t>
      </w:r>
    </w:p>
    <w:p>
      <w:pPr>
        <w:pStyle w:val="Style18"/>
        <w:spacing w:lineRule="auto" w:line="276" w:before="0" w:after="0"/>
        <w:ind w:firstLine="284"/>
        <w:rPr/>
      </w:pPr>
      <w:r>
        <w:rPr/>
        <w:t xml:space="preserve">Так мы маме помогали!                     </w:t>
      </w:r>
      <w:r>
        <w:rPr>
          <w:rStyle w:val="Emphasis"/>
        </w:rPr>
        <w:t>(удар кулачками друг о друга, хлопок в ладоши)</w:t>
      </w:r>
    </w:p>
    <w:p>
      <w:pPr>
        <w:pStyle w:val="Style16"/>
        <w:tabs>
          <w:tab w:val="clear" w:pos="708"/>
          <w:tab w:val="left" w:pos="960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960" w:leader="none"/>
        </w:tabs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аша каши наварила,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                        Указательным пальцем правой руки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аша кашей всех кормила.                    дети мешают в левой ладошке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ложила Маша кашу                            Загибают по одному пальчику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шке – в чашку,                                     на левой руке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Жучке – в плошку,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 коту – в большую ложку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миску – курицам, цыплятам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 в корытце поросятам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сю посуду заняла,                                 Разжимают кулачок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се до крошки раздала.                          Сдувают «крошку» с ладошки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ческая тема: </w:t>
      </w:r>
      <w:r>
        <w:rPr>
          <w:rFonts w:cs="Times New Roman" w:ascii="Times New Roman" w:hAnsi="Times New Roman"/>
          <w:sz w:val="24"/>
          <w:szCs w:val="24"/>
          <w:u w:val="single"/>
        </w:rPr>
        <w:t>Перелётные  птицы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Журавли.</w:t>
      </w:r>
      <w:r>
        <w:rPr>
          <w:rFonts w:cs="Times New Roman" w:ascii="Times New Roman" w:hAnsi="Times New Roman"/>
          <w:sz w:val="24"/>
          <w:szCs w:val="24"/>
        </w:rPr>
        <w:br/>
        <w:t xml:space="preserve"> "До свиданья, до свиданья, </w:t>
        <w:br/>
        <w:t xml:space="preserve"> Возвращайтесь поскорей!" - </w:t>
        <w:br/>
        <w:t xml:space="preserve">Провожаем, провожаем </w:t>
        <w:br/>
        <w:t xml:space="preserve">В путь-дорогу журавлей.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Машем ручкой вслед птицам.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 Крылышками машем: </w:t>
        <w:br/>
        <w:t xml:space="preserve">"До свиданья, Маша! </w:t>
        <w:br/>
        <w:t xml:space="preserve">Полетели мы на юг, </w:t>
        <w:br/>
        <w:t xml:space="preserve">Вспоминай нас, добрый друг!"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Ладошками изображаются крылья птиц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Птичка»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летала, 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(скрестить ладони рук)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устала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крылышки сложила, 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(сделать замок)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пёрышки помыла. 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(вращение замком)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клювом повела 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(выпрямленные соединённые мизинцы изображают клюв)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зёрнышки нашла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зёрнышки поела, 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(соединённые мизинцы стучат по столу)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крылышки раскрыла,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ела.                                           (</w:t>
      </w:r>
      <w:r>
        <w:rPr>
          <w:rStyle w:val="Emphasis"/>
          <w:rFonts w:cs="Times New Roman" w:ascii="Times New Roman" w:hAnsi="Times New Roman"/>
          <w:sz w:val="24"/>
          <w:szCs w:val="24"/>
        </w:rPr>
        <w:t>скрещенные ладони делают взмахи)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ческая тема: </w:t>
      </w:r>
      <w:r>
        <w:rPr>
          <w:rFonts w:cs="Times New Roman" w:ascii="Times New Roman" w:hAnsi="Times New Roman"/>
          <w:sz w:val="24"/>
          <w:szCs w:val="24"/>
          <w:u w:val="single"/>
        </w:rPr>
        <w:t>Я и мое настроение, Поздняя осень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лнышко</w:t>
        <w:br/>
      </w:r>
      <w:r>
        <w:rPr>
          <w:rFonts w:cs="Times New Roman" w:ascii="Times New Roman" w:hAnsi="Times New Roman"/>
          <w:sz w:val="24"/>
          <w:szCs w:val="24"/>
        </w:rPr>
        <w:t>Утром солнышко встает выше, выше (руки высоко вверх).</w:t>
        <w:br/>
        <w:t>Ночью солнышко зайдет ниже, ниже (руки вниз).</w:t>
        <w:br/>
        <w:t>Хорошо,</w:t>
      </w:r>
      <w:r>
        <w:rPr/>
        <w:t xml:space="preserve"> хорошо солнышку живется, (делаем ручками фонарики)</w:t>
        <w:br/>
        <w:t>И нам всем с солнышком весело живется. (хлопаем в ладоши)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6"/>
        <w:gridCol w:w="4961"/>
      </w:tblGrid>
      <w:tr>
        <w:trPr>
          <w:trHeight w:val="317" w:hRule="atLeast"/>
        </w:trPr>
        <w:tc>
          <w:tcPr>
            <w:tcW w:w="4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альчики грустят –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ы они хотят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плотно прижимаем к ладони</w:t>
            </w:r>
          </w:p>
        </w:tc>
      </w:tr>
      <w:tr>
        <w:trPr/>
        <w:tc>
          <w:tcPr>
            <w:tcW w:w="4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альчики заплачут –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бидел кто-то значит.</w:t>
            </w:r>
          </w:p>
        </w:tc>
        <w:tc>
          <w:tcPr>
            <w:tcW w:w="496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сем кистями</w:t>
            </w:r>
          </w:p>
        </w:tc>
      </w:tr>
      <w:tr>
        <w:trPr/>
        <w:tc>
          <w:tcPr>
            <w:tcW w:w="4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альцы пожалеем –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ой своей согреем.</w:t>
            </w:r>
          </w:p>
        </w:tc>
        <w:tc>
          <w:tcPr>
            <w:tcW w:w="496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м» руки, дышим на них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ебе ладошки мы прижмем,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, 1 вверху, 1 внизу.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ть ласково начне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им ладонь другой ладонью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обнимутся ладошки,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ют пусть немножко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стить пальцы, ладони прижать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двух рук быстро легко стучат</w:t>
            </w:r>
          </w:p>
        </w:tc>
      </w:tr>
      <w:tr>
        <w:trPr/>
        <w:tc>
          <w:tcPr>
            <w:tcW w:w="4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альчик нужно взять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репче обнимать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алец зажимаем в кулачке</w:t>
            </w:r>
          </w:p>
        </w:tc>
      </w:tr>
    </w:tbl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284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Загибают пальчики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Мы с тобой снежок лепили.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"Лепят снежок". </w:t>
      </w:r>
      <w:r>
        <w:rPr>
          <w:rFonts w:cs="Times New Roman" w:ascii="Times New Roman" w:hAnsi="Times New Roman"/>
          <w:sz w:val="24"/>
          <w:szCs w:val="24"/>
        </w:rPr>
        <w:br/>
        <w:t xml:space="preserve">Круглый, крепкий, очень гладкий вместе,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Показывают круг, сжимают ладони гладят одной </w:t>
      </w:r>
    </w:p>
    <w:p>
      <w:pPr>
        <w:pStyle w:val="Style16"/>
        <w:spacing w:lineRule="auto" w:line="276"/>
        <w:ind w:left="284" w:hanging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ладонью другую.</w:t>
      </w:r>
      <w:r>
        <w:rPr>
          <w:rFonts w:cs="Times New Roman" w:ascii="Times New Roman" w:hAnsi="Times New Roman"/>
          <w:sz w:val="24"/>
          <w:szCs w:val="24"/>
        </w:rPr>
        <w:br/>
        <w:t xml:space="preserve">И совсем-совсем не сладкий.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Грозят пальником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Раз — подбросим.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"Подбрасывают"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Два — поймаем.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Приседают, "ловят"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Три — уроним.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Встают, "роняют"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... сломаем.                                             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Топают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Style16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ческая тема: </w:t>
      </w:r>
      <w:r>
        <w:rPr>
          <w:rFonts w:cs="Times New Roman" w:ascii="Times New Roman" w:hAnsi="Times New Roman"/>
          <w:sz w:val="24"/>
          <w:szCs w:val="24"/>
          <w:u w:val="single"/>
        </w:rPr>
        <w:t>Дикие животные готовятся к зиме, Сравнение диких и домашних животных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йцы».</w:t>
        <w:br/>
      </w:r>
    </w:p>
    <w:p>
      <w:pPr>
        <w:sectPr>
          <w:type w:val="nextPage"/>
          <w:pgSz w:w="11906" w:h="16838"/>
          <w:pgMar w:left="907" w:right="6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ысокой сосной</w:t>
        <w:br/>
        <w:t>Скачет зайка косой,</w:t>
        <w:br/>
        <w:t>Под другою сосной</w:t>
        <w:br/>
        <w:t>Скачет зайка другой.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лка».</w:t>
        <w:br/>
      </w:r>
      <w:r>
        <w:rPr>
          <w:rFonts w:cs="Times New Roman" w:ascii="Times New Roman" w:hAnsi="Times New Roman"/>
          <w:sz w:val="24"/>
          <w:szCs w:val="24"/>
        </w:rPr>
        <w:t>Сидит белка на тележке, </w:t>
        <w:br/>
        <w:t>Продает она орешки.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альчик – пальчик, где ты был?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Долго по лесу бродил.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третил я медведя, волка,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йку, ёжика в иголках,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третил белочку, лисичку,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третил лося и синичку,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ем подарки подарил,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сяк меня благодарил.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(загибаем пальчики при перечислении)</w:t>
      </w:r>
    </w:p>
    <w:p>
      <w:pPr>
        <w:pStyle w:val="Style19"/>
        <w:tabs>
          <w:tab w:val="clear" w:pos="708"/>
          <w:tab w:val="left" w:pos="3119" w:leader="none"/>
        </w:tabs>
        <w:spacing w:lineRule="auto" w:line="276" w:before="302" w:after="0"/>
        <w:ind w:right="5242"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3119" w:leader="none"/>
        </w:tabs>
        <w:spacing w:lineRule="auto" w:line="276"/>
        <w:ind w:right="5242" w:firstLine="284"/>
        <w:rPr>
          <w:b/>
          <w:b/>
          <w:bCs/>
        </w:rPr>
      </w:pPr>
      <w:r>
        <w:rPr>
          <w:b/>
          <w:bCs/>
        </w:rPr>
        <w:t>Повстречались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76"/>
        <w:rPr/>
      </w:pPr>
      <w:r>
        <w:rPr/>
        <w:t xml:space="preserve">Повстречались два котенка: "мяу, мяу!" </w:t>
      </w:r>
    </w:p>
    <w:p>
      <w:pPr>
        <w:pStyle w:val="Style19"/>
        <w:spacing w:lineRule="auto" w:line="276"/>
        <w:rPr/>
      </w:pPr>
      <w:r>
        <w:rPr/>
        <w:t xml:space="preserve">Два щенка: "ав, ав!" </w:t>
      </w:r>
    </w:p>
    <w:p>
      <w:pPr>
        <w:pStyle w:val="Style19"/>
        <w:spacing w:lineRule="auto" w:line="276"/>
        <w:rPr/>
      </w:pPr>
      <w:r>
        <w:rPr/>
        <w:t xml:space="preserve">Два жеребенка: "иго-го! </w:t>
      </w:r>
    </w:p>
    <w:p>
      <w:pPr>
        <w:pStyle w:val="Style19"/>
        <w:spacing w:lineRule="auto" w:line="276"/>
        <w:rPr/>
      </w:pPr>
      <w:r>
        <w:rPr/>
        <w:t xml:space="preserve">Два тигренка: "р-р-р-р!" </w:t>
      </w:r>
    </w:p>
    <w:p>
      <w:pPr>
        <w:pStyle w:val="Style19"/>
        <w:spacing w:lineRule="auto" w:line="276"/>
        <w:rPr/>
      </w:pPr>
      <w:r>
        <w:rPr/>
        <w:t xml:space="preserve">Два быка: "му-у-у" Смотри, какие рога!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шечка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кошки ушки на макушке,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лучше слушать мышь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ё норушке,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бака </w:t>
      </w:r>
    </w:p>
    <w:p>
      <w:pPr>
        <w:pStyle w:val="Style16"/>
        <w:spacing w:lineRule="auto" w:line="276"/>
        <w:ind w:firstLine="284"/>
        <w:rPr/>
      </w:pPr>
      <w:r>
        <w:rPr>
          <w:rFonts w:cs="Times New Roman" w:ascii="Times New Roman" w:hAnsi="Times New Roman"/>
          <w:w w:val="148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собаки острый носик,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шейка, есть и хвостик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07" w:right="624" w:gutter="0" w:header="0" w:top="851" w:footer="0" w:bottom="567"/>
          <w:cols w:num="2" w:equalWidth="false" w:sep="false">
            <w:col w:w="5459" w:space="354"/>
            <w:col w:w="340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аждую строчку поочередно соединять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ческая те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машние животные(коза, овца). Огонь мой друг, мой враг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КОЗ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131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козы торчат рога, может забодать она.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8660" cy="5638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18" w:right="30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spacing w:lineRule="auto" w:line="276"/>
        <w:ind w:left="18" w:right="303" w:hanging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76"/>
        <w:ind w:left="18" w:right="303" w:firstLine="266"/>
        <w:rPr>
          <w:b/>
          <w:b/>
          <w:bCs/>
        </w:rPr>
      </w:pPr>
      <w:r>
        <w:rPr>
          <w:b/>
          <w:bCs/>
        </w:rPr>
        <w:t xml:space="preserve">ПЯТЬ ПАЛЬЦЕВ </w:t>
      </w:r>
    </w:p>
    <w:p>
      <w:pPr>
        <w:pStyle w:val="Style19"/>
        <w:spacing w:lineRule="auto" w:line="276" w:before="408" w:after="0"/>
        <w:ind w:left="10" w:right="91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263525</wp:posOffset>
            </wp:positionV>
            <wp:extent cx="1200150" cy="4381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моей руке пять пальцев,        /Ритмично сжимать и разжимать кулачки. На  </w:t>
      </w:r>
    </w:p>
    <w:p>
      <w:pPr>
        <w:pStyle w:val="Style19"/>
        <w:spacing w:lineRule="auto" w:line="276"/>
        <w:ind w:left="10" w:right="91" w:hanging="0"/>
        <w:rPr/>
      </w:pPr>
      <w:r>
        <w:rPr/>
        <w:t xml:space="preserve">                                                                                     </w:t>
      </w:r>
      <w:r>
        <w:rPr/>
        <w:t>счет загибать пальцы! /</w:t>
      </w:r>
    </w:p>
    <w:p>
      <w:pPr>
        <w:pStyle w:val="Style19"/>
        <w:spacing w:lineRule="auto" w:line="276"/>
        <w:ind w:right="303" w:hanging="0"/>
        <w:rPr/>
      </w:pPr>
      <w:r>
        <w:rPr/>
        <w:t xml:space="preserve">Пять хвательцев, пять держальцев. </w:t>
      </w:r>
    </w:p>
    <w:p>
      <w:pPr>
        <w:pStyle w:val="Style19"/>
        <w:spacing w:lineRule="auto" w:line="276"/>
        <w:ind w:left="1425" w:right="303" w:firstLine="699"/>
        <w:rPr/>
      </w:pPr>
      <w:r>
        <w:rPr/>
        <w:t xml:space="preserve">Чтоб строгать и чтоб пилить, </w:t>
      </w:r>
    </w:p>
    <w:p>
      <w:pPr>
        <w:pStyle w:val="Style19"/>
        <w:spacing w:lineRule="auto" w:line="276"/>
        <w:ind w:left="1425" w:right="303" w:firstLine="699"/>
        <w:rPr/>
      </w:pPr>
      <w:r>
        <w:rPr/>
        <w:t xml:space="preserve">Чтобы брать и чтоб дарить. </w:t>
      </w:r>
    </w:p>
    <w:p>
      <w:pPr>
        <w:pStyle w:val="Style19"/>
        <w:spacing w:lineRule="auto" w:line="276"/>
        <w:ind w:left="1425" w:right="303" w:firstLine="699"/>
        <w:rPr/>
      </w:pPr>
      <w:r>
        <w:rPr/>
        <w:t xml:space="preserve">Их нетрудно сосчитать: </w:t>
      </w:r>
    </w:p>
    <w:p>
      <w:pPr>
        <w:pStyle w:val="Style19"/>
        <w:spacing w:lineRule="auto" w:line="276"/>
        <w:ind w:left="1425" w:right="303" w:firstLine="699"/>
        <w:rPr/>
      </w:pPr>
      <w:r>
        <w:rPr/>
        <w:t xml:space="preserve">Раз, два, три, четыре, пять. </w:t>
      </w:r>
    </w:p>
    <w:p>
      <w:pPr>
        <w:pStyle w:val="Style19"/>
        <w:spacing w:lineRule="auto" w:line="276"/>
        <w:ind w:left="9" w:right="303" w:hanging="0"/>
        <w:rPr/>
      </w:pPr>
      <w:r>
        <w:rPr/>
      </w:r>
    </w:p>
    <w:p>
      <w:pPr>
        <w:pStyle w:val="Style19"/>
        <w:spacing w:lineRule="auto" w:line="276"/>
        <w:ind w:left="9" w:right="303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spacing w:lineRule="auto" w:line="276"/>
        <w:ind w:left="9" w:right="303" w:hanging="0"/>
        <w:jc w:val="center"/>
        <w:rPr>
          <w:b/>
          <w:b/>
        </w:rPr>
      </w:pPr>
      <w:r>
        <w:rPr>
          <w:b/>
          <w:bCs/>
        </w:rPr>
        <w:t>Лексическая тема:</w:t>
      </w:r>
      <w:r>
        <w:rPr>
          <w:b/>
        </w:rPr>
        <w:t xml:space="preserve"> </w:t>
      </w:r>
      <w:r>
        <w:rPr>
          <w:u w:val="single"/>
        </w:rPr>
        <w:t>Зима. Зимние забавы. Личная гигиена  ЗОЖ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5"/>
        <w:gridCol w:w="5190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а зима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 ладошки друг о друг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ла мороз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ами массажируем плечи, предплечь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а зима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 ладошки друг о друг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зает нос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шкой массажируем кончик носа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ые движения ладоня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робы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и стучат по коленям поперемен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лед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шоркают по коленям разнонапра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улицу — вперед!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рука на колени ладонью, вторая рука согнута в локте, кулак (меняем)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штаны наденем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ями проводим по ногам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ку, шубу, валенки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ями проводим по голове, по рукам, топаем нога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варежках согреем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ладонями одной руки вокруг другой ладо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вяжем шарфики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прикладываем друг на друга к основанию ше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месяц называй!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стучат по коленям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Январь, Февраль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, ребро, ладон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чка вним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множку по ладошке</w:t>
              <w:br/>
              <w:t>Наши пальчики идут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одной руки легко стучат по ладони другой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ку на ладошке</w:t>
              <w:br/>
              <w:t>Наши пальчики найдут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ругой рукой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внимательнее стать,</w:t>
              <w:br/>
              <w:t>Нужно точку нажимать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имать на центр ладони пальцем другой руки (поменять руки)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ссировать по кругу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указательным пальцем одной руки по центру ладони другой (поменять руки)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расслабить руку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пошевелить пальцам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м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о сжать кулак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нем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 вытянуть пальцы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аем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абить кисть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нимательными станем!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стить руки на груди</w:t>
            </w:r>
          </w:p>
        </w:tc>
      </w:tr>
    </w:tbl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имующие птиц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Дятел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Style w:val="Text1"/>
          <w:rFonts w:cs="Times New Roman" w:ascii="Times New Roman" w:hAnsi="Times New Roman"/>
          <w:color w:val="000000"/>
          <w:sz w:val="24"/>
          <w:szCs w:val="24"/>
          <w:u w:val="single"/>
        </w:rPr>
        <w:t>Кто и зачем придумал правила поведения».</w:t>
      </w:r>
    </w:p>
    <w:p>
      <w:pPr>
        <w:pStyle w:val="Style18"/>
        <w:spacing w:lineRule="auto" w:line="276" w:before="280" w:after="0"/>
        <w:ind w:firstLine="708"/>
        <w:jc w:val="both"/>
        <w:rPr/>
      </w:pPr>
      <w:r>
        <w:rPr/>
        <w:t>Координация речи с движением. Раскрытая ладонь одной руки изображает дерево, а указательный палец другой – клюв дятла.</w:t>
      </w:r>
    </w:p>
    <w:p>
      <w:pPr>
        <w:pStyle w:val="Style18"/>
        <w:spacing w:lineRule="auto" w:line="276" w:before="280" w:after="0"/>
        <w:rPr/>
      </w:pPr>
      <w:r>
        <w:rPr/>
        <w:t>Я по дереву стучу,</w:t>
        <w:br/>
        <w:t>Червячка добыть хочу.</w:t>
        <w:br/>
        <w:t>Хоть он скрылся под корой,</w:t>
        <w:br/>
        <w:t>Все равно он будет мо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ind w:firstLine="284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ческая тем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дежда, обувь, головные уборы. </w:t>
      </w:r>
      <w:r>
        <w:rPr>
          <w:rFonts w:cs="Times New Roman" w:ascii="Times New Roman" w:hAnsi="Times New Roman"/>
          <w:sz w:val="24"/>
          <w:szCs w:val="24"/>
          <w:u w:val="single"/>
        </w:rPr>
        <w:t>Кто как зимует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(животные и птиц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газин одеж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5"/>
        <w:gridCol w:w="5190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магазин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ладони, круговые движения в противоположные стороны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ем пыль с витрин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 1 руки массажирует тыльную сторону другой и наоборот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 заходят люди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и 4 пальцев одной руки двигаются по тыльной стороне друго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ать одежду будем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шки сжатых в кулак пальцев двигать вверх- вниз по ладони другой руки</w:t>
            </w:r>
          </w:p>
        </w:tc>
      </w:tr>
      <w:tr>
        <w:trPr/>
        <w:tc>
          <w:tcPr>
            <w:tcW w:w="10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различную одежду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теперь закроем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нги сжатых в кулак пальцев вращать по центру другой ладо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альчик мы помоем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 каждого пальца между фалангами указательного и среднего пальцев другой рук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удились мы на «пять» —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ираем ладони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могут отдыхать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лаживаем каждый палец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то зве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5"/>
        <w:gridCol w:w="5190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ерей четыре лапы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м и опускаем 4 пальца на обеих руках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ти могут поцарапать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двигаются как коготк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ицо у них, а морда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ь пальцы двух рук, образовав шарик, по очереди разъединять пальцы, опуская их вниз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, усы, а носик мокрый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образные движения рукой, «рисуем» усы, круговые движения пальцем по кончику нос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конечно, ушки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ем ладонями уш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на макушке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ируем две точки на темени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овый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Новый 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упает Новый год! 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ем в ладош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дят хоровод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сцеплены пальцами, руки вытянуты, кисти внутрь-наружу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т на елке шарики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 соединяем пальцы на двух руках, образуя шар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ятся фонарики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к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сверкают льдинки, 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мать и резко разжимать кулаки по очеред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атся снежинки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и плавно двигать кистям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дед Мороз идет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шагают по коленям или по полу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подарки он несет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 друг об друга ладон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подарки посчитать,</w:t>
              <w:br/>
              <w:t>Будем пальцы загибать: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ем по коленям или по полу, одна рука — ладонью, другая — кулаком, а затем меняем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, 5, б, 7, 8, 9, 1О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череди массажируем каждый палец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изученного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ачало года. Календарь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Речевой этикет Что ты знаешь о своем друге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пражнение «Колечки» с перечислением времен года: поочередное перебирание пальцев рук, соединяя в кольцо с большим пальцем последовательно указательный, средний и т.д.</w:t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Дружат в нашей группе</w:t>
        <w:br/>
        <w:t>Девочки и мальчики.</w:t>
        <w:br/>
      </w:r>
      <w:r>
        <w:rPr>
          <w:rFonts w:cs="Times New Roman" w:ascii="Times New Roman" w:hAnsi="Times New Roman"/>
          <w:i/>
          <w:sz w:val="24"/>
          <w:szCs w:val="24"/>
        </w:rPr>
        <w:t>Обхватить правой ладонью левую и покачивать в ритме стихотворения</w:t>
      </w:r>
      <w:r>
        <w:rPr>
          <w:rFonts w:cs="Times New Roman" w:ascii="Times New Roman" w:hAnsi="Times New Roman"/>
          <w:sz w:val="24"/>
          <w:szCs w:val="24"/>
        </w:rPr>
        <w:br/>
        <w:t>Мы с тобой подружим</w:t>
        <w:br/>
        <w:t>Маленькие пальчики.</w:t>
        <w:br/>
      </w:r>
      <w:r>
        <w:rPr>
          <w:rFonts w:cs="Times New Roman" w:ascii="Times New Roman" w:hAnsi="Times New Roman"/>
          <w:i/>
          <w:sz w:val="24"/>
          <w:szCs w:val="24"/>
        </w:rPr>
        <w:t>Обхватить левую ладонь правой и покачивать в ритме стихотворения</w:t>
      </w:r>
      <w:r>
        <w:rPr>
          <w:rFonts w:cs="Times New Roman" w:ascii="Times New Roman" w:hAnsi="Times New Roman"/>
          <w:sz w:val="24"/>
          <w:szCs w:val="24"/>
        </w:rPr>
        <w:br/>
        <w:t>Один, два, три, четыре, пять.</w:t>
        <w:br/>
        <w:t>Пять, четыре, три, два, один.</w:t>
        <w:br/>
      </w:r>
      <w:r>
        <w:rPr>
          <w:rFonts w:cs="Times New Roman" w:ascii="Times New Roman" w:hAnsi="Times New Roman"/>
          <w:i/>
          <w:sz w:val="24"/>
          <w:szCs w:val="24"/>
        </w:rPr>
        <w:t>Соединить пальчики обеих рук, начиная с большого. Затем соединять, начиная с мизинц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Материалы для изготовления предметов. </w:t>
      </w: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овогодние праздники в семье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зрослый предлагает ребенку сделать крючки большим, указательным и средним пальцами. Остальные пальцы нужно прижать к ладони и удержать их в этом положении, не меняя позы, под счет от 1 до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 «Повтори слово»</w:t>
      </w:r>
    </w:p>
    <w:p>
      <w:pPr>
        <w:pStyle w:val="Normal"/>
        <w:shd w:fill="FFFFFF" w:val="clear"/>
        <w:spacing w:before="0" w:after="0"/>
        <w:ind w:left="19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яй слово, которое я скажу, в момент отбивания мячика. Например: я говорю -«один», ты повторяй - «один», «два» - «два», и т.д.</w:t>
      </w:r>
    </w:p>
    <w:p>
      <w:pPr>
        <w:pStyle w:val="Normal"/>
        <w:shd w:fill="FFFFFF" w:val="clear"/>
        <w:spacing w:before="0" w:after="0"/>
        <w:ind w:left="19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 отстукивает ритм, ребенок повторяет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«Веселая семей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сжимает ручку в кулачок, постепенно перебирает пальчики и разжимает кулачок. «Веселая семейка сидела на скамейке, старый толстый дедушка (разжимаем большой палец), старенькая бабушка (разжимаем указательный палец), самый длинный папа (разжимаем средний палец), рядом с папой – мама (разжимаем безымянный), а самый удаленький – их сыночек маленький (разжимаем мизинчик)». 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Животные крайнего севера. </w:t>
      </w:r>
      <w:r>
        <w:rPr>
          <w:rFonts w:cs="Times New Roman" w:ascii="Times New Roman" w:hAnsi="Times New Roman"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Жизнь и быт народов Севе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а для упражнения с шумовыми инструментами</w:t>
      </w:r>
      <w:r>
        <w:rPr/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5"/>
        <w:gridCol w:w="5190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-чи, чики-чи.</w:t>
              <w:br/>
              <w:t>Кто же это так стучит?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ладонь накрывает правый кулак и наоборот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о глазки закрываем,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крывают глаза ладоня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это стучит — узнаем.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ладет перед кем-то бубен (барабан, молоточек)</w:t>
            </w:r>
          </w:p>
        </w:tc>
      </w:tr>
    </w:tbl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Животные жарких стран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Животные нашего кра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йди живо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1"/>
        <w:gridCol w:w="5194"/>
      </w:tblGrid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ихонько в лес зайдем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шагают по столу (коленя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мы увидим в нем?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ладонь закрывает глаз, вторая — ухо (меняе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деревья подрастают,</w:t>
              <w:br/>
              <w:t>К солнцу ветки направляют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рука «растет» через отверстие, образованное пальцами другой руки (и наоборот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и-ти, тики-ти,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мы хотим найти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рука — ребро, вторая рука — кулак (и наоборот)</w:t>
            </w:r>
          </w:p>
        </w:tc>
      </w:tr>
      <w:tr>
        <w:trPr/>
        <w:tc>
          <w:tcPr>
            <w:tcW w:w="10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называют диких животных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ревне мы шагаем,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шагают по столу (коленя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 будки и сараи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ладонь закрывает глаз, вторая — ухо (меняе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и-ти, тики-ти,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мы хотим найти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рука — ребро, вторая рука — кулак (и наоборот)</w:t>
            </w:r>
          </w:p>
        </w:tc>
      </w:tr>
      <w:tr>
        <w:trPr/>
        <w:tc>
          <w:tcPr>
            <w:tcW w:w="10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называют домашних животных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арких странах оказались,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шагают по столу (коленя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долго удивлялись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ладонь закрывает глаз, вторая — ухо (меняем)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и-ти, тики-ти,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5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мы хотим найти.</w:t>
            </w:r>
          </w:p>
        </w:tc>
        <w:tc>
          <w:tcPr>
            <w:tcW w:w="5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рука — ребро, вторая рука — кулак (и наоборот)</w:t>
            </w:r>
          </w:p>
        </w:tc>
      </w:tr>
      <w:tr>
        <w:trPr/>
        <w:tc>
          <w:tcPr>
            <w:tcW w:w="10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называют животных жарких стран</w:t>
            </w:r>
          </w:p>
        </w:tc>
      </w:tr>
    </w:tbl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Черепаха</w:t>
      </w:r>
      <w:r>
        <w:rPr>
          <w:rFonts w:cs="Times New Roman" w:ascii="Times New Roman" w:hAnsi="Times New Roman"/>
          <w:sz w:val="24"/>
          <w:szCs w:val="24"/>
        </w:rPr>
        <w:br/>
        <w:t>Вот моя черепаха, она живет в панцире.</w:t>
        <w:br/>
        <w:t>Она очень любит свой дом.</w:t>
        <w:br/>
        <w:t>Когда она хочет есть, то высовывает голову.</w:t>
        <w:br/>
        <w:t xml:space="preserve">Когда хочет спать, то прячет её обратно. </w:t>
      </w:r>
      <w:r>
        <w:rPr>
          <w:rFonts w:cs="Times New Roman" w:ascii="Times New Roman" w:hAnsi="Times New Roman"/>
          <w:i/>
          <w:sz w:val="24"/>
          <w:szCs w:val="24"/>
        </w:rPr>
        <w:t>Руки сжаты в кулаки, большие пальцы внутри. Затем показать большие пальцы и спрятать их обратно.</w:t>
      </w:r>
    </w:p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го встретили в лесу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.</w:t>
        <w:br/>
        <w:t>Дети в лес пошли гулять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"Шагать" по столу средним и указательным пальцами обеих рук.</w:t>
      </w:r>
      <w:r>
        <w:rPr>
          <w:rFonts w:cs="Times New Roman" w:ascii="Times New Roman" w:hAnsi="Times New Roman"/>
          <w:sz w:val="24"/>
          <w:szCs w:val="24"/>
        </w:rPr>
        <w:br/>
        <w:t>Там живет лиса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укой показать хвост за спиной.</w:t>
      </w:r>
      <w:r>
        <w:rPr>
          <w:rFonts w:cs="Times New Roman" w:ascii="Times New Roman" w:hAnsi="Times New Roman"/>
          <w:sz w:val="24"/>
          <w:szCs w:val="24"/>
        </w:rPr>
        <w:br/>
        <w:t>Там живет олень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Пальцы рук разведены в стороны.</w:t>
      </w:r>
      <w:r>
        <w:rPr>
          <w:rFonts w:cs="Times New Roman" w:ascii="Times New Roman" w:hAnsi="Times New Roman"/>
          <w:sz w:val="24"/>
          <w:szCs w:val="24"/>
        </w:rPr>
        <w:br/>
        <w:t>Там живет барсук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улачки прижать к подбородку.</w:t>
      </w:r>
      <w:r>
        <w:rPr>
          <w:rFonts w:cs="Times New Roman" w:ascii="Times New Roman" w:hAnsi="Times New Roman"/>
          <w:sz w:val="24"/>
          <w:szCs w:val="24"/>
        </w:rPr>
        <w:br/>
        <w:t>Там живет медведь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уки опустить вниз, имитировать покачивания медведя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рофессии людей(строитель, врач, повар, продавец)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еталлические и деревянные предметы.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280" w:after="28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льчиковая гимнастика «Такие разные дела»</w:t>
      </w:r>
    </w:p>
    <w:p>
      <w:pPr>
        <w:pStyle w:val="Style16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! Де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жимают пальчики по одному в кулачки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Много дел на белом свете.                                           (Разжимают пальчики по одному из кулачков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от военные идут - они границу берегут.                  (Пальчики «шагают»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 швея иглу берет и одежду людям шьет.                 (Имитируют движения руки с иглой при шитье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Дворник улицу метет, звонко песенку поет               (Подражают движения дворника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тичница во двор пришла, курам зерна принесла.    (Выполняют упражнение «Кормление птиц»)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Работа с массажными мячиками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ик в руках катаю,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пальчиков верчу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каждый пальчик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слушным научу!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3 февраля – День защитника отечества. </w:t>
      </w: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ашины облегчающие труд людей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горитмические упражнения.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лдата строго норма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ыглаженная …(форма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и взял Арсений пультик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 хотел он …(мультик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граничников есть пост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храной у них…(мост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в квартире робот,</w:t>
        <w:br/>
        <w:t>У него огромный хобот.</w:t>
        <w:br/>
        <w:t>Любит робот чистоту</w:t>
        <w:br/>
        <w:t>И гудит как лайнер: «Ту».</w:t>
        <w:br/>
        <w:t>Он охотно пыль глотает,</w:t>
        <w:br/>
        <w:t>Не болеет, не чихает. (Пылесос)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cols w:num="2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есна. Признаки весны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Весна пришл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чат всё громче дятлы,</w:t>
        <w:br/>
        <w:t>Синички стали петь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Ладони сомкнуты “ковшом”, поднимаем руки вверх, раскрываем ладони, боковые части остаются прижатыми, пальцы растопырены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ёт пораньше солнце,</w:t>
        <w:br/>
        <w:t>Чтоб землю нашу греть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вижения повторяются)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ёт пораньше солнце,</w:t>
        <w:br/>
        <w:t>Чтоб землю нашу греть.</w:t>
        <w:br/>
        <w:t>Бегут ручьи под горку,</w:t>
        <w:br/>
        <w:t>Растаял весь снежок,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Выполняем руками волнообразные движения (пальцы выпрямлены, сомкнуты, ладони повёрнуты вниз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под старой травки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Ладони сомкнуты “ковшом”)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же глядит цветок…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Ладони раскрываются, боковые стороны рук соединяются, пальцы раскрыты, полусогнуты (чашечка цвет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под старой травки</w:t>
        <w:br/>
        <w:t>Уже глядит цветок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Движения повторяются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ся колокольчик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Руки стоят на столе, опираясь на локти. Пальцы сжаты в кулак).</w:t>
      </w:r>
      <w:r>
        <w:rPr>
          <w:rFonts w:cs="Times New Roman" w:ascii="Times New Roman" w:hAnsi="Times New Roman"/>
          <w:sz w:val="24"/>
          <w:szCs w:val="24"/>
        </w:rPr>
        <w:br/>
        <w:t>В тени там, где сосна,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Пальцы постепенно разжитаются, свободно расслаблены (чашечка колокольчика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ь-динь, звенит тихонько,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(Качаем кистями рук в разные стороны, проговаривая “динь-динь”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ь-динь, пришла весна.</w:t>
        <w:br/>
        <w:t>Динь-динь, звенит тихонько,</w:t>
        <w:br/>
        <w:t>Динь-динь, пришла весна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оя семья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8 марта – мамин день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ОЯ СЕМЬ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Этот пальчик - дедушка, </w:t>
        <w:br/>
        <w:t>Этот пальчик - бабушка,</w:t>
        <w:br/>
        <w:t>Этот пальчик - папочка,</w:t>
        <w:br/>
        <w:t>Этот пальчик - мамочка,</w:t>
        <w:br/>
        <w:t>Этот пальчик - я,</w:t>
        <w:br/>
        <w:t>Вот и вся моя семья!</w:t>
        <w:br/>
      </w:r>
      <w:r>
        <w:rPr>
          <w:rFonts w:cs="Times New Roman" w:ascii="Times New Roman" w:hAnsi="Times New Roman"/>
          <w:i/>
          <w:sz w:val="24"/>
          <w:szCs w:val="24"/>
        </w:rPr>
        <w:t>Поочередное сгибание пальцев, начиная с большого. По окончании покрутить кулачком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uto" w:line="27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веток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 высокий цветок на поляне,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Запястья соединить, ладони развести в стороны, пальцы слегка округлить.</w:t>
      </w:r>
      <w:r>
        <w:rPr>
          <w:rFonts w:cs="Times New Roman" w:ascii="Times New Roman" w:hAnsi="Times New Roman"/>
          <w:sz w:val="24"/>
          <w:szCs w:val="24"/>
        </w:rPr>
        <w:br/>
        <w:t>Утром весенним раскрыл лепестки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азвести пальцы рук.</w:t>
      </w:r>
      <w:r>
        <w:rPr>
          <w:rFonts w:cs="Times New Roman" w:ascii="Times New Roman" w:hAnsi="Times New Roman"/>
          <w:sz w:val="24"/>
          <w:szCs w:val="24"/>
        </w:rPr>
        <w:br/>
        <w:t>Всем лепесткам красоту и питанье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Ритмично двигать пальцами вместе-врозь.</w:t>
      </w:r>
      <w:r>
        <w:rPr>
          <w:rFonts w:cs="Times New Roman" w:ascii="Times New Roman" w:hAnsi="Times New Roman"/>
          <w:sz w:val="24"/>
          <w:szCs w:val="24"/>
        </w:rPr>
        <w:br/>
        <w:t>Дружно дают под землей корешки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Ладони опустить вниз, тыльной стороной прижать друг к другу, пальцы развести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Родной город. </w:t>
      </w: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ставление рассказа по сюжетной картине «Мой город»</w:t>
      </w:r>
    </w:p>
    <w:p>
      <w:pPr>
        <w:pStyle w:val="Subheader"/>
        <w:spacing w:lineRule="auto" w:line="276" w:before="280" w:after="0"/>
        <w:rPr/>
      </w:pPr>
      <w:r>
        <w:rPr>
          <w:rStyle w:val="StrongEmphasis"/>
        </w:rPr>
        <w:t>Строим дом</w:t>
      </w:r>
    </w:p>
    <w:p>
      <w:pPr>
        <w:pStyle w:val="Bodytext"/>
        <w:spacing w:lineRule="auto" w:line="276" w:before="280" w:after="0"/>
        <w:rPr/>
      </w:pPr>
      <w:r>
        <w:rPr/>
        <w:t>Целый день тук да тук -</w:t>
        <w:br/>
        <w:t>Раздается звонкий стук.</w:t>
        <w:br/>
      </w:r>
      <w:r>
        <w:rPr>
          <w:rStyle w:val="Emphasis"/>
        </w:rPr>
        <w:t>Руки сжаты в кулаки, большой палец поднят вверх, постукивает по указательным пальцам.</w:t>
      </w:r>
      <w:r>
        <w:rPr/>
        <w:br/>
        <w:t>Молоточки стучат,</w:t>
        <w:br/>
      </w:r>
      <w:r>
        <w:rPr>
          <w:rStyle w:val="Emphasis"/>
        </w:rPr>
        <w:t> Стучать кулаком о кулак.</w:t>
      </w:r>
      <w:r>
        <w:rPr/>
        <w:br/>
        <w:t xml:space="preserve">Строим домик для ребят (зайчат, бельчат). </w:t>
        <w:br/>
      </w:r>
      <w:r>
        <w:rPr>
          <w:rStyle w:val="Emphasis"/>
        </w:rPr>
        <w:t>Пальцы соединить, показать "крышу".</w:t>
      </w:r>
      <w:r>
        <w:rPr/>
        <w:br/>
        <w:t>Вот какой хороший дом,</w:t>
        <w:br/>
      </w:r>
      <w:r>
        <w:rPr>
          <w:rStyle w:val="Emphasis"/>
        </w:rPr>
        <w:t>Сжимать-разжимать пальцы.</w:t>
      </w:r>
      <w:r>
        <w:rPr/>
        <w:br/>
        <w:t>Как мы славно заживем.</w:t>
        <w:br/>
      </w:r>
      <w:r>
        <w:rPr>
          <w:rStyle w:val="Emphasis"/>
        </w:rPr>
        <w:t>Вращать кисти ру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Бытовые электроприборы.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ой д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дом стоит.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к дому путь закрыт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рота открываем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омик приглашаем</w:t>
      </w:r>
    </w:p>
    <w:p>
      <w:pPr>
        <w:pStyle w:val="Style16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е хвастая, скажу,</w:t>
        <w:br/>
        <w:t>Всех друзей омоложу.</w:t>
        <w:br/>
        <w:t xml:space="preserve">Идут ко мне унылые – </w:t>
        <w:br/>
        <w:t>С морщинками, со складками.</w:t>
        <w:br/>
        <w:t xml:space="preserve">Уходят очень милые – </w:t>
        <w:br/>
        <w:t>Веселые и милые.</w:t>
        <w:br/>
        <w:t xml:space="preserve">Значит, я надежный друг – </w:t>
        <w:br/>
        <w:t>Электрический … утюг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cols w:num="2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Транспорт наземный, подземный. </w:t>
      </w:r>
      <w:r>
        <w:rPr>
          <w:rFonts w:cs="Times New Roman" w:ascii="Times New Roman" w:hAnsi="Times New Roman"/>
          <w:bCs/>
          <w:sz w:val="24"/>
          <w:szCs w:val="24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семирный день здоровья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я и левая водят поезда,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и левая строят города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я и левая могут шить и штопать,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я и левая могут громко хлопать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кошком ходит ночь,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и так устали..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и левая спят на одея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.Дри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Путешеств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87"/>
        <w:gridCol w:w="5188"/>
      </w:tblGrid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-тук-тук,</w:t>
              <w:br/>
              <w:t>Тук-тук-тук.</w:t>
              <w:br/>
              <w:t>Наши ушки слышат стук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уха каждый палец стучит о большой 3 раза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ладошечки шуршат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рание ладоней друг о друга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альчики трещат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ирание кулачков друг о друга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 ладоши громко бей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ты их согрей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на щек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утешествию готовы?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и на коленях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!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ладони раскрыть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ь отправимся мы снова: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тельные движения кистями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ем мы на самолет</w:t>
              <w:br/>
              <w:t>И отправимся в полет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ытянуты в стороны, ладони напряжены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еперь на корабле,</w:t>
              <w:br/>
              <w:t>Нас качает на волне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лодочкой, одна вверх, вторая вниз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т поезд,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м ладони двигаем по коленям или по столу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 стучат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ки стучат по коленям или по столу</w:t>
            </w:r>
          </w:p>
        </w:tc>
      </w:tr>
      <w:tr>
        <w:trPr/>
        <w:tc>
          <w:tcPr>
            <w:tcW w:w="5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езда много веселых ребят (зверят).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ечками пальцев поочередно нажимаем на колени или на стол</w:t>
            </w:r>
          </w:p>
        </w:tc>
      </w:tr>
    </w:tbl>
    <w:p>
      <w:pPr>
        <w:pStyle w:val="Style16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ить имена детей (зверей). Дети повторяют и хлопают ладонями по коленям или по столу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Транспорт (водный, воздушный) 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ень космонавтик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дка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дочка плывет по речке,</w:t>
        <w:br/>
        <w:t>Оставляя на воде колеч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 ладони поставлены на ребро, большие пальцы прижаты к ладоням (как ковшик)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оход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ход плывет по речке,</w:t>
        <w:br/>
        <w:t>И пыхтит он, словно печк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 ладони поставлены на ребро, мизинцы прижаты (как ковшик), а большие пальцы подняты ввер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смотрите, луноход</w:t>
        <w:br/>
      </w:r>
      <w:r>
        <w:rPr>
          <w:rFonts w:cs="Times New Roman" w:ascii="Times New Roman" w:hAnsi="Times New Roman"/>
          <w:sz w:val="24"/>
          <w:szCs w:val="24"/>
        </w:rPr>
        <w:t>По Луне легко идет.</w:t>
        <w:br/>
        <w:t>Он шагает очень важно,</w:t>
        <w:br/>
        <w:t>В нем сидит герой отваж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ставят на стол подушечки пальцев обеих рук, переносят на руки часть веса, а затем как бы шагают по очереди правой и левой рукой. Повторяют четверостишие несколько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Домашние птицы составление рассказа по серии сюжетных картин «Курица с цыплятами»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курочка гулять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й травки пощипать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 за ней ребятк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 цыплятк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-ко.  Ко-ко-ко, не ходите далеко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ками гребит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ышки ищит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: Рыб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асеком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де вы, рыбки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ыбки, рыбки, где вы, где?</w:t>
        <w:br/>
        <w:t xml:space="preserve">Рыбки пла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в воде</w:t>
      </w:r>
      <w:r>
        <w:rPr>
          <w:rFonts w:cs="Times New Roman" w:ascii="Times New Roman" w:hAnsi="Times New Roman"/>
          <w:sz w:val="24"/>
          <w:szCs w:val="24"/>
        </w:rPr>
        <w:t>.</w:t>
        <w:br/>
        <w:t>Вы плывете, рыбки, сами?</w:t>
        <w:br/>
        <w:t xml:space="preserve">Машете вы </w:t>
      </w:r>
      <w:r>
        <w:rPr>
          <w:rFonts w:cs="Times New Roman" w:ascii="Times New Roman" w:hAnsi="Times New Roman"/>
          <w:b/>
          <w:bCs/>
          <w:sz w:val="24"/>
          <w:szCs w:val="24"/>
        </w:rPr>
        <w:t>плавниками</w:t>
      </w:r>
      <w:r>
        <w:rPr>
          <w:rFonts w:cs="Times New Roman" w:ascii="Times New Roman" w:hAnsi="Times New Roman"/>
          <w:sz w:val="24"/>
          <w:szCs w:val="24"/>
        </w:rPr>
        <w:t>.</w:t>
        <w:br/>
        <w:t>Что блестит, как жар горя?</w:t>
        <w:br/>
        <w:t xml:space="preserve">На вашем теле </w:t>
      </w:r>
      <w:r>
        <w:rPr>
          <w:rFonts w:cs="Times New Roman" w:ascii="Times New Roman" w:hAnsi="Times New Roman"/>
          <w:b/>
          <w:bCs/>
          <w:sz w:val="24"/>
          <w:szCs w:val="24"/>
        </w:rPr>
        <w:t>чешуя</w:t>
      </w:r>
      <w:r>
        <w:rPr>
          <w:rFonts w:cs="Times New Roman" w:ascii="Times New Roman" w:hAnsi="Times New Roman"/>
          <w:sz w:val="24"/>
          <w:szCs w:val="24"/>
        </w:rPr>
        <w:t>.</w:t>
        <w:br/>
        <w:t>Рыбки, рыбки, вы не спите.</w:t>
        <w:br/>
        <w:t>Вы плывите! Вы плывите!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Дети договаривают последние слова двустишья. Потом изображают плавающих рыб. По сигналy взрослого замирают, приняв определенную позу, которая заранее оговаривается.</w:t>
        <w:br/>
      </w:r>
      <w:r>
        <w:rPr>
          <w:rFonts w:cs="Times New Roman" w:ascii="Times New Roman" w:hAnsi="Times New Roman"/>
          <w:sz w:val="24"/>
          <w:szCs w:val="24"/>
        </w:rPr>
        <w:t xml:space="preserve">Рыбка — </w:t>
      </w:r>
      <w:r>
        <w:rPr>
          <w:rFonts w:cs="Times New Roman" w:ascii="Times New Roman" w:hAnsi="Times New Roman"/>
          <w:i/>
          <w:sz w:val="24"/>
          <w:szCs w:val="24"/>
        </w:rPr>
        <w:t>присесть.</w:t>
      </w:r>
      <w:r>
        <w:rPr>
          <w:rFonts w:cs="Times New Roman" w:ascii="Times New Roman" w:hAnsi="Times New Roman"/>
          <w:sz w:val="24"/>
          <w:szCs w:val="24"/>
        </w:rPr>
        <w:br/>
        <w:t xml:space="preserve">Ночь — </w:t>
      </w:r>
      <w:r>
        <w:rPr>
          <w:rFonts w:cs="Times New Roman" w:ascii="Times New Roman" w:hAnsi="Times New Roman"/>
          <w:i/>
          <w:sz w:val="24"/>
          <w:szCs w:val="24"/>
        </w:rPr>
        <w:t>закрывают глаза, две сложенные руки вперед.</w:t>
      </w:r>
      <w:r>
        <w:rPr>
          <w:rFonts w:cs="Times New Roman" w:ascii="Times New Roman" w:hAnsi="Times New Roman"/>
          <w:sz w:val="24"/>
          <w:szCs w:val="24"/>
        </w:rPr>
        <w:br/>
        <w:t xml:space="preserve">Червячок — </w:t>
      </w:r>
      <w:r>
        <w:rPr>
          <w:rFonts w:cs="Times New Roman" w:ascii="Times New Roman" w:hAnsi="Times New Roman"/>
          <w:i/>
          <w:sz w:val="24"/>
          <w:szCs w:val="24"/>
        </w:rPr>
        <w:t>руки, сложенные вместе, вверх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"Жук"</w:t>
        <w:br/>
      </w:r>
      <w:r>
        <w:rPr>
          <w:rFonts w:cs="Times New Roman" w:ascii="Times New Roman" w:hAnsi="Times New Roman"/>
          <w:sz w:val="24"/>
          <w:szCs w:val="24"/>
        </w:rPr>
        <w:t>жук летит, жужжит, жужжит</w:t>
        <w:br/>
        <w:t>и усами шевелит.</w:t>
        <w:br/>
      </w:r>
      <w:r>
        <w:rPr>
          <w:rFonts w:cs="Times New Roman" w:ascii="Times New Roman" w:hAnsi="Times New Roman"/>
          <w:b/>
          <w:sz w:val="24"/>
          <w:szCs w:val="24"/>
        </w:rPr>
        <w:t>"Стрекоза"</w:t>
      </w:r>
      <w:r>
        <w:rPr>
          <w:rFonts w:cs="Times New Roman" w:ascii="Times New Roman" w:hAnsi="Times New Roman"/>
          <w:sz w:val="24"/>
          <w:szCs w:val="24"/>
        </w:rPr>
        <w:br/>
        <w:t>Вот какая стрекоза-</w:t>
        <w:br/>
        <w:t>очень крупные глаза.</w:t>
        <w:br/>
        <w:t>вертится как вертолет:</w:t>
        <w:br/>
        <w:t>вправо, влево, взад, вперед.</w:t>
        <w:br/>
      </w:r>
      <w:r>
        <w:rPr>
          <w:rFonts w:cs="Times New Roman" w:ascii="Times New Roman" w:hAnsi="Times New Roman"/>
          <w:b/>
          <w:sz w:val="24"/>
          <w:szCs w:val="24"/>
        </w:rPr>
        <w:t>  "Осы"</w:t>
        <w:br/>
      </w:r>
      <w:r>
        <w:rPr>
          <w:rFonts w:cs="Times New Roman" w:ascii="Times New Roman" w:hAnsi="Times New Roman"/>
          <w:sz w:val="24"/>
          <w:szCs w:val="24"/>
        </w:rPr>
        <w:t>Осы любят сладкое</w:t>
        <w:br/>
        <w:t>к сладкому летят</w:t>
        <w:br/>
        <w:t>и укусят осы, если захотят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есенние работы в саду и огороде. 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личительные признаки лета по сравнению с весной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а орех взобрался Миш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(имитация взбирания на дерево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 ветки даль ему видн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(Ладошку приставить «козырьком» ко лбу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мотрит на холмы и крыши-</w:t>
      </w:r>
      <w:r>
        <w:rPr>
          <w:rFonts w:cs="Times New Roman" w:ascii="Times New Roman" w:hAnsi="Times New Roman"/>
          <w:sz w:val="24"/>
          <w:szCs w:val="24"/>
        </w:rPr>
        <w:t xml:space="preserve">                 (рукой сделать волнообразное движение, а затем сложить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и над головой –«крыша»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Не идёт ли к нам весна?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(Ходьба на месте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 деревней,за долино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(посмотреть влево,посмотреть вправо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Где прозрачен небосвод.</w:t>
      </w:r>
      <w:r>
        <w:rPr>
          <w:rFonts w:cs="Times New Roman" w:ascii="Times New Roman" w:hAnsi="Times New Roman"/>
          <w:sz w:val="24"/>
          <w:szCs w:val="24"/>
        </w:rPr>
        <w:t xml:space="preserve">                      (показать руками небо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лин увидев журавлиный</w:t>
      </w:r>
      <w:r>
        <w:rPr>
          <w:rFonts w:cs="Times New Roman" w:ascii="Times New Roman" w:hAnsi="Times New Roman"/>
          <w:sz w:val="24"/>
          <w:szCs w:val="24"/>
        </w:rPr>
        <w:t xml:space="preserve">                  (сомкнуть кончики пальцев вытянутых перед собой рук)</w:t>
      </w:r>
    </w:p>
    <w:p>
      <w:pPr>
        <w:pStyle w:val="Style16"/>
        <w:spacing w:lineRule="auto" w:line="27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ричал: «Весна идёт!»</w:t>
      </w:r>
      <w:r>
        <w:rPr>
          <w:rFonts w:cs="Times New Roman" w:ascii="Times New Roman" w:hAnsi="Times New Roman"/>
          <w:sz w:val="24"/>
          <w:szCs w:val="24"/>
        </w:rPr>
        <w:t xml:space="preserve">                     (Вскинуть руки вверх- в стороны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Заднипру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ьми комок земли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В нем корешки цветов живут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Он червякам дает приют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В нем влага, воздух, перегной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Он часть земли твоей родной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Школа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День победы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Дружат в нашей группе девочки и мальчик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Style w:val="C0"/>
          <w:rFonts w:cs="Times New Roman" w:ascii="Times New Roman" w:hAnsi="Times New Roman"/>
          <w:sz w:val="24"/>
          <w:szCs w:val="24"/>
        </w:rPr>
        <w:t>(соединять пальцы в «замок»)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 вами мы подружим маленькие пальчики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(касание кончиков пальцев обеих рук)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з, два, три, четыре, пять - начинай считать опять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(парное касание пальцев от мизинцев)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з, два, три, четыре, пять - мы закончили считать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Style w:val="C0"/>
          <w:rFonts w:cs="Times New Roman" w:ascii="Times New Roman" w:hAnsi="Times New Roman"/>
          <w:sz w:val="24"/>
          <w:szCs w:val="24"/>
        </w:rPr>
        <w:t>(руки вниз, встряхнуть кистями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 перед психомышечным расслаблением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07" w:right="624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круг, шире круг. </w:t>
        <w:br/>
        <w:t>Видим руки. Нету рук.</w:t>
        <w:br/>
        <w:t>Упражненье начинаем,</w:t>
        <w:br/>
        <w:t>Руки выше поднимаем.</w:t>
        <w:br/>
        <w:t>Кулачки зажали. Тихо посчитали:</w:t>
        <w:br/>
        <w:t>1, 2, 3, 4, 5. Ручки могут отдыхать.</w:t>
        <w:br/>
        <w:t>Улыбнулись, рассердились,</w:t>
        <w:br/>
        <w:t>Очень сильно удивились.</w:t>
        <w:br/>
        <w:t>Оказались за рулем —</w:t>
        <w:br/>
        <w:t>Мы машину вдаль ведем.</w:t>
        <w:br/>
        <w:t>Крепко руль держали. Ехали — устали.</w:t>
        <w:br/>
        <w:t>Улыбнулись, рассердились,</w:t>
        <w:br/>
        <w:t>Очень сильно удивились.</w:t>
        <w:br/>
        <w:t>На корабль мы попали,</w:t>
        <w:br/>
        <w:t>Волны сильно нас качали.</w:t>
        <w:br/>
        <w:t>Чтоб случайно не упасть,</w:t>
        <w:br/>
        <w:t>Ноги нужно напрягать.</w:t>
        <w:br/>
        <w:t>1, 2, 3, 4, 5. Ноги могут отдыхать.</w:t>
        <w:br/>
        <w:t>Улыбнулись, рассердились,</w:t>
        <w:br/>
        <w:t>Очень сильно удивились.</w:t>
        <w:br/>
        <w:t>Вот мы на велосипеде</w:t>
        <w:br/>
        <w:t>Едем, едем, едем, едем.</w:t>
        <w:br/>
        <w:t>Все проехали дороги,</w:t>
        <w:br/>
        <w:t>Отдыхают наши ноги.</w:t>
        <w:br/>
        <w:t>Улыбнулись, рассердились,</w:t>
        <w:br/>
        <w:t>Очень сильно удивились.</w:t>
        <w:br/>
        <w:t>Набежала черная туча —</w:t>
        <w:br/>
        <w:t>Мы глаза зажмурим лучше.</w:t>
        <w:br/>
        <w:t>Все лицо мы напрягаем,</w:t>
        <w:br/>
        <w:t>Теперь спокойно отдыхаем.</w:t>
        <w:br/>
        <w:t>Улыбнулись, рассердились,</w:t>
        <w:br/>
        <w:t>Очень сильно удивились.</w:t>
        <w:br/>
        <w:t>Дождь пошел и сильный ветер —</w:t>
        <w:br/>
        <w:t>Задрожали наши дети.</w:t>
        <w:br/>
        <w:t>Все наше тело в напряженье,</w:t>
        <w:br/>
        <w:t>Очень трудно без движенья.</w:t>
        <w:br/>
        <w:t>1, 2, 3, 4, 5. Теперь мы можем отдыхать.</w:t>
        <w:br/>
        <w:t>Всем, конечно, очень нравится</w:t>
        <w:br/>
        <w:t>Лечь, глаза закрыть, расслабиться.</w:t>
      </w:r>
    </w:p>
    <w:p>
      <w:pPr>
        <w:sectPr>
          <w:type w:val="continuous"/>
          <w:pgSz w:w="11906" w:h="16838"/>
          <w:pgMar w:left="907" w:right="624" w:gutter="0" w:header="0" w:top="851" w:footer="0" w:bottom="567"/>
          <w:cols w:num="2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сихомышечное расслабление «Цветные краски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йчас закроем глазки</w:t>
        <w:br/>
        <w:t>И окажемся мы в сказке.</w:t>
      </w:r>
    </w:p>
    <w:p>
      <w:pPr>
        <w:pStyle w:val="Normal"/>
        <w:spacing w:before="2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й красивой яркой коробочке жили-были разноцветные Красочки. Надоело им в тесной коробке, и решили они мир посмотреть и раскрасить его в разные цвета. И вот коробочка открылась, и Красочки взялись за дело, стали рисовать: Желтое солнце, Синий мячик, Красный помидор, Зеленый лист. Краски старались, рисовали, чтобы порадовать всех вокруг. Так здорово делать что-то приятное для других: дарить улыбки, тепло, делать подарки, помогать кому-то. Даже маленькие Красочки знали это, а уже дети, конечно, помнят, что очень важно быть добрым, ласковым, щедрым. Наши дети сами добрые и ласковые. Они помнят об этом и обязательно расскажут друг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сковое солнышко</w:t>
      </w:r>
    </w:p>
    <w:p>
      <w:pPr>
        <w:pStyle w:val="Normal"/>
        <w:spacing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жали на небо темные тучки и закрыли солнышко. Сразу стало холодно. Замерзают пальчики, руки, ноги. Мы стали как льдинки. Но вот из-за тучки показался солнечный луч. Он погладил нас по носику, но щечкам. И они согрелись. И вдруг выглянуло все солнце. Оно было большое, желтое и очень-очень теплое. Солнышко растопило все льдинки. Оно обогрело нас, каждый наш пальчик стал теплым. Согрелись и стали теплыми руки. Согрелись и стали теплыми ноги. Потеплели плечи, грудка, живот. Мы стали спокойными, добрыми, ласковыми, как солнышко. Мы успокаиваемся, дышим ровно, глубоко. Вдох — выдох. Мы теперь спокойные. Руки и ноги нас слушаются. Мы можем управлять собой. Солнышко пощекотало нас, и мы улыбнулись, открыли глаза, потянулись. Повернулись на бок. Встали.</w:t>
      </w:r>
    </w:p>
    <w:p>
      <w:pPr>
        <w:pStyle w:val="Style16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на С. Е. ,Кутявина Н.Л., Топоркова И.Г., Щербинина С.В. Развиваем   руки - чтоб учиться, и писать, и красиво рисовать.- Ярославль: Академия развития, 1997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 В. Расскажи стихи руками.- Москва: издательство АО «СОВЕР», 1992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ва М.М. Роль двигательного анализатора в развитии ребёнка.- Москва, 1996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Т.А. Если дошкольник плохо говорит.- СПб: «Акцидент»1997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ынтарный В.В. Играем пальчиками и развиваем речь.- СПб. :«Лань»,1997г.     </w:t>
      </w:r>
    </w:p>
    <w:sectPr>
      <w:type w:val="nextPage"/>
      <w:pgSz w:w="11906" w:h="16838"/>
      <w:pgMar w:left="907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/>
      <w:b w:val="false"/>
      <w:sz w:val="22"/>
      <w:u w:val="none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3"/>
    <w:qFormat/>
    <w:rPr>
      <w:rFonts w:ascii="Arial" w:hAnsi="Arial" w:cs="Arial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34:00Z</dcterms:created>
  <dc:creator>Администратор</dc:creator>
  <dc:description/>
  <cp:keywords/>
  <dc:language>en-US</dc:language>
  <cp:lastModifiedBy>Admin</cp:lastModifiedBy>
  <cp:lastPrinted>2011-10-31T22:55:00Z</cp:lastPrinted>
  <dcterms:modified xsi:type="dcterms:W3CDTF">2013-10-06T10:34:00Z</dcterms:modified>
  <cp:revision>2</cp:revision>
  <dc:subject/>
  <dc:title/>
</cp:coreProperties>
</file>