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: </w:t>
      </w:r>
      <w:r>
        <w:rPr>
          <w:rFonts w:cs="Times New Roman" w:ascii="Times New Roman" w:hAnsi="Times New Roman"/>
          <w:sz w:val="24"/>
          <w:szCs w:val="24"/>
        </w:rPr>
        <w:t>Хлеб это символ благополучия, достатка. Хлеб на столе - это богатство в доме. Без хлеба не обходится ни один приём пищи, хлеб сопровождает нас от рождения до старости. Но почему одни дети любят хлеб и с удовольствием его едят, а другие отказываются от нег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седах с детьми выяснилось, каковы представления детей  о том, кому мы обязаны тем, что на столе всегда есть вкусный хлеб, я пришла к выводу, что далеко не в каждой семье прививают бережное отношение к хлебу. Иногда сами родители показывают неуважительное отношение к нему. Мне захотелось показать и рассказать детям, как труден и тяжел труд человека и какой долгий путь проходит зернышко, прежде чем оно попадет к нам на стол в виде ароматного хлеба или булоч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стники проекта:</w:t>
      </w:r>
      <w:r>
        <w:rPr>
          <w:rFonts w:cs="Times New Roman" w:ascii="Times New Roman" w:hAnsi="Times New Roman"/>
          <w:sz w:val="24"/>
          <w:szCs w:val="24"/>
        </w:rPr>
        <w:t xml:space="preserve"> дети средней группы, родители, воспитател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ид проекта: </w:t>
      </w:r>
      <w:r>
        <w:rPr>
          <w:rFonts w:cs="Times New Roman" w:ascii="Times New Roman" w:hAnsi="Times New Roman"/>
          <w:sz w:val="24"/>
          <w:szCs w:val="24"/>
        </w:rPr>
        <w:t>игровой, творческий, познавательно – исследовательск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должительность: </w:t>
      </w:r>
      <w:r>
        <w:rPr>
          <w:rFonts w:cs="Times New Roman" w:ascii="Times New Roman" w:hAnsi="Times New Roman"/>
          <w:sz w:val="24"/>
          <w:szCs w:val="24"/>
        </w:rPr>
        <w:t>среднесроч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 проекта:</w:t>
      </w:r>
      <w:r>
        <w:rPr>
          <w:rFonts w:cs="Times New Roman" w:ascii="Times New Roman" w:hAnsi="Times New Roman"/>
          <w:sz w:val="24"/>
          <w:szCs w:val="24"/>
        </w:rPr>
        <w:t xml:space="preserve"> дать знания, откуда хлеб пришел, кокой долгий путь прошло зернышко, прежде чем оказаться на столе, привить бережное отношение к хлебу. Приобщать детей к истории, к фольклору русского народа. Сформировать у детей представление о ценности хлеб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проект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ь представление о злаках пшеница, овес, воспитывать бережное отношение к труду хлебороба, и к хлебу. Сформировать представление детей о процессе выращивания хлебе. Дать представление, что хлеб нужен всем. Поддержать естественный интерес и любознательность детей к проекту. Изготовление с родителями кукол «Крупеничек», оформление выставки из макаронных изделий. Организация мини музея «Хлеб да каша - пища наш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работка проект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сти до участников проекта важность данной тем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развивающую среду: подобрать материал, атрибуты для игровой деятельности, дидактические игры, иллюстрац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материал для продуктивной деятель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ь перспективный план работы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0"/>
        <w:spacing w:before="0" w:after="0"/>
        <w:ind w:right="535" w:hanging="0"/>
        <w:rPr>
          <w:rFonts w:cs="Arial"/>
          <w:b/>
          <w:b/>
          <w:bCs/>
          <w:u w:val="single"/>
        </w:rPr>
      </w:pPr>
      <w:r>
        <w:rPr>
          <w:rStyle w:val="C1"/>
          <w:b/>
          <w:bCs/>
          <w:u w:val="single"/>
        </w:rPr>
        <w:t>Ожидаемые результаты:</w:t>
      </w:r>
    </w:p>
    <w:p>
      <w:pPr>
        <w:pStyle w:val="C0"/>
        <w:numPr>
          <w:ilvl w:val="0"/>
          <w:numId w:val="7"/>
        </w:numPr>
        <w:spacing w:before="0" w:after="0"/>
        <w:ind w:left="720" w:right="535" w:hanging="360"/>
        <w:rPr>
          <w:rStyle w:val="C1"/>
          <w:rFonts w:cs="Arial"/>
        </w:rPr>
      </w:pPr>
      <w:r>
        <w:rPr>
          <w:rStyle w:val="C1"/>
        </w:rPr>
        <w:t xml:space="preserve">сформировать у детей представления о ценности хлеба;                                    </w:t>
      </w:r>
    </w:p>
    <w:p>
      <w:pPr>
        <w:pStyle w:val="C0"/>
        <w:numPr>
          <w:ilvl w:val="0"/>
          <w:numId w:val="7"/>
        </w:numPr>
        <w:spacing w:before="0" w:after="0"/>
        <w:ind w:left="720" w:right="535" w:hanging="360"/>
        <w:rPr>
          <w:rFonts w:cs="Arial"/>
        </w:rPr>
      </w:pPr>
      <w:r>
        <w:rPr>
          <w:rStyle w:val="C1"/>
        </w:rPr>
        <w:t>получить знания о том, как выращивали хлеб в старину, и как это происходит сейчас, донести до сознания детей, что хлеб – это итог большой работы многих людей;</w:t>
      </w:r>
    </w:p>
    <w:p>
      <w:pPr>
        <w:pStyle w:val="C0"/>
        <w:numPr>
          <w:ilvl w:val="0"/>
          <w:numId w:val="7"/>
        </w:numPr>
        <w:spacing w:before="0" w:after="0"/>
        <w:ind w:left="720" w:right="535" w:hanging="360"/>
        <w:rPr>
          <w:rStyle w:val="C1"/>
          <w:rFonts w:cs="Arial"/>
        </w:rPr>
      </w:pPr>
      <w:r>
        <w:rPr>
          <w:rFonts w:cs="Arial"/>
        </w:rPr>
        <w:t>в</w:t>
      </w:r>
      <w:r>
        <w:rPr>
          <w:rStyle w:val="C1"/>
        </w:rPr>
        <w:t>оспитывать интерес к профессиям пекаря, комбайнера и к труду людей, участвующих в производстве хлеба;</w:t>
      </w:r>
    </w:p>
    <w:p>
      <w:pPr>
        <w:pStyle w:val="C0"/>
        <w:numPr>
          <w:ilvl w:val="0"/>
          <w:numId w:val="7"/>
        </w:numPr>
        <w:spacing w:before="0" w:after="0"/>
        <w:ind w:left="720" w:right="535" w:hanging="360"/>
        <w:rPr>
          <w:rStyle w:val="C1"/>
          <w:rFonts w:cs="Arial"/>
        </w:rPr>
      </w:pPr>
      <w:r>
        <w:rPr>
          <w:rStyle w:val="C1"/>
        </w:rPr>
        <w:t>воспитывать бережное отношения к хлебу.</w:t>
      </w:r>
    </w:p>
    <w:p>
      <w:pPr>
        <w:pStyle w:val="Style16"/>
        <w:rPr>
          <w:rStyle w:val="C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ы работы:</w:t>
      </w:r>
    </w:p>
    <w:p>
      <w:pPr>
        <w:pStyle w:val="Style16"/>
        <w:ind w:left="39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готовительны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облемы, постановка задачи и цел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мероприятий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детей в проблемную ситуацию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семян злаков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пословиц, поговорок, загадок о хлебе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сказок, рассказов, стихотворений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зентации «Откуда хлеб пришел»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нформации совместно с родителями.</w:t>
      </w:r>
    </w:p>
    <w:p>
      <w:pPr>
        <w:pStyle w:val="Style16"/>
        <w:ind w:left="3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сследовательский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, умений, навыков в решении проблемы с помощью взрослых и самостоятельно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, чтение литературы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о злакам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семян, выращивание рассады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наблюдений и запись в журнале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муки из зерн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войств муки и тест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ечка хлеба</w:t>
      </w:r>
    </w:p>
    <w:p>
      <w:pPr>
        <w:pStyle w:val="Style16"/>
        <w:ind w:lef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лючительный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мини-музея</w:t>
      </w:r>
      <w:r>
        <w:rPr/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з собранных экспонатов, подделок, альбомов, </w:t>
        <w:br/>
        <w:t>рисунков, макетов, панно и книг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знаниями о процессе выращивания хлеб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результатов работы</w:t>
      </w:r>
    </w:p>
    <w:p>
      <w:pPr>
        <w:pStyle w:val="Style16"/>
        <w:ind w:lef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tLeast" w:line="240" w:before="0" w:after="120"/>
        <w:ind w:right="535" w:hanging="0"/>
        <w:rPr>
          <w:rStyle w:val="Appleconvertedspace"/>
          <w:rFonts w:cs="Helvetica"/>
          <w:b/>
          <w:b/>
          <w:sz w:val="28"/>
          <w:szCs w:val="20"/>
        </w:rPr>
      </w:pPr>
      <w:r>
        <w:rPr>
          <w:rFonts w:cs="Helvetica"/>
          <w:b/>
          <w:sz w:val="28"/>
          <w:szCs w:val="20"/>
        </w:rPr>
        <w:t>Словарная работа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существительные</w:t>
      </w:r>
      <w:r>
        <w:rPr>
          <w:rFonts w:cs="Times New Roman" w:ascii="Times New Roman" w:hAnsi="Times New Roman"/>
          <w:sz w:val="24"/>
          <w:szCs w:val="24"/>
        </w:rPr>
        <w:t>: рожь, пшеница, овес, зерно, колосья, поле, земля, посев, уборка, тракторист, сеялка, борона, хлеборобы, комбайнер, элеватор, мука, мельница, мукомолы, тесто, пекарь, пекарня, хлеб, булка, батон, калач, баранки, сушки, пирожки, каравай, лепешки, пряник, печенье, торт, пирожные, сухари;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прилагательны</w:t>
      </w:r>
      <w:r>
        <w:rPr>
          <w:rFonts w:cs="Times New Roman" w:ascii="Times New Roman" w:hAnsi="Times New Roman"/>
          <w:sz w:val="24"/>
          <w:szCs w:val="24"/>
        </w:rPr>
        <w:t>е: свежий, мягкий, душистый, ароматный, хрустящий, пшеничный, ржаной, черный, белый, сдобный, пышный;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глаголы:</w:t>
      </w:r>
      <w:r>
        <w:rPr>
          <w:rFonts w:cs="Times New Roman" w:ascii="Times New Roman" w:hAnsi="Times New Roman"/>
          <w:sz w:val="24"/>
          <w:szCs w:val="24"/>
        </w:rPr>
        <w:t xml:space="preserve"> выращивать, пахать, сеять, косить, убирать, жать, молотить, боронить, молоть, выпекать, печь, есть, береч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Я о злаках Вам расскажу…</w:t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ть знания детей о традициях русского народа; рассказать о злаках, из какого злака пекут хлеб; воспитывать чувство любви и уважения детей к тяжелому труду челове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! А вы знаете, что такое злак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ки – растения со стеблем в виде полой соломины, заканчивающейся колосками или метелк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лакам относятся пшеница, рожь, ячмень и просо, овес и кукуруза, ри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лаки содержат полезные для человека углеводы, растительные жиры, витамины, минеральные соли и аминокисло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а злаков – древнейшая пища люде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лаков люди научились готовить множество вкусных блюд: каши, запеканки, кисе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авних пор на Руси любимой едой была каша. Каких только каш не варили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ром народ говорил: «Щи да каша – пища наша!» или «Хороша кашка, да мола чашк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помним: какие вы знаете каш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! Из пшена варят пшенную кашу. Очень вкусна она с маслом или тыквой. Пшено -    крупа, полученная из очищенного прос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ячменной крупы – перловки, варят перловую каш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шеницы крупного помола варят- манную каш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арят из зерен риса, кукурузы и овс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е ли вы, из чего пекут хлеб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пекут из муки. Что бы превратить зерна злаков в муку, их нужно измельчить, смоло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ину для этого на берегу рек строили мельниц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чая речная вода крутила большие мельничные колеса, а те в свою очередь, приводили в движение тяжелые каменные жернова, перетиравшее зерно и превращавшие его в муку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 в степях, где гуляют вольные ветры, ставили ветряные мельницы. Порывы налетающего ветра вращали крылья такой мельницы, а те приводили в движение жерно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представить завтрак, обед или ужин без хлеба, булочек или печ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это не возможно! На завтрак мы кладем кусочек хлеба сыр, колбасу ил ветчин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п, и второе мы обязательно едим с хлебом. А вечерний чай как правило сопровождается бутербродом с вареньем или мед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народ всегда с огромным уважением относился к хлебу, самых достойных гостей встречали с хлебом и соль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ождества на Руси начинались Святки – это святые дни между Рождеством и Крещением, время радостного празднования важного события  - рождение Божьего сына. Это был самый почитаемый семейный праздник. Обычаи Рождества шумные, красочные: ряжение, хождение со звездой, пение колядок. Эти обычаи на Руси были связаны с  поклонением Коляде (богу зимы) с целью ускорить приход тепла. Обычай кликать «Коляду» (старинный земледельческий обряд) был известен по всей Руси: в сумерки молодежь и дети ходили по деревне с песнями и криками, веселой ватагой врывались в дома, пели, плясали, выпрашивали угощение и величали хозяев, разбрасывая по избе хлебные зерна. Хозяева благодарили святочников и подбирали все до единого зерна, а весной бросали их в землю первыми, в надежде, что они дадут хороший урожа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ем, веем, посеваем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ождеством вас поздравляем!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доровыми были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лет жили!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ем, веем, посеваем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жая вам желаем!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и колядке под окнами каждого дома с пожеланием достатка в будущем, удачного земледельческого года. Колядками называли и печенье в виде животных и птиц</w:t>
      </w:r>
    </w:p>
    <w:p>
      <w:pPr>
        <w:pStyle w:val="Style16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хлеб говорили так: «Хлеб на стол, так и стол – престол, а хлеба ни куска, так и стол - доска». «Хлеб – всему голова!», «Хлеб  - мать всех кушаний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забота крестьянина всегда была о хлебе. Недаром в народной пословице говорится: «У кого хлеб родится, тот веселится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еред началом полевых работ крестьяне парились в баньке, надевали чистые рубахи, кланялись в поле  земле-матушке, просили о богатом урожа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храмах служили молебен и обходили поля с иконами и зажженными свечами. А еще молились Святому Николаю  - Чудотворцу, который почитался в народе покровителем землепашца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дник Николай!</w:t>
        <w:br/>
        <w:t>Дай нам щедрый урожай,</w:t>
        <w:br/>
        <w:t>Дай нам солнечных дней.</w:t>
        <w:br/>
        <w:t>Теплых дождей</w:t>
        <w:br/>
        <w:t>Ты для нас не жалей,</w:t>
        <w:br/>
        <w:t>Землю-матушку полей.</w:t>
        <w:br/>
        <w:t>Чтобы выросла рожь,</w:t>
        <w:br/>
        <w:t>Чтоб ячмень был хорош,</w:t>
        <w:br/>
        <w:t>Чтоб пшеница налилась,</w:t>
        <w:br/>
        <w:t>Чтоб гречиха поднялась,</w:t>
        <w:br/>
        <w:t>Сбереги посевы</w:t>
        <w:br/>
        <w:t>От небесного гнева,</w:t>
        <w:br/>
        <w:t>От жары, от града,</w:t>
        <w:br/>
        <w:t>От ночного хлад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тем, как начинать весеннюю пахоту, крестьяне как учили их отцы и деды, наблюдали окружающую природу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Если загремел «весенний первый гром», закуковала кукушка в березовой роще, зазвенели над полями песни жаворонка, заквакали лягушки, зацвела черемуха, значит, пришла пора поле паха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вая борозда – праздник» - говорили люди в старину. К вспаханной борозде прикасались раскрытыми ладонями, примечали, если от нее исходит холод и влага, то сеять рано, а если веет теплом, то пора начинать се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весной не сеет, тот осенью жалеет», - такую поговорку сложили в русской деревне.  Говорили и так: «Не пиры пировать, когда хлеб засевать». Поле вспахивали плугом, запрягали в плуг лошадь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Летом хлеба наливаются зрелостью, поспевают. Колосья становятся тяжелыми, полными зерен, золотисто – желты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 давно приметил: «Рожь две недели зеленится, две недели колосится, две недели отцветает, две недели наливается, две недели подсыхает». А народная поговорка гласит: «Хлеб в колосу, пора жать полосу». У хлеборобов начинается горячая пора, которая называется «страдой». Зерно надо вовремя и без потерь убирать с поля в специальные зернохранилища – элеваторы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ШЕН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Представьте себе, дорогие ребята, что мы зашли в булоч</w:t>
        <w:softHyphen/>
        <w:t>ную. Как чудесно пахнет свежим хле</w:t>
        <w:softHyphen/>
        <w:t>бушком! На полках аккуратно, рядка</w:t>
        <w:softHyphen/>
        <w:t>ми разложены бато</w:t>
        <w:softHyphen/>
        <w:t>ны, булки, бухан</w:t>
        <w:softHyphen/>
        <w:t>ки, пирожки, буб</w:t>
        <w:softHyphen/>
        <w:t>лики и слойки. И все это выпекается из белой пшенич</w:t>
        <w:softHyphen/>
        <w:t>ной муки.</w:t>
        <w:br/>
        <w:t>Пожалуй, нет ни</w:t>
        <w:softHyphen/>
        <w:t>чего лучше мягкого пшеничного хлеба!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моть хлеба</w:t>
      </w:r>
      <w:r>
        <w:rPr>
          <w:rFonts w:cs="Times New Roman" w:ascii="Times New Roman" w:hAnsi="Times New Roman"/>
          <w:sz w:val="24"/>
          <w:szCs w:val="24"/>
        </w:rPr>
        <w:br/>
        <w:t xml:space="preserve">Хлеба мягкого ломоть, </w:t>
        <w:br/>
        <w:t xml:space="preserve">Свежего, пшеничного. </w:t>
        <w:br/>
        <w:t xml:space="preserve">Хлеба белого ломоть, </w:t>
        <w:br/>
        <w:t>Что в нем необычного?</w:t>
        <w:br/>
        <w:t>Дело, может быть, простое</w:t>
        <w:br/>
        <w:t>Белый хлебушек испечь.</w:t>
        <w:br/>
        <w:t>Тесто замесить густое</w:t>
        <w:br/>
        <w:t>И его поставить в печь.</w:t>
        <w:br/>
        <w:t xml:space="preserve">Но сначала, детки, нужно </w:t>
        <w:br/>
        <w:t xml:space="preserve">В поле вырастить зерно, </w:t>
        <w:br/>
        <w:t xml:space="preserve">Летним днем трудиться дружно, </w:t>
        <w:br/>
        <w:t>Чтобы налилось оно.</w:t>
        <w:br/>
        <w:t xml:space="preserve">Чтоб поднялся колос спелый, </w:t>
        <w:br/>
        <w:t xml:space="preserve">Полный зерен, золотой, </w:t>
        <w:br/>
        <w:t xml:space="preserve">Чтоб пшеница зазвенела </w:t>
        <w:br/>
        <w:t>На ветру тугой струной.</w:t>
        <w:br/>
        <w:t xml:space="preserve">Надо в срок убрать пшеницу, </w:t>
        <w:br/>
        <w:t xml:space="preserve">И зерно в муку смолоть, </w:t>
        <w:br/>
        <w:t xml:space="preserve">Чтобы мог на свет родиться </w:t>
        <w:br/>
        <w:t>Хлеба белого ломоть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шеница известна людям уже более десяти тысяч лет. Как же она стала спутницей и кормилицей человека? Может быть, это произошло так. Послушайте сказку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ка о пшеничном зерныш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ым-давно это было, в те незапамятные времена, когда люди еще жили в пещерах, носили одежду из зве</w:t>
        <w:softHyphen/>
        <w:t>риных шкур, а согревались возле костров.</w:t>
        <w:br/>
        <w:t>В одной глубокой каменной пещере недалеко от лес</w:t>
        <w:softHyphen/>
        <w:t>ной реки жило племя первобытных людей. Каждый де</w:t>
        <w:softHyphen/>
        <w:t>лал свое дело, и все помогали друг другу. Мужчины об</w:t>
        <w:softHyphen/>
        <w:t>тачивали и заостряли камни и мастерили из них каменные топоры, палицы и наконечники для стрел. С этим оружием они охотились на диких зверей.</w:t>
        <w:br/>
        <w:t>Женщины готовили еду на горячих камнях и углях: жарили мясо и коренья. Старухи нянчили малышей, а старики хранили знания и мудрость и передавали их сыновьям и внукам.</w:t>
        <w:br/>
        <w:br/>
        <w:t>В этом племени жила девочка по имени Ирата. Од</w:t>
        <w:softHyphen/>
        <w:t>нажды она долго собирала съедобные плоды и коренья. Ирата устала и присела отдохнуть на большой камень. Ей очень хотелось есть.</w:t>
        <w:br/>
        <w:t>Вдруг ногу ей защекотала какая-то сухая золотистая травинка. Девочка наклонилась, сорвала стебелек с колоском, и на ладонь высыпалось несколько твердых зернышек.</w:t>
        <w:br/>
        <w:t>— Может быть, их можно есть? — подумала Ирата и положила зернышки в рот.</w:t>
        <w:br/>
        <w:t>Она разжевала их. Зерна оказались хоть и твердыми, но вкусными. Девочка нашла еще несколько золотых колосков и утолила зернами голод. А один колосок Ира</w:t>
        <w:softHyphen/>
        <w:t>та взяла с собой, принесла в пещеру, где жило ее пле</w:t>
        <w:softHyphen/>
        <w:t>мя, и показала бабушке.</w:t>
        <w:br/>
        <w:t>Бабушка была старенькая, и разжевать зернышки не могла. Тогда смышленая девочка положила зерна на боль</w:t>
        <w:softHyphen/>
        <w:t>шой камень, что лежал у входа в пещеру, и растерла их другим камнем. Собрала муку в пригоршню и дала отве</w:t>
        <w:softHyphen/>
        <w:t>дать бабушке. Девочка и не заметила, как одно пшенич</w:t>
        <w:softHyphen/>
        <w:t>ное зернышко упало на землю и затаилось до весны.</w:t>
        <w:br/>
        <w:t>Бабушке пшеничная мука пришлась по вкусу. Ведь зерна, которые нашла Ирата, были именно пшеничные.</w:t>
        <w:br/>
        <w:t>Вскоре многие женщины и девочки этого племени ста</w:t>
        <w:softHyphen/>
        <w:t>ли собирать колоски дикой пшеницы, растирать их на камнях и, добавляя воду, научились варить из них кашу.</w:t>
        <w:br/>
        <w:t>Как-то раз бабушка Ираты смешала пшеничную муку с водой и вылила клейкое тесто на раскаленный камень. Тесто запеклось и превратилось в румяную хрустящую лепешку.</w:t>
        <w:br/>
        <w:t>Вот это и был самый первый хлеб на Земле!</w:t>
        <w:br/>
        <w:t>— Как вкусно! — обрадовалась Ирата, уплетая лепешку.</w:t>
        <w:br/>
        <w:t>А весной пшеничное зернышко, упавшее на землю, проросло!</w:t>
        <w:br/>
        <w:t>Скоро около пещеры вырос золотой колосок, полный вкусных зерен. Женщины заметили его и догадались, что колоски пшеницы можно не только собирать на лу</w:t>
        <w:softHyphen/>
        <w:t>гах и полянах, но и сажать возле своего жилища.</w:t>
        <w:br/>
        <w:t>Другие племена тоже узнали о замечательных зер</w:t>
        <w:softHyphen/>
        <w:t>нышках, вкусных и сытных, способных долго хранить</w:t>
        <w:softHyphen/>
        <w:t>ся, и в случае неудачной охоты спасти людей от голода.</w:t>
        <w:br/>
        <w:t>Вот так и стали наши далекие предки растить пше</w:t>
        <w:softHyphen/>
        <w:t>ницу и печь хлеб.</w:t>
        <w:br/>
        <w:t>С тех пор прошло много тысячелетий, и колосья со</w:t>
        <w:softHyphen/>
        <w:t>временной культурной пшеницы уже не похожи на ко</w:t>
        <w:softHyphen/>
        <w:t>лоски дикой пшеницы, которую называют однозернян</w:t>
        <w:softHyphen/>
        <w:t>кой. Этот древний вид пшеницы до сих пор выращивают в Турции. Его мелкие жесткие зерна очень трудно обмо</w:t>
        <w:softHyphen/>
        <w:t>лачивать , их используют только на корм скоту.</w:t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sz w:val="24"/>
          <w:szCs w:val="24"/>
        </w:rPr>
        <w:t>Как же выглядит пшеница?</w:t>
      </w:r>
      <w:r>
        <w:rPr>
          <w:rFonts w:cs="Times New Roman" w:ascii="Times New Roman" w:hAnsi="Times New Roman"/>
          <w:sz w:val="24"/>
          <w:szCs w:val="24"/>
        </w:rPr>
        <w:br/>
        <w:t>У нее плотный полый стебель, удерживающий колос, полный зерна. Спелые зерна пшеницы желтовато-золо</w:t>
        <w:softHyphen/>
        <w:t>тистого цвета, они окружены довольно твердой оболоч</w:t>
        <w:softHyphen/>
        <w:t>кой, защищающей зерно от высыхания. Зерна имеют продолговатую форму.</w:t>
        <w:br/>
        <w:t>Пшеница, которую сейчас выращивают на хлебных полях, бывает двух видов: твердая и мягкая. Из твер</w:t>
        <w:softHyphen/>
        <w:t>дой пшеницы делают макароны, вермишель. Для вы</w:t>
        <w:softHyphen/>
        <w:t>печки хлеба она не годится, потому что в ней мало клей</w:t>
        <w:softHyphen/>
        <w:t>ковины — вещества, придающего хлебу рыхлость и пористость. Хлеб же пекут из мягкой пшеницы, в ко</w:t>
        <w:softHyphen/>
        <w:t>торой много клейковины.</w:t>
        <w:br/>
        <w:t>Летом пшеничный колос наливается золотой спелос</w:t>
        <w:softHyphen/>
        <w:t>тью, становится крупным и тяжелы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  <w:br/>
        <w:t xml:space="preserve">У созревшей пшеницы </w:t>
        <w:br/>
        <w:t xml:space="preserve">Стебелек клонится </w:t>
        <w:br/>
        <w:t xml:space="preserve">Он не может устоять, </w:t>
        <w:br/>
        <w:t>Тяжкий колос удерж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Когда начинается жатва, дорога каждая минута. Пе</w:t>
        <w:softHyphen/>
        <w:t>резрелые колосья могут уронить зерна на землю, и уро</w:t>
        <w:softHyphen/>
        <w:t>жай будет потерян.</w:t>
        <w:br/>
        <w:t>Когда созревают хлеба, у земледельцев наступает са</w:t>
        <w:softHyphen/>
        <w:t>мое горячее время, недаром называется оно «страдой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тарину пшеничные колосья срезали острым сер</w:t>
        <w:softHyphen/>
        <w:t>пом, потом связывали их в снопы. Снопы складыва</w:t>
        <w:softHyphen/>
        <w:t>ли в высокие скирды, напоминающие стога с сеном. Недаром говорится: «Красно поле снопами, а овин — скирдами».</w:t>
        <w:br/>
        <w:t>Колосья собранной пшеницы молотили цепами, что</w:t>
        <w:softHyphen/>
        <w:t>бы извлечь из них зерна, просеивали их, очищая от шелухи, складывали в мешки и убирали в сараи для хранения зерна — амбары.</w:t>
        <w:br/>
        <w:t>Много десятилетий прошло с той поры, когда наши предки распахивали поле сохой и плугом, боронили зем</w:t>
        <w:softHyphen/>
        <w:t>лю деревянными боронами, жали колосья серпами, а молотили цепами.</w:t>
        <w:br/>
        <w:t>Теперь на помощь земледельцам пришли умные ма</w:t>
        <w:softHyphen/>
        <w:t>шины —   трактора, распахивающие бескрайние хлебные поля, комбайны, убирающие зерно.</w:t>
        <w:br/>
        <w:t>Но и сейчас труд хлебороба по-прежнему очень нелег</w:t>
        <w:softHyphen/>
        <w:t>кий и напряженный! А чтобы мы могли принести до</w:t>
        <w:softHyphen/>
        <w:t>мой обычный батон белого хлеба, на славу поработали и комбайнеры, и трактористы, и шоферы, и пекари. Много рук прикоснулось к пшеничному зерну, пока оно не превратилось в каравай хлеб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br/>
        <w:br/>
        <w:t xml:space="preserve"> </w:t>
      </w:r>
      <w:r>
        <w:rPr>
          <w:rStyle w:val="Submenutable"/>
          <w:rFonts w:cs="Times New Roman" w:ascii="Times New Roman" w:hAnsi="Times New Roman"/>
          <w:sz w:val="24"/>
          <w:szCs w:val="24"/>
        </w:rPr>
        <w:t xml:space="preserve">Серп </w:t>
      </w:r>
      <w:r>
        <w:rPr>
          <w:rFonts w:cs="Times New Roman" w:ascii="Times New Roman" w:hAnsi="Times New Roman"/>
          <w:sz w:val="24"/>
          <w:szCs w:val="24"/>
        </w:rPr>
        <w:t>— ручное орудие в виде изогнутого полукругом мелко</w:t>
        <w:softHyphen/>
        <w:t xml:space="preserve"> зазубренного ножа для срезания хлебных злаков.</w:t>
        <w:br/>
        <w:t>Сноп — связка сжатых стеблей с колосьями.</w:t>
        <w:br/>
      </w:r>
      <w:r>
        <w:rPr>
          <w:rStyle w:val="Submenutable"/>
          <w:rFonts w:cs="Times New Roman" w:ascii="Times New Roman" w:hAnsi="Times New Roman"/>
          <w:sz w:val="24"/>
          <w:szCs w:val="24"/>
        </w:rPr>
        <w:t xml:space="preserve">Овин </w:t>
      </w:r>
      <w:r>
        <w:rPr>
          <w:rFonts w:cs="Times New Roman" w:ascii="Times New Roman" w:hAnsi="Times New Roman"/>
          <w:sz w:val="24"/>
          <w:szCs w:val="24"/>
        </w:rPr>
        <w:t>— строение для сушки снопов перед молотьбой.</w:t>
        <w:br/>
        <w:t xml:space="preserve"> Скирда — сложенные особым способом снопы.</w:t>
        <w:br/>
        <w:t>Цеп — ручное орудие для молотьбы.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РОЖЬ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Воспитатель: Ребята! Давайте вспомним русскую народную сказку «Колобок». Из какой муки бабка деду испекла колобка?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Е много подскажу вам: раньше в крестьянской семье пекли караваи, как правило, из ржаной муки, потому, что пшеничная мука была дороже ржаной. Калачами да булками лакомились те, кто был по богаче – князья да бояре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Вот вы и угадали! Колобок был испечен из ржаной муки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К ржаному хлебу на Руси относились с особым уважением. В народе говорили: «Ржаной хлеб кормит плотно и сытно». И еще: «Пшеничка кормит по выбору, а рожь всех сплошь»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В старину пекари выпекали ржаной хлеб, который назывался «боярским». Для приготовления этого хлеба брали ржаную муку особого помола, сливочное масло, сквашенное молоко. В тесто добавляли сливки, сметану и пряности. Каравай получался необыкновенно вкусным и сдобным, но стоил он дорого, потому крестьянину был не по карману. Поэтому такой хлеб получил название «боярский»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Простой ржаной хлеб не редко называли «голодным». Потому что он спасал детей от голода, когда был плохой урожай пшеницы и овощей.</w:t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b/>
          <w:sz w:val="24"/>
          <w:szCs w:val="24"/>
        </w:rPr>
        <w:t>Ржаной хлеб.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Вот тебе ломоть ржаной!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Он душистый, он живой.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 xml:space="preserve">Вкусен он с лучком зелеными 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И с огурчиком соленым.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 xml:space="preserve">Хлебушек ржаной питает, 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Нас от голода спасает,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Силу, крепость придает,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Любит хлебушек народ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Как же выглядит колосок ржи?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У него высокий, плотный и жёсткий стебель, на котором после отцветения образуется колос, полный твердых желтовато – золотых зёрен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Рожь довольно молодое культурное растение. Зерен ее не находят ни в древних гробницах, ни в пещерах людей каменного века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Сначала рожь считали вообще сорняком пшеницы. Когда пшеницу сеяли в северных районах, она в неблагоприятных  условиях вымерзала, а всходы давали только зерна ржи, смешанные с зернами пшеницы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 xml:space="preserve">В первые годы на пшеничных полях было не много ржи, но постепенно она вытесняла пшеницу и вместо пшеничного поля появлялось поле ржаное. </w:t>
      </w:r>
    </w:p>
    <w:p>
      <w:pPr>
        <w:pStyle w:val="Style16"/>
        <w:rPr/>
      </w:pPr>
      <w:r>
        <w:rPr>
          <w:rStyle w:val="Submenutable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sz w:val="24"/>
          <w:szCs w:val="24"/>
        </w:rPr>
        <w:t>Как красиво колосится на солнце большое ржаное поле! В спелой ржи то тут, то там ярко синеют васильки. Крестьяне примечали: «Посей рожь, а васильки сами вырастут».</w:t>
      </w:r>
    </w:p>
    <w:p>
      <w:pPr>
        <w:pStyle w:val="Style16"/>
        <w:rPr/>
      </w:pPr>
      <w:r>
        <w:rPr>
          <w:rStyle w:val="Submenutable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sz w:val="24"/>
          <w:szCs w:val="24"/>
        </w:rPr>
        <w:t>Но вот, что заметили ученые: если к сотне ржаных семян добавить одно васильковое, то урожай повышается, а вот когда васильков становится слишком много, качество злаков становится хуже, и от цветов стараются избавиться.</w:t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b/>
          <w:sz w:val="28"/>
          <w:szCs w:val="28"/>
        </w:rPr>
        <w:t>Васильки во ржи</w:t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ind w:left="3686" w:hanging="0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Смотрят в небо васильки</w:t>
      </w:r>
    </w:p>
    <w:p>
      <w:pPr>
        <w:pStyle w:val="Style16"/>
        <w:ind w:left="3686" w:hanging="0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Синими глазами.</w:t>
      </w:r>
    </w:p>
    <w:p>
      <w:pPr>
        <w:pStyle w:val="Style16"/>
        <w:ind w:left="3686" w:hanging="0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Золотятся колоски,</w:t>
      </w:r>
    </w:p>
    <w:p>
      <w:pPr>
        <w:pStyle w:val="Style16"/>
        <w:ind w:left="3686" w:hanging="0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Ходит рожь волнами.</w:t>
      </w:r>
    </w:p>
    <w:p>
      <w:pPr>
        <w:pStyle w:val="Style16"/>
        <w:ind w:left="3686" w:hanging="0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Расстилаются поля</w:t>
      </w:r>
    </w:p>
    <w:p>
      <w:pPr>
        <w:pStyle w:val="Style16"/>
        <w:ind w:left="3686" w:hanging="0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Без конца и края,</w:t>
      </w:r>
    </w:p>
    <w:p>
      <w:pPr>
        <w:pStyle w:val="Style16"/>
        <w:ind w:left="3686" w:hanging="0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 xml:space="preserve">Хлебом кормит нас – </w:t>
      </w:r>
    </w:p>
    <w:p>
      <w:pPr>
        <w:pStyle w:val="Style16"/>
        <w:ind w:left="3686" w:hanging="0"/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sz w:val="24"/>
          <w:szCs w:val="24"/>
        </w:rPr>
        <w:t>Матушка родная!</w:t>
      </w:r>
    </w:p>
    <w:p>
      <w:pPr>
        <w:pStyle w:val="Style16"/>
        <w:ind w:left="3686" w:hanging="0"/>
        <w:rPr>
          <w:rStyle w:val="Submenutab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Весной земледельцы начинают распахивать поля. Люди исстари говорили: «Кто пахать ленится, у того рожь не родится». Пахоту начинали когда леса одевались молодыми изумрудными листочками, и в них звонко кукует кукушка, когда лягушачий хор заводит свои весенние песни, а в бездонном голубом поднебесье над полями звенит голос жаворонка. На вспаханном поле начинают сев, когда земля согрелась на солнышке и чуть просохла, про такую землю говорят: «Для сева земля поспела»; «Землю согрело, не опаздывай с севом», а не то «пересохший пласт урожая не даст»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Ржаная нива даст лучше урожаи, если сеять рожь в дождливый теплый день, да хорошо удобренную землю. Не даром крестьяне примечали: «Сей рожь в пору да в золу». Ведь именно золой удобряли землю в те времена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Рожь бывает яровой и озимой. Яровую рожь сеют весной, а урожай ее собирают к осени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Озимую рожь, сеют во второй половине августа. К осени она подрастает, начинает куститься, и ржаное поле становится изумрудно-зеленым. Очень красивое ярко –зеленое ржаное поле припорошенное первым снежком. А весной, когда пригреет солнышко и зазвенят жаворонки над полями, рожь начинает бурно расти.</w:t>
      </w:r>
    </w:p>
    <w:p>
      <w:pPr>
        <w:pStyle w:val="Style16"/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sz w:val="24"/>
          <w:szCs w:val="24"/>
        </w:rPr>
        <w:t xml:space="preserve">Земледельцы давно приметили, что озимая рожь дает лучше урожай зерна, и стараются сеять рожь под зиму. </w:t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ubmenutable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МНОГО О ХЛЕБЕ…</w:t>
      </w:r>
    </w:p>
    <w:p>
      <w:pPr>
        <w:pStyle w:val="Normal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sectPr>
          <w:type w:val="nextPage"/>
          <w:pgSz w:w="11906" w:h="16838"/>
          <w:pgMar w:left="1701" w:right="70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sz w:val="24"/>
          <w:szCs w:val="24"/>
        </w:rPr>
        <w:t>Пришло ли время сева?</w:t>
      </w:r>
      <w:r>
        <w:rPr>
          <w:rFonts w:cs="Times New Roman" w:ascii="Times New Roman" w:hAnsi="Times New Roman"/>
          <w:sz w:val="24"/>
          <w:szCs w:val="24"/>
        </w:rPr>
        <w:br/>
        <w:t xml:space="preserve">Не пришло ли время, </w:t>
        <w:br/>
        <w:t xml:space="preserve">Не настал ли срок, </w:t>
        <w:br/>
        <w:t xml:space="preserve">В землю бросить семя, </w:t>
        <w:br/>
        <w:t>Чтобы вышел прок?</w:t>
        <w:br/>
        <w:t xml:space="preserve">Присмотрись получше </w:t>
        <w:br/>
        <w:t xml:space="preserve">Ко всему окрест, </w:t>
        <w:br/>
        <w:t xml:space="preserve">Тропкою посуше </w:t>
        <w:br/>
        <w:t>Отправляйся в лес!</w:t>
        <w:br/>
        <w:t xml:space="preserve">Если распушилась </w:t>
        <w:br/>
        <w:t xml:space="preserve">Ива над водой, </w:t>
        <w:br/>
        <w:t xml:space="preserve">Машет у обрыва </w:t>
        <w:br/>
        <w:t>Веткой молодой.</w:t>
        <w:br/>
        <w:t xml:space="preserve">Если, как из пушки, </w:t>
        <w:br/>
        <w:t xml:space="preserve">Грянул первый гром, </w:t>
        <w:br/>
        <w:t xml:space="preserve">Да урчат лягушки </w:t>
        <w:br/>
        <w:t>В тростнике сыром,</w:t>
        <w:br/>
        <w:t xml:space="preserve">Жаворонок в небе </w:t>
        <w:br/>
        <w:t>Рассыпает трель —</w:t>
        <w:br/>
        <w:t xml:space="preserve">О насущном хлебе </w:t>
        <w:br/>
        <w:t>Шепчет нам апрель!</w:t>
        <w:br/>
        <w:br/>
      </w:r>
      <w:r>
        <w:rPr>
          <w:rStyle w:val="Submenutable"/>
          <w:rFonts w:cs="Times New Roman" w:ascii="Times New Roman" w:hAnsi="Times New Roman"/>
          <w:b/>
          <w:sz w:val="24"/>
          <w:szCs w:val="24"/>
        </w:rPr>
        <w:t>Поклонись пашне!</w:t>
      </w:r>
      <w:r>
        <w:rPr>
          <w:rFonts w:cs="Times New Roman" w:ascii="Times New Roman" w:hAnsi="Times New Roman"/>
          <w:sz w:val="24"/>
          <w:szCs w:val="24"/>
        </w:rPr>
        <w:br/>
        <w:t xml:space="preserve">Ты ступай-ка в поле, </w:t>
        <w:br/>
        <w:t xml:space="preserve">Дорогой сынок, </w:t>
        <w:br/>
        <w:t xml:space="preserve">Да возьми поболе </w:t>
        <w:br/>
        <w:t>Там земли комок.</w:t>
        <w:br/>
        <w:t xml:space="preserve">Если он рассыпчат, </w:t>
        <w:br/>
        <w:t xml:space="preserve">Если не тяжёл, </w:t>
        <w:br/>
        <w:t xml:space="preserve">Значит, в поле выйти </w:t>
        <w:br/>
        <w:t>Верный срок пришел.</w:t>
        <w:br/>
        <w:t xml:space="preserve">Любит мать-землица </w:t>
        <w:br/>
        <w:t xml:space="preserve">Ласку, как дитя, </w:t>
        <w:br/>
        <w:t xml:space="preserve">Пашне поклониться </w:t>
        <w:br/>
        <w:t>Вновь зовет тебя.</w:t>
        <w:br/>
        <w:t xml:space="preserve">В прежнее-то время, </w:t>
        <w:br/>
        <w:t xml:space="preserve">В годы старины </w:t>
        <w:br/>
        <w:t xml:space="preserve">Отслужить молебен </w:t>
        <w:br/>
        <w:t>Были б мы должны.</w:t>
        <w:br/>
        <w:t xml:space="preserve">Богу помолиться </w:t>
        <w:br/>
        <w:t xml:space="preserve">У святых икон, </w:t>
        <w:br/>
        <w:t>И отдать землиц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ой поклон.</w:t>
        <w:br/>
        <w:t xml:space="preserve">Попросить у Неба </w:t>
        <w:br/>
        <w:t xml:space="preserve">Щедрый урожай, </w:t>
        <w:br/>
        <w:t xml:space="preserve">Чтоб хватило хлеба </w:t>
        <w:br/>
        <w:t>Всем на каравай!</w:t>
        <w:br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Butback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ашне</w:t>
      </w:r>
      <w:r>
        <w:rPr>
          <w:rFonts w:cs="Times New Roman" w:ascii="Times New Roman" w:hAnsi="Times New Roman"/>
          <w:sz w:val="24"/>
          <w:szCs w:val="24"/>
        </w:rPr>
        <w:br/>
        <w:t xml:space="preserve">Вешнее приволье </w:t>
        <w:br/>
        <w:t xml:space="preserve">В сердце — благодать! </w:t>
        <w:br/>
        <w:t xml:space="preserve">Дружно станем в поле, </w:t>
        <w:br/>
        <w:t>Землю мы пахать.</w:t>
        <w:br/>
        <w:t xml:space="preserve">Словно в русской бане </w:t>
        <w:br/>
        <w:t xml:space="preserve">Парится земля, </w:t>
        <w:br/>
        <w:t xml:space="preserve">Теплыми клубами </w:t>
        <w:br/>
        <w:t>Пар обвил поля.</w:t>
        <w:br/>
        <w:t xml:space="preserve">Ветер ветви клонит </w:t>
        <w:br/>
        <w:t xml:space="preserve">К голубой воде. </w:t>
        <w:br/>
        <w:t xml:space="preserve">Приложи ладони </w:t>
        <w:br/>
        <w:t>К свежей борозде.</w:t>
        <w:br/>
        <w:t xml:space="preserve">Коль земля «поспела», </w:t>
        <w:br/>
        <w:t xml:space="preserve">То теплом обдаст, </w:t>
        <w:br/>
        <w:t xml:space="preserve">И готов для сева </w:t>
        <w:br/>
        <w:t>Свежий влажный пласт</w:t>
        <w:br/>
        <w:t xml:space="preserve">С думою веселой </w:t>
        <w:br/>
        <w:t xml:space="preserve">Бросим мы зерно. </w:t>
        <w:br/>
        <w:t xml:space="preserve">Колосом тяжелым </w:t>
        <w:br/>
        <w:t>Прорастет оно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sz w:val="24"/>
          <w:szCs w:val="24"/>
        </w:rPr>
        <w:t>Хлеба зреют</w:t>
      </w:r>
      <w:r>
        <w:rPr>
          <w:rFonts w:cs="Times New Roman" w:ascii="Times New Roman" w:hAnsi="Times New Roman"/>
          <w:sz w:val="24"/>
          <w:szCs w:val="24"/>
        </w:rPr>
        <w:br/>
        <w:t xml:space="preserve">От утра до ночи </w:t>
        <w:br/>
        <w:t xml:space="preserve">Летом далеко, </w:t>
        <w:br/>
        <w:t xml:space="preserve">Солнечный клубочек </w:t>
        <w:br/>
        <w:t>В небе высоко.</w:t>
        <w:br/>
        <w:t xml:space="preserve">Цветенью медовой </w:t>
        <w:br/>
        <w:t>Манит лето пчел,</w:t>
        <w:br/>
        <w:t xml:space="preserve">В поле колос новый </w:t>
        <w:br/>
        <w:t>Поднялся, расцвел.</w:t>
        <w:br/>
        <w:t xml:space="preserve">Вырастай, пшеница, </w:t>
        <w:br/>
        <w:t xml:space="preserve">Наливайся, рожь, </w:t>
        <w:br/>
        <w:t xml:space="preserve">И стеной высокой </w:t>
        <w:br/>
        <w:t>Поднимайтесь сплошь!</w:t>
        <w:br/>
        <w:t xml:space="preserve">Ходит в небе тучка </w:t>
        <w:br/>
        <w:t xml:space="preserve">С ливнем проливным, </w:t>
        <w:br/>
        <w:t xml:space="preserve">Станет колос тучным, </w:t>
        <w:br/>
        <w:t>Станет золотым.</w:t>
        <w:br/>
      </w:r>
      <w:r>
        <w:rPr>
          <w:rStyle w:val="Submenutable"/>
          <w:rFonts w:cs="Times New Roman" w:ascii="Times New Roman" w:hAnsi="Times New Roman"/>
          <w:sz w:val="24"/>
          <w:szCs w:val="24"/>
        </w:rPr>
        <w:t>Страда началась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да началас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 песен боле — </w:t>
        <w:br/>
        <w:t xml:space="preserve">Началась страда! </w:t>
        <w:br/>
        <w:t xml:space="preserve">Снова просит поле </w:t>
        <w:br/>
        <w:t>Пота и труда.</w:t>
        <w:br/>
        <w:t xml:space="preserve">Был завет старинный </w:t>
        <w:br/>
        <w:t xml:space="preserve">Срезав хлеб серпом, </w:t>
        <w:br/>
        <w:t xml:space="preserve">Первый, именинный </w:t>
        <w:br/>
        <w:t>Сноп вносили в дом.</w:t>
        <w:br/>
        <w:t xml:space="preserve">Верили, что сила </w:t>
        <w:br/>
        <w:t xml:space="preserve">Зерен золотых </w:t>
        <w:br/>
        <w:t xml:space="preserve">Многих исцелила </w:t>
        <w:br/>
        <w:t>Слабых и больных.</w:t>
        <w:br/>
        <w:t xml:space="preserve">Нынче не случайно </w:t>
        <w:br/>
        <w:t xml:space="preserve">В голубой дали </w:t>
        <w:br/>
        <w:t xml:space="preserve">На полях комбайны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корабли.</w:t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b/>
          <w:sz w:val="24"/>
          <w:szCs w:val="24"/>
        </w:rPr>
        <w:t>Хлеб — всему голова</w:t>
      </w:r>
      <w:r>
        <w:rPr>
          <w:rFonts w:cs="Times New Roman" w:ascii="Times New Roman" w:hAnsi="Times New Roman"/>
          <w:sz w:val="24"/>
          <w:szCs w:val="24"/>
        </w:rPr>
        <w:br/>
        <w:t xml:space="preserve">Каждому знакомы </w:t>
        <w:br/>
        <w:t xml:space="preserve">Мудрые слова: </w:t>
        <w:br/>
        <w:t xml:space="preserve">Хлеб — хозяин дома, </w:t>
        <w:br/>
        <w:t>Всему он голова!</w:t>
        <w:br/>
        <w:t xml:space="preserve">Крепкою державой </w:t>
        <w:br/>
        <w:t xml:space="preserve">Его звали встарь, </w:t>
        <w:br/>
        <w:t xml:space="preserve">Хлебушек по праву </w:t>
        <w:br/>
        <w:t>В государстве — царь!</w:t>
        <w:br/>
        <w:t xml:space="preserve">Как отец родимый, </w:t>
        <w:br/>
        <w:t xml:space="preserve">Он питает нас. </w:t>
        <w:br/>
        <w:t>Яровой, озимый</w:t>
        <w:br/>
        <w:t>Каждый день и час.</w:t>
        <w:br/>
        <w:t xml:space="preserve">Он дороже злата, </w:t>
        <w:br/>
        <w:t xml:space="preserve">Серебра ценней, </w:t>
        <w:br/>
        <w:t xml:space="preserve">Крепкого булата11 </w:t>
        <w:br/>
        <w:t>Хлебушек сильней.</w:t>
        <w:br/>
        <w:t xml:space="preserve">Хлеб — живая сущность </w:t>
        <w:br/>
        <w:t xml:space="preserve">Неба и Земли. </w:t>
        <w:br/>
        <w:t xml:space="preserve">Хлебушек насущный, </w:t>
        <w:br/>
        <w:t>Нива, нам пош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тва</w:t>
      </w:r>
      <w:r>
        <w:rPr>
          <w:rFonts w:cs="Times New Roman" w:ascii="Times New Roman" w:hAnsi="Times New Roman"/>
          <w:sz w:val="24"/>
          <w:szCs w:val="24"/>
        </w:rPr>
        <w:br/>
        <w:t xml:space="preserve">В знойную погоду </w:t>
        <w:br/>
        <w:t xml:space="preserve">Жатва началась. </w:t>
        <w:br/>
        <w:t xml:space="preserve">Дорог хлеборобу </w:t>
        <w:br/>
        <w:t>Нынче каждый час!</w:t>
        <w:br/>
        <w:t xml:space="preserve">Полилось рекою </w:t>
        <w:br/>
        <w:t xml:space="preserve">Золотой зерно. </w:t>
        <w:br/>
        <w:t xml:space="preserve">Кормит нас с тобою </w:t>
        <w:br/>
        <w:t>Хлебушком оно.</w:t>
        <w:br/>
        <w:t xml:space="preserve">Мы на стол поставим </w:t>
        <w:br/>
        <w:t xml:space="preserve">Пышный каравай. </w:t>
        <w:br/>
        <w:t xml:space="preserve">Землю-мать восславим </w:t>
        <w:br/>
        <w:t>Мы за урожай!</w:t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sectPr>
          <w:type w:val="continuous"/>
          <w:pgSz w:w="11906" w:h="16838"/>
          <w:pgMar w:left="1701" w:right="707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b/>
          <w:sz w:val="24"/>
          <w:szCs w:val="24"/>
        </w:rPr>
        <w:t>ПОГОВОР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Хвала рукам, что пахнут хлеб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летом уродится, все зимой пригодит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чешь есть калачи, не лежи на печ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велик кусок пирога, а стоит много  тру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обед не в обед, коли хлеба н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жаной хлебушко, калачам дедушка»</w:t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речневая каша – матушка наша, а хлебу ржаной – отец наш родной»</w:t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Submenutable"/>
          <w:rFonts w:cs="Times New Roman" w:ascii="Times New Roman" w:hAnsi="Times New Roman"/>
          <w:b/>
          <w:sz w:val="28"/>
          <w:szCs w:val="28"/>
          <w:u w:val="single"/>
        </w:rPr>
        <w:t>ХЛЕБ РЖАНОЙ ДА ПШЕНИЧНЫЙ</w:t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b/>
          <w:sz w:val="24"/>
          <w:szCs w:val="24"/>
        </w:rPr>
        <w:t>Цель:</w:t>
      </w:r>
      <w:r>
        <w:rPr>
          <w:rStyle w:val="Submenutable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ubmenutable"/>
          <w:rFonts w:cs="Times New Roman" w:ascii="Times New Roman" w:hAnsi="Times New Roman"/>
          <w:sz w:val="24"/>
          <w:szCs w:val="24"/>
        </w:rPr>
        <w:t>воспитание уважение и бережное отношение к хлебу. Закрепление словообразования и употребление относительных прилагательных (от существительных «зерно», «пшеница», «рожь»). Словообразование родственных слов к слову «хлеб».</w:t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b/>
          <w:sz w:val="24"/>
          <w:szCs w:val="24"/>
        </w:rPr>
        <w:t xml:space="preserve">Вводная часть: </w:t>
      </w:r>
      <w:r>
        <w:rPr>
          <w:rStyle w:val="Submenutable"/>
          <w:rFonts w:cs="Times New Roman" w:ascii="Times New Roman" w:hAnsi="Times New Roman"/>
          <w:sz w:val="24"/>
          <w:szCs w:val="24"/>
        </w:rPr>
        <w:t>знакомство с пословицами о хлебе: Будет хлеб – будет и песня.</w:t>
      </w:r>
    </w:p>
    <w:p>
      <w:pPr>
        <w:pStyle w:val="Style16"/>
        <w:jc w:val="center"/>
        <w:rPr/>
      </w:pPr>
      <w:r>
        <w:rPr>
          <w:rStyle w:val="Submenutable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Style w:val="Submenutable"/>
          <w:rFonts w:cs="Times New Roman" w:ascii="Times New Roman" w:hAnsi="Times New Roman"/>
          <w:sz w:val="24"/>
          <w:szCs w:val="24"/>
        </w:rPr>
        <w:t>Хлеб всему голова.</w:t>
      </w:r>
    </w:p>
    <w:p>
      <w:pPr>
        <w:pStyle w:val="Style16"/>
        <w:jc w:val="center"/>
        <w:rPr/>
      </w:pPr>
      <w:r>
        <w:rPr>
          <w:rStyle w:val="Submenutable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Style w:val="Submenutable"/>
          <w:rFonts w:cs="Times New Roman" w:ascii="Times New Roman" w:hAnsi="Times New Roman"/>
          <w:sz w:val="24"/>
          <w:szCs w:val="24"/>
        </w:rPr>
        <w:t>Много снегу – много хлеба.</w:t>
      </w:r>
    </w:p>
    <w:p>
      <w:pPr>
        <w:pStyle w:val="Style16"/>
        <w:jc w:val="center"/>
        <w:rPr/>
      </w:pPr>
      <w:r>
        <w:rPr>
          <w:rStyle w:val="Submenutable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Style w:val="Submenutable"/>
          <w:rFonts w:cs="Times New Roman" w:ascii="Times New Roman" w:hAnsi="Times New Roman"/>
          <w:sz w:val="24"/>
          <w:szCs w:val="24"/>
        </w:rPr>
        <w:t>Хлеб наше богатство.</w:t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b/>
          <w:sz w:val="24"/>
          <w:szCs w:val="24"/>
        </w:rPr>
        <w:t>Ход занятия:</w:t>
      </w:r>
      <w:r>
        <w:rPr>
          <w:rStyle w:val="Submenutable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sz w:val="24"/>
          <w:szCs w:val="24"/>
        </w:rPr>
        <w:t>Беседа по картинам Шишкина и Куприянова: «Рожь», «Вспашка», «Посев», «Уборка»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 xml:space="preserve">Воспитатель знакомит детей с картинами, затем с зерновыми культурами. Дети рассматривают зерновые культуры (колосья пшеницы и ржи, метелку овса и початок кукурузы). Воспитатель предлагает определить, чем эти растения схожи, что общего, помогает сделать вывод, что растения, дающие зерно, называются зерновыми, из них делают главный продукт – хлеб. </w:t>
      </w:r>
    </w:p>
    <w:p>
      <w:pPr>
        <w:pStyle w:val="Style16"/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sz w:val="24"/>
          <w:szCs w:val="24"/>
        </w:rPr>
        <w:t xml:space="preserve">Поле, на котором растет рожь – это ржаное поле; поле, на котором выращивают пшеницу – пшеничное поле; хлеб из пшеницы – пшеничный хлеб. 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Ребята давайте назовем хлеб ласково: «хлебушек», назвать хлебные крошки – «крошки хлеба»; посуда для хлеба – «хлебница»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Чтобы узнать, что у меня лежит под салфеткой, отгадайте загадку:</w:t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Отгадай легко и быстро: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Мягкий, пышный и душистый,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Он и черный, он и белый,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А бывает подгорелый.</w:t>
      </w:r>
    </w:p>
    <w:p>
      <w:pPr>
        <w:pStyle w:val="Style16"/>
        <w:jc w:val="center"/>
        <w:rPr/>
      </w:pPr>
      <w:r>
        <w:rPr>
          <w:rStyle w:val="Submenutable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Style w:val="Submenutable"/>
          <w:rFonts w:cs="Times New Roman" w:ascii="Times New Roman" w:hAnsi="Times New Roman"/>
          <w:sz w:val="24"/>
          <w:szCs w:val="24"/>
        </w:rPr>
        <w:t>(хлеб)</w:t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i/>
          <w:sz w:val="24"/>
          <w:szCs w:val="24"/>
          <w:u w:val="single"/>
        </w:rPr>
        <w:t>Игры на сопоставление ржаного и пшеничного хлеба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«Узнай на вкус»; «Узнай по запаху»; «Узнай на ощупь»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i/>
          <w:sz w:val="24"/>
          <w:szCs w:val="24"/>
        </w:rPr>
        <w:t>(Кусочки находятся в чистом полотняном мешочке, дети играют закрытыми глазами).</w:t>
      </w:r>
    </w:p>
    <w:p>
      <w:pPr>
        <w:pStyle w:val="Style16"/>
        <w:rPr>
          <w:rStyle w:val="Submenutable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sz w:val="24"/>
          <w:szCs w:val="24"/>
        </w:rPr>
        <w:t xml:space="preserve">Итоговая беседа: </w:t>
      </w:r>
      <w:r>
        <w:rPr>
          <w:rStyle w:val="Submenutable"/>
          <w:rFonts w:cs="Times New Roman" w:ascii="Times New Roman" w:hAnsi="Times New Roman"/>
          <w:sz w:val="24"/>
          <w:szCs w:val="24"/>
        </w:rPr>
        <w:t>Что мы знаем узнали хлебе? Почему в народе говорят, что хлеб - всему голова? Как надо относиться к хлебу?</w:t>
      </w:r>
    </w:p>
    <w:p>
      <w:pPr>
        <w:pStyle w:val="Normal"/>
        <w:rPr>
          <w:rStyle w:val="Submenutable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Style16"/>
        <w:tabs>
          <w:tab w:val="clear" w:pos="708"/>
          <w:tab w:val="left" w:pos="1755" w:leader="none"/>
        </w:tabs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56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left" w:pos="1755" w:leader="none"/>
        </w:tabs>
        <w:rPr>
          <w:rStyle w:val="Submenutab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17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ЛЕБ ВСЕМУ ГОЛОВА</w:t>
      </w:r>
    </w:p>
    <w:p>
      <w:pPr>
        <w:pStyle w:val="Style16"/>
        <w:tabs>
          <w:tab w:val="clear" w:pos="708"/>
          <w:tab w:val="left" w:pos="175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знакомить детей с процессом выращивания хлеба; дать представление о том, как хлеб пришел к нам на стол; обратить внимание на содержание труда людей, на их помощь и слаженность, взаимопомощь в работе; совершенствовать грамматический строй речи, упражнять в употреблении глаголов; учить разгадывать загадки; продолжать учить делать поделки из тес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Ход занятия: чтение рассказа Я. Тайца «Я здесь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Мы тоже как Надюша рассмотрим колоски. (дети рассматривают колось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мы найдем в колосках зернышки. Рассмотрите их и попробуйте на вку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усные зерна? (ответ дет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давайте попробуем муку на вкус (дети пробуют муку). Какая на вкус мука? (ответы детей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скушайте кусочек хлеба или булочки!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- Почему хлеб и булочка вкусней муки? Чтобы приготовить хлеб, нужна не только мука, но и другие продукты: дрожжи, соль, сахар, вода, масло. Ваши мамы пекут пироги только для своей семьи. А на хлебозаводах пекут очень большое количество хлеба, булок и пряников, печенья. Руками месить тесто тяжело, потому, что его очень много. Поэтому на хлебозаводах выпекать хлеб помогают машины. Послушайте, как это делается: </w:t>
      </w:r>
    </w:p>
    <w:p>
      <w:pPr>
        <w:pStyle w:val="Style16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«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Громадные чаши, называемые дежами, наполняются мукой, водой, дрожжами, сахаром, солью и маслом. Они установлены на своеобразном конвейере, который напоминает карусель. За пять часов это карусель совершает один оборот, в течение этого времени тесто поднимается и созревает. Ему помогают огромные лапы месильной машины. Они перемешивают и обминают тесто. Готовое тесто подается в делительную машину, и она с удивительной точностью отделяет ровные порции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» (из рассказа пекаря-мастера Г.С.Строиново).</w:t>
      </w:r>
    </w:p>
    <w:p>
      <w:pPr>
        <w:pStyle w:val="Style16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лебе есть пословицы: «В хлебе наша сила», «Хлеб - всему голова», Хлеб да каша – пища наш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 минутка «Зернышко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00" w:before="280" w:after="45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о даже если хлеб у нас можно купить в магазине, его все равно надо беречь. Многие люди трудились, прежде чем хлеб пришел к нам на стол. Хлеборобы сеяли зерно, выращивали его, комбайнёры собирали зерно. Потом зерно отвезли на элеватор, там его сортировали, сушили и хранили. Часть зерна сразу отправляют на мельницу, где из него делают муку, а муку отвозят в магазины и в пекарню. Вот тогда за дело принимаются мастера — пекари. Много людей трудятся днем и ночью, чтобы мы ели свежий, душистый хлеб. Хлеб — драгоценность, его береги. В меру к обеду хлеба бери.</w:t>
      </w:r>
    </w:p>
    <w:p>
      <w:pPr>
        <w:pStyle w:val="Normal"/>
        <w:shd w:fill="FFFFFF" w:val="clear"/>
        <w:spacing w:lineRule="auto" w:line="300" w:before="280" w:after="45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Лепка из соленого теста.</w:t>
      </w:r>
    </w:p>
    <w:p>
      <w:pPr>
        <w:pStyle w:val="Normal"/>
        <w:shd w:fill="FFFFFF" w:val="clear"/>
        <w:spacing w:lineRule="auto" w:line="300" w:before="280" w:after="450"/>
        <w:rPr>
          <w:rStyle w:val="Submenutable"/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Воспитатель: Ребята! А давайте мы с вами побудем пекарями, испечем каравай, да булочки для наших кукол.</w:t>
      </w:r>
      <w:r>
        <w:rPr>
          <w:rStyle w:val="Submenutable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Style w:val="Submenutable"/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/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Style w:val="Submenutable"/>
          <w:rFonts w:cs="Times New Roman" w:ascii="Times New Roman" w:hAnsi="Times New Roman"/>
          <w:b/>
          <w:sz w:val="36"/>
          <w:szCs w:val="36"/>
          <w:u w:val="single"/>
        </w:rPr>
        <w:t>ОТКУДА ХЛЕБ К НАМ ПРИШЕЛ?</w:t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/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Style w:val="Submenutable"/>
          <w:rFonts w:cs="Times New Roman" w:ascii="Times New Roman" w:hAnsi="Times New Roman"/>
          <w:sz w:val="24"/>
          <w:szCs w:val="24"/>
        </w:rPr>
        <w:t>продолжать знакомить детей с тем как выращивали хлеб в старину, что хлеб это итог большой работы многих людей; продолжать воспитывать бережное отношение к хлебу.</w:t>
      </w:r>
    </w:p>
    <w:p>
      <w:pPr>
        <w:pStyle w:val="Style16"/>
        <w:rPr>
          <w:rStyle w:val="Submenutab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b/>
          <w:sz w:val="24"/>
          <w:szCs w:val="24"/>
        </w:rPr>
        <w:t xml:space="preserve">Ход занятия: </w:t>
      </w:r>
      <w:r>
        <w:rPr>
          <w:rStyle w:val="Submenutable"/>
          <w:rFonts w:cs="Times New Roman" w:ascii="Times New Roman" w:hAnsi="Times New Roman"/>
          <w:sz w:val="24"/>
          <w:szCs w:val="24"/>
        </w:rPr>
        <w:t>чтение сказки «Колосок»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- с чего начинается сказка?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- где колосок вырос?</w:t>
      </w:r>
    </w:p>
    <w:p>
      <w:pPr>
        <w:pStyle w:val="Style16"/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sz w:val="24"/>
          <w:szCs w:val="24"/>
        </w:rPr>
        <w:t>- кто его посадил?  (об этом в сказке не сказано).</w:t>
      </w:r>
    </w:p>
    <w:p>
      <w:pPr>
        <w:pStyle w:val="Style16"/>
        <w:rPr>
          <w:rStyle w:val="Submenutab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sz w:val="24"/>
          <w:szCs w:val="24"/>
        </w:rPr>
        <w:t>В те далекие времена на русской земле было очень много лесов, больше чем теперь, но в лесу хлеб не вырастишь! И вот по весне в лесу начинали стучать топоры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- Зачем?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- Как вы думаете, что делали со срубленными деревьями? Большие, мощные деревья шли на строительство, остальные – на дрова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- Что оставалось на месте деревьев? (пни)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 xml:space="preserve">Начиналась очень трудная работа – выкорчевка пней.   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И вот на этом месте уже не лес, а поле. Теперь его надо вспахать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Лошадь запрягали в деревянную соху и несколько раз пропахивали поле. Земля после этого становилась мягкой и рыхлой.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В землю теплую уйду,</w:t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sz w:val="24"/>
          <w:szCs w:val="24"/>
        </w:rPr>
        <w:t>К солнцу колосом взойду.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В нем, таких как я,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Будет целая семья.</w:t>
      </w:r>
    </w:p>
    <w:p>
      <w:pPr>
        <w:pStyle w:val="Style16"/>
        <w:jc w:val="center"/>
        <w:rPr/>
      </w:pPr>
      <w:r>
        <w:rPr>
          <w:rStyle w:val="Submenutable"/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Style w:val="Submenutable"/>
          <w:rFonts w:cs="Times New Roman" w:ascii="Times New Roman" w:hAnsi="Times New Roman"/>
          <w:sz w:val="24"/>
          <w:szCs w:val="24"/>
        </w:rPr>
        <w:t>(семя)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- О чем эта загадка? (о семени)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Можно сеять. Вешали лукошко на груди выходили в поле. В лукошке семена пшеницы или ржи. Вот идет сеятель по полю, набирает полную пригоршню семян и через каждые два шага разбрасывает семена веером, слева на право.</w:t>
      </w:r>
    </w:p>
    <w:p>
      <w:pPr>
        <w:pStyle w:val="Style16"/>
        <w:rPr>
          <w:rStyle w:val="Submenutab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b/>
          <w:sz w:val="24"/>
          <w:szCs w:val="24"/>
        </w:rPr>
        <w:t>Физкультурная минутка.</w:t>
      </w:r>
    </w:p>
    <w:p>
      <w:pPr>
        <w:pStyle w:val="Style16"/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sz w:val="24"/>
          <w:szCs w:val="24"/>
        </w:rPr>
        <w:t>Представьте, что вы зернышки (</w:t>
      </w:r>
      <w:r>
        <w:rPr>
          <w:rStyle w:val="Submenutable"/>
          <w:rFonts w:cs="Times New Roman" w:ascii="Times New Roman" w:hAnsi="Times New Roman"/>
          <w:i/>
          <w:sz w:val="24"/>
          <w:szCs w:val="24"/>
        </w:rPr>
        <w:t>дети сворачиваются в клубочек на полу)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Солнце пригрело, дожди пошел, и на поле появились первые всходы (</w:t>
      </w:r>
      <w:r>
        <w:rPr>
          <w:rStyle w:val="Submenutable"/>
          <w:rFonts w:cs="Times New Roman" w:ascii="Times New Roman" w:hAnsi="Times New Roman"/>
          <w:i/>
          <w:sz w:val="24"/>
          <w:szCs w:val="24"/>
        </w:rPr>
        <w:t>сжатые ладони потянулись вверх)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И вот уже два листочка тянутся к солнцу (</w:t>
      </w:r>
      <w:r>
        <w:rPr>
          <w:rStyle w:val="Submenutable"/>
          <w:rFonts w:cs="Times New Roman" w:ascii="Times New Roman" w:hAnsi="Times New Roman"/>
          <w:i/>
          <w:sz w:val="24"/>
          <w:szCs w:val="24"/>
        </w:rPr>
        <w:t>ладони раскрыты, запястья сомкнуты)</w:t>
      </w:r>
    </w:p>
    <w:p>
      <w:pPr>
        <w:pStyle w:val="Style16"/>
        <w:rPr>
          <w:rStyle w:val="Submenutable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И вот наконец выросли колосья в конце лета поспели. Пора убирать хлеб, раньше это делали так. Мужчины брали косы, женщины серпы, шли в поле. Колосья срезали и собирали в снопы. Вот тут-то и мог потеряться тот колосок, который нашел петушок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- Помните, что он сделал дальше – обмолотил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Взял цепу (это деревянная палка, подвешенная к деревянной ручке). Ею петушок бил по колоску, и зерна из него высыпались. Зерно петушок сгребал в кучу и просеивал. Ведь в нем – частички колоска и другой мусор. Делал он это так: подбрасывал зерно к верху, ветер весь мусор сдувал.</w:t>
      </w:r>
    </w:p>
    <w:p>
      <w:pPr>
        <w:pStyle w:val="Style16"/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sz w:val="24"/>
          <w:szCs w:val="24"/>
        </w:rPr>
        <w:t>- Куда отнес петушок очищенное зерно? (на мельницу)</w:t>
      </w:r>
    </w:p>
    <w:p>
      <w:pPr>
        <w:pStyle w:val="Style16"/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sz w:val="24"/>
          <w:szCs w:val="24"/>
        </w:rPr>
        <w:t>Там из него смололи муку (рассмотреть муку)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- что было потом?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Петушок замесил тесто, сделал пирог и поставил его в печь.</w:t>
      </w:r>
    </w:p>
    <w:p>
      <w:pPr>
        <w:pStyle w:val="Style16"/>
        <w:rPr>
          <w:rStyle w:val="Submenutab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Сегодня мы тоже испечем баранки, бублики, блины, пирожки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Воспитатель насыпает в миску муку, соль. Наливает воду и на глазах детей замешивает тесто. Каждый получает кусочек и лепит колобок, крендель и тд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- помните, чем закончилась сказка? Петушок не пустил мышат за стол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- Почему? потому что «Кто не работает, тот не ест». А петушок хорошо потрудился, не легко ему пришлось, зато какой замечательный пирог получили! Не зря в народе говорят: «Не трудиться – хлеба не добиться». И еще говорят: «Хочешь есть калачи, не сиди на печи»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Вы видите, как много труда надо приложить, что бы у людей в доме был хлеб. Поэтому и отношение к нему должно быть бережное. Не бери больше хлеба, чем можешь съесть. Не кроши его за столом. Никогда не выбрасывай хлеб!</w:t>
      </w:r>
    </w:p>
    <w:p>
      <w:pPr>
        <w:pStyle w:val="Style16"/>
        <w:jc w:val="center"/>
        <w:rPr>
          <w:rStyle w:val="Submenutab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Style w:val="Submenutable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Style w:val="Submenutable"/>
          <w:rFonts w:cs="Times New Roman" w:ascii="Times New Roman" w:hAnsi="Times New Roman"/>
          <w:sz w:val="24"/>
          <w:szCs w:val="24"/>
        </w:rPr>
        <w:t xml:space="preserve">Хлеб ржаной, 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Батоны, булки</w:t>
      </w:r>
    </w:p>
    <w:p>
      <w:pPr>
        <w:pStyle w:val="Style16"/>
        <w:jc w:val="center"/>
        <w:rPr/>
      </w:pPr>
      <w:r>
        <w:rPr>
          <w:rStyle w:val="Submenutable"/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Style w:val="Submenutable"/>
          <w:rFonts w:cs="Times New Roman" w:ascii="Times New Roman" w:hAnsi="Times New Roman"/>
          <w:sz w:val="24"/>
          <w:szCs w:val="24"/>
        </w:rPr>
        <w:t>Не добудешь на прогулке.</w:t>
      </w:r>
    </w:p>
    <w:p>
      <w:pPr>
        <w:pStyle w:val="Style16"/>
        <w:jc w:val="center"/>
        <w:rPr/>
      </w:pPr>
      <w:r>
        <w:rPr>
          <w:rStyle w:val="Submenutable"/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Style w:val="Submenutable"/>
          <w:rFonts w:cs="Times New Roman" w:ascii="Times New Roman" w:hAnsi="Times New Roman"/>
          <w:sz w:val="24"/>
          <w:szCs w:val="24"/>
        </w:rPr>
        <w:t>Люди хлеб в полях лелеют</w:t>
      </w:r>
    </w:p>
    <w:p>
      <w:pPr>
        <w:pStyle w:val="Style16"/>
        <w:jc w:val="center"/>
        <w:rPr/>
      </w:pPr>
      <w:r>
        <w:rPr>
          <w:rStyle w:val="Submenutable"/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Style w:val="Submenutable"/>
          <w:rFonts w:cs="Times New Roman" w:ascii="Times New Roman" w:hAnsi="Times New Roman"/>
          <w:sz w:val="24"/>
          <w:szCs w:val="24"/>
        </w:rPr>
        <w:t>Сил для хлеба не жалеют.</w:t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- в каком магазине покупают хлеб?</w:t>
      </w:r>
    </w:p>
    <w:p>
      <w:pPr>
        <w:pStyle w:val="Style16"/>
        <w:rPr>
          <w:rStyle w:val="Submenutabl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Style w:val="Submenutable"/>
          <w:rFonts w:cs="Times New Roman" w:ascii="Times New Roman" w:hAnsi="Times New Roman"/>
          <w:b/>
          <w:sz w:val="24"/>
          <w:szCs w:val="24"/>
        </w:rPr>
        <w:t>Отгадайте загадки:</w:t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tabs>
          <w:tab w:val="clear" w:pos="708"/>
          <w:tab w:val="left" w:pos="528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рос в поле дом,</w:t>
        <w:br/>
        <w:t>Полон дом зерном,</w:t>
        <w:br/>
        <w:t>Стены позолочены,</w:t>
        <w:br/>
        <w:t>Ставни заколочены.</w:t>
        <w:br/>
        <w:t>Ходит дом ходуном</w:t>
        <w:br/>
        <w:t>На стебле золотом.</w:t>
      </w:r>
    </w:p>
    <w:p>
      <w:pPr>
        <w:pStyle w:val="Style16"/>
        <w:tabs>
          <w:tab w:val="clear" w:pos="708"/>
          <w:tab w:val="left" w:pos="5280" w:leader="none"/>
        </w:tabs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sz w:val="24"/>
          <w:szCs w:val="24"/>
        </w:rPr>
        <w:t>(зерно)</w:t>
      </w:r>
    </w:p>
    <w:p>
      <w:pPr>
        <w:pStyle w:val="Style16"/>
        <w:tabs>
          <w:tab w:val="clear" w:pos="708"/>
          <w:tab w:val="left" w:pos="4185" w:leader="none"/>
        </w:tabs>
        <w:ind w:left="3402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акие слова:</w:t>
        <w:tab/>
        <w:br/>
        <w:t>"Он всему голова"</w:t>
        <w:br/>
        <w:t>Хрустящей корочкой одет</w:t>
        <w:br/>
        <w:t>Мягкий черный, белый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(хлеб.)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Отгадать легко и быстро: </w:t>
        <w:br/>
        <w:t xml:space="preserve">Мягкий, пышный и душистый, </w:t>
        <w:br/>
        <w:t xml:space="preserve">Он и черный, он и белый, </w:t>
        <w:br/>
        <w:t>А бывает подгорелый. (хлеб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соломинке - дом</w:t>
      </w:r>
    </w:p>
    <w:p>
      <w:pPr>
        <w:pStyle w:val="Style16"/>
        <w:tabs>
          <w:tab w:val="clear" w:pos="708"/>
          <w:tab w:val="left" w:pos="4200" w:leader="none"/>
        </w:tabs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Style w:val="Submenutable"/>
          <w:rFonts w:cs="Times New Roman" w:ascii="Times New Roman" w:hAnsi="Times New Roman"/>
          <w:sz w:val="24"/>
          <w:szCs w:val="24"/>
        </w:rPr>
        <w:t>Сто ребяток в нем,</w:t>
      </w:r>
    </w:p>
    <w:p>
      <w:pPr>
        <w:pStyle w:val="Style16"/>
        <w:tabs>
          <w:tab w:val="clear" w:pos="708"/>
          <w:tab w:val="left" w:pos="4200" w:leader="none"/>
        </w:tabs>
        <w:ind w:left="4111" w:hanging="0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Ты не клюй меня дружок,</w:t>
      </w:r>
    </w:p>
    <w:p>
      <w:pPr>
        <w:pStyle w:val="Style16"/>
        <w:tabs>
          <w:tab w:val="clear" w:pos="708"/>
          <w:tab w:val="left" w:pos="4200" w:leader="none"/>
        </w:tabs>
        <w:ind w:left="4111" w:hanging="0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Голосистый петушок.</w:t>
      </w:r>
    </w:p>
    <w:p>
      <w:pPr>
        <w:pStyle w:val="Style16"/>
        <w:tabs>
          <w:tab w:val="clear" w:pos="708"/>
          <w:tab w:val="left" w:pos="4200" w:leader="none"/>
        </w:tabs>
        <w:ind w:left="4111" w:hanging="0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 xml:space="preserve">В землю теплую уйду, </w:t>
      </w:r>
    </w:p>
    <w:p>
      <w:pPr>
        <w:pStyle w:val="Style16"/>
        <w:tabs>
          <w:tab w:val="clear" w:pos="708"/>
          <w:tab w:val="left" w:pos="4200" w:leader="none"/>
        </w:tabs>
        <w:ind w:left="4111" w:hanging="0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>К солнцу колосом взойду.</w:t>
      </w:r>
    </w:p>
    <w:p>
      <w:pPr>
        <w:pStyle w:val="Style16"/>
        <w:tabs>
          <w:tab w:val="clear" w:pos="708"/>
          <w:tab w:val="left" w:pos="4200" w:leader="none"/>
        </w:tabs>
        <w:ind w:left="4111" w:hanging="0"/>
        <w:rPr/>
      </w:pPr>
      <w:r>
        <w:rPr>
          <w:rStyle w:val="Submenutable"/>
          <w:rFonts w:cs="Times New Roman" w:ascii="Times New Roman" w:hAnsi="Times New Roman"/>
          <w:sz w:val="24"/>
          <w:szCs w:val="24"/>
        </w:rPr>
        <w:t xml:space="preserve">В нем тогда таких как я, </w:t>
      </w:r>
    </w:p>
    <w:p>
      <w:pPr>
        <w:pStyle w:val="Style16"/>
        <w:tabs>
          <w:tab w:val="clear" w:pos="708"/>
          <w:tab w:val="left" w:pos="4200" w:leader="none"/>
        </w:tabs>
        <w:ind w:left="4111" w:hanging="0"/>
        <w:rPr>
          <w:rStyle w:val="Submenutable"/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sz w:val="24"/>
          <w:szCs w:val="24"/>
        </w:rPr>
        <w:t>Будет целая семья. (зерно)</w:t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eastAsia="ru-RU"/>
        </w:rPr>
        <w:t>КАК ВЫРАЩИВАЮТ ХЛЕБ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граммное содерж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накомить детей с трудом хлеборобов в старину и в наше время, донести до их сознания, что хлеб – это итог большой работы многих людей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репить знания детей о различных видах и сортах хлеба, и о народных пословицах и поговорках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ручные умения при лепке хлебобулочных изделий, активизировать словарь: щедрая, каравай, изобильная, агроном, пекарь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бережное отношение к хлебу, интерес к профессии пекаря; уважение к труду людей, участвующих в его выращивани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териал</w:t>
      </w:r>
      <w:r>
        <w:rPr>
          <w:rFonts w:cs="Times New Roman" w:ascii="Times New Roman" w:hAnsi="Times New Roman"/>
          <w:sz w:val="24"/>
          <w:szCs w:val="24"/>
          <w:lang w:eastAsia="ru-RU"/>
        </w:rPr>
        <w:t>: иллюстрации природа России; картинки хлебобулочных изделий; хлеб черный, белый, разные булочки; Д/и «От зернышка к колоску»; схема «Как хлеб на стол пришел» в старину и в наше время; готовое соленое тесто; стеки, доски, салфетк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д</w:t>
      </w:r>
      <w:r>
        <w:rPr>
          <w:rFonts w:cs="Times New Roman" w:ascii="Times New Roman" w:hAnsi="Times New Roman"/>
          <w:sz w:val="24"/>
          <w:szCs w:val="24"/>
          <w:lang w:eastAsia="ru-RU"/>
        </w:rPr>
        <w:t>: Воспитатель предлагает детям рассмотреть иллюстрации с изображением природы России. Родина… Это край, где мы живем. Это наш город, улица, дом, лес, это все то. Что нас окружает. Россия – страна в которой мы живем, она наша Родина. Какое красивое слово! И роса, и сила, и синие просторы…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боки у нас мор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ироки у нас пол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ильная, родна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Щедрая моя земля!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, а что значит щедрая земля?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чают на вопрос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 земля дает богатые урожаи зерна, овощей и фруктов, в лесах растет много грибов, ягод, орехов, лекарственных трав. Да ребята, и все эти богатства дарит людям земля. На щедрой земле и люди живут щедрые. Русский человек издавна славился своим хлебосольством. Какой продукт был самым главным, самым почитаемым на Руси? Без него не обходился ни один праздник?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Хлеб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равильно, рыба-водица, Ягода – трава. А хлеб, как говорится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му голова!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хлебу нужно относится свято, бережно, ведь он достается тяжелым трудом. А вот в старину хлеб можно было брать только чистыми руками, нельзя было выбрасывать. А если уронили, обязательно надо было поднять и поцеловать. А кто знает, как называют хлеб, который пекут к празднику?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равай (рассматриваем иллюстрацию каравая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</w:t>
      </w:r>
      <w:r>
        <w:rPr>
          <w:rFonts w:cs="Times New Roman" w:ascii="Times New Roman" w:hAnsi="Times New Roman"/>
          <w:sz w:val="24"/>
          <w:szCs w:val="24"/>
          <w:lang w:eastAsia="ru-RU"/>
        </w:rPr>
        <w:t>ь: Вот, он каравай душистый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хрупкой корочкой витой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он мягкий, золотистый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но солнцем налитой!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, а из чего пекут хлеб? А из чего муку получают? Да мука бывает пшеничная и ржана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 Что выпекают из пшеничной муки? Как называются хлебобулочные изделия?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елый хлеб, булочки, печенье, баранки, батон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 а еще из пшеничной муки делают манную крупу, смолов ее не очень мелко. А вот из ржаной муки пекут черный хлеб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 давайте поиграем в игру «От зернышка к колоску» и вспомним, что необходимо для жизни и роста растений (раскладываем по порядку картинки 1-посадили зернышко. 2-солнце пригревает, дождик поливает и т.д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давайте поговорим, как в наше время выращивают хлеб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спитатель рассказывает, используя иллюстрации. Сейчас люди не работают вручную, за них все делает современная техника, хлеборобы готовят почву к посеву, затем трактора вспахивают и боронят землю, рыхлят ее и начинают сев. К трактору прицепляют сеялки, они ровными аккуратными рядами укладывают в землю зерна пшеницы и ржи. За ростом всходов следит агроном. Когда зерно созрело, начинается жатва. На поля выходят комбайны, они срезают колосья, выколачивают из них зерна, которые по специальному рукаву ссыпаются в бункер комбайна. Зерно везут на элеватор, на мукомольный завод, где делают муку. А муку везут на хлебокомбинат, где из нее выпекают различные хлебобулочные изделия. Готовые изделия доставляют в магазины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кто из вас знает пословицы и поговорки, посвященные хлебу? Давайте вспомним их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Без хлеба – нет обе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света – много хлеб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хлеб – будет и песн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удиться – хлеба не доби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рода есть слова – хлеб всей жизни голо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Да, ребята и сейчас труд хлеборобов по-прежнему очень нелегкий и напряженный! А чтобы мы с вами могли принести домой обычный батон белого или ржаного хлеба, на славу поработали и комбайнеры, и трактористы, и шоферы, и пекари. Много рук прикоснулось к зерну, чтобы оно превратилось в каравай хлеба!</w:t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хотите вы побывать пекарями? Мы сейчас будем стряпать свой хлеб. Я для вас принесла хлебопечку, она нам замесит тесто и испечет ароматный хлеб.</w:t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36"/>
          <w:szCs w:val="36"/>
        </w:rPr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6"/>
          <w:szCs w:val="36"/>
        </w:rPr>
        <w:t>Проращивание зёрен пшеницы: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Style16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ы на практике показать детям как растет пшеница, мы и решили провести небольшое исследование, чтобы открыть для себя интересный процесс прорастания пшеничного зерн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следование проводилось в домашних условия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Шаг 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Мы взяли промытое зерно пшеницы выложили его ровным слоем на тарелку, накрыли одним слоем марли и увлажнили его. Можно уложить зерно и на слой марли, накрыв сверху другим лоскутом марли. За это время нужно периодически увлажнять зерно до прорастания. Через 1,5–2 дня появляются крохотные белые ростки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Шаг 2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контейнер мы насыпали землю, перемешанную с торфом. Затем равномерно распределили зерна по поверхности почвы на некотором расстоянии друг от друга. Засеянное зерно полили небольшим количеством воды, накрыли сверху крышкой для создания благоприятного микроклимата и оставили на 3 дня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Шаг 3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поставили проростки в хорошо освещенное место, но не под прямые солнечные лучи. Поливали зерно 1 раз в день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Шаг 4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ждый день дети наблюдали, как из под слоя земли начинают появляться зеленые ростки, насколько они поднимаются с каждым дне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Шаг 5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поставили контейнер на окно и наблюдали, что побеги повернулись к солнечному свету. Мы развернули контейнер на 180ᴼ, побеги опять повернулись к солнцу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вод: Для роста семян необходимо тепло, хорошее освещение и влажность.</w:t>
      </w:r>
    </w:p>
    <w:p>
      <w:pPr>
        <w:pStyle w:val="Normal"/>
        <w:shd w:fill="FFFFFF" w:val="clear"/>
        <w:spacing w:lineRule="atLeast" w:line="240" w:before="280" w:after="280"/>
        <w:ind w:right="535" w:hanging="0"/>
        <w:rPr>
          <w:rFonts w:ascii="Times New Roman" w:hAnsi="Times New Roman" w:cs="Helvetica"/>
          <w:b/>
          <w:b/>
          <w:color w:val="000000"/>
          <w:sz w:val="32"/>
          <w:szCs w:val="32"/>
        </w:rPr>
      </w:pPr>
      <w:r>
        <w:rPr>
          <w:rFonts w:cs="Helvetica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240" w:before="280" w:after="280"/>
        <w:ind w:left="360" w:right="53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екли булку хлеба в хлебопечке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ознакомить детей с бытовым прибором «Электрическая хлебопечь», испечь булку хлеба в домашних условия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увшись в детский сад, мы решили сами испечь булочку хлеба. Теперь мы знаем, что для выпечки хлеба нам необходимы следующие продукты: вода, мука, соль, сахар и дрожж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бота закипела, друг за другом добавляем ингредиенты для хлеба.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мы положили в хлебопечку и стали наблюдать, что же будет происходить. «Умная» печь сама замесила тесто и через 3 часа испекла вкусную, ароматную булочку хлеба. </w:t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хлеб можно выпекать и в домашних условиях.                       </w:t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Style w:val="Submenutabl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ОТЛИЧНЫЕ ПШЕНИЧНЫЕ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i/>
          <w:iCs/>
          <w:color w:val="000000"/>
        </w:rPr>
        <w:t>Шведская народная песенка</w:t>
      </w:r>
      <w:r>
        <w:rPr>
          <w:rFonts w:cs="Arial" w:ascii="Arial" w:hAnsi="Arial"/>
          <w:color w:val="000000"/>
        </w:rPr>
        <w:br/>
        <w:t xml:space="preserve">Мы печём пшеничные </w:t>
        <w:br/>
        <w:t>пироги отличные.</w:t>
        <w:br/>
        <w:t>Кто придёт к нам пробовать</w:t>
        <w:br/>
        <w:t>Пироги пшеничные?</w:t>
        <w:br/>
        <w:t>Мама, папа, брат, сестра,</w:t>
        <w:br/>
        <w:t>Пёс лохматый со двора.</w:t>
        <w:br/>
        <w:t>И другие, все, кто может,</w:t>
        <w:br/>
        <w:t>Пусть приходят с ними тоже.</w:t>
        <w:br/>
        <w:t>Тесто замесили мы,</w:t>
        <w:br/>
        <w:t>Сахар не забыли мы,</w:t>
        <w:br/>
        <w:t xml:space="preserve">Пироги пшеничные </w:t>
        <w:br/>
        <w:t>В печку посадили мы.</w:t>
        <w:br/>
        <w:t>Печка весело горит,</w:t>
        <w:br/>
        <w:t>Наша мама говорит:</w:t>
        <w:br/>
        <w:t>- Крошки, что останутся,</w:t>
        <w:br/>
        <w:t>воробью достану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90" w:leader="none"/>
        </w:tabs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855"/>
        <w:gridCol w:w="212"/>
        <w:gridCol w:w="2351"/>
        <w:gridCol w:w="2557"/>
        <w:gridCol w:w="2396"/>
        <w:gridCol w:w="2337"/>
        <w:gridCol w:w="1993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 деятельност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, экспериментальная деятельност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деятельнос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ивная деятельност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Февраль </w:t>
            </w:r>
          </w:p>
        </w:tc>
      </w:tr>
      <w:tr>
        <w:trPr>
          <w:trHeight w:val="562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ы с детьми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Как я ходил в магазин», «Из чего делают белый хлеб, а из чего чёрный?», «Как испечь хлеб дома?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«Я о злаках вам расскажу»</w:t>
            </w:r>
          </w:p>
          <w:p>
            <w:pPr>
              <w:pStyle w:val="Style16"/>
              <w:jc w:val="both"/>
              <w:rPr/>
            </w:pPr>
            <w:r>
              <w:rPr>
                <w:i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ть знания детей о традициях русского народа; рассказать о злаках, из какого злака пекут хлеб; воспитывать чувство любви и уважения детей к тяжелому труду челове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шеница», «Рожь»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родолжать знакомить детей со злаками, их внешним видом,  полезных веществах содержащихся в зернах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ини музея «Хлеб да каша пища наш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</w:rPr>
              <w:t>«Крупеничка», «Крылатый, мохнатый, да масляный»; белорусская сказка «Легкий хлеб»; белорусская сказка «Колосок»; К.Чуковский «Чудо – дерево», «Булка»</w:t>
            </w:r>
            <w:r>
              <w:rPr>
                <w:rStyle w:val="C1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</w:rPr>
              <w:t>Ремизов «Хлебный голос»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BatangChe" w:cs="Times New Roman" w:ascii="Times New Roman" w:hAnsi="Times New Roman"/>
              </w:rPr>
              <w:t>Сюжетно-ролевая игра: «Семья»;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BatangChe" w:cs="Times New Roman" w:ascii="Times New Roman" w:hAnsi="Times New Roman"/>
              </w:rPr>
              <w:t>«Магазин»</w:t>
            </w:r>
          </w:p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</w:rPr>
              <w:t>Игры с мячом:</w:t>
            </w:r>
          </w:p>
          <w:p>
            <w:pPr>
              <w:pStyle w:val="Style16"/>
              <w:rPr>
                <w:rStyle w:val="C1"/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-«Подбери признак» (Хлеб: какой?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Мука: какая?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1c9"/>
                <w:rFonts w:cs="Times New Roman" w:ascii="Times New Roman" w:hAnsi="Times New Roman"/>
              </w:rPr>
              <w:t>-«</w:t>
            </w:r>
            <w:r>
              <w:rPr>
                <w:rStyle w:val="C1"/>
                <w:rFonts w:cs="Times New Roman" w:ascii="Times New Roman" w:hAnsi="Times New Roman"/>
              </w:rPr>
              <w:t>Назови профессию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ние  картин и иллюстраций о хлебе.</w:t>
            </w:r>
          </w:p>
          <w:p>
            <w:pPr>
              <w:pStyle w:val="Style16"/>
              <w:jc w:val="both"/>
              <w:rPr/>
            </w:pPr>
            <w:r>
              <w:rPr>
                <w:rStyle w:val="Submenutable"/>
                <w:rFonts w:cs="Times New Roman" w:ascii="Times New Roman" w:hAnsi="Times New Roman"/>
                <w:sz w:val="24"/>
                <w:szCs w:val="24"/>
              </w:rPr>
              <w:t>Шишкина и Куприянова: «Рожь», «Вспашка», «Посев», «Уборк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Колосок»; «Техника села»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а для родителей «Участвуем в проекте «Хлеб всему голова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еобходимого оборудования (контейнеры (мини парник), земля, удобрения, семена). Подготовка зем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8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Март </w:t>
            </w:r>
          </w:p>
        </w:tc>
      </w:tr>
      <w:tr>
        <w:trPr>
          <w:trHeight w:val="493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Хлеб ржаной да пшеничный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воспитание уважение и бережное отношение к хлебу. Закрепление словообразования и употребление относительных прилагательных (от существительных «зерно», «пшеница», «рожь»). Словообразование родственных слов к слову «хлеб».</w:t>
            </w:r>
          </w:p>
          <w:p>
            <w:pPr>
              <w:pStyle w:val="Style16"/>
              <w:rPr>
                <w:rStyle w:val="Submenutable"/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«Как выращивают хлеб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Cs w:val="24"/>
              </w:rPr>
              <w:t>Познакомить детей с трудом хлеборобов в старину и в наше время, донести до их сознания, что хлеб – это итог большой работы многих люд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</w:rPr>
              <w:t>Закрепить знания детей о различных видах и сортах хлеба, и о народных пословицах и поговорка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вать ручные умения при лепке хлебобулочных изделий, активизировать словарь: щедрая, каравай, изобильная, агроном, пекар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</w:rPr>
              <w:t>Воспитывать бережное отношение к хлебу, интерес к профессии пекаря; уважение к труду людей, участвующих в его выращивании.</w:t>
            </w:r>
          </w:p>
          <w:p>
            <w:pPr>
              <w:pStyle w:val="Style16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</w:r>
          </w:p>
          <w:p>
            <w:pPr>
              <w:pStyle w:val="Style16"/>
              <w:rPr>
                <w:rStyle w:val="Submenutable"/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</w:r>
          </w:p>
          <w:p>
            <w:pPr>
              <w:pStyle w:val="Style16"/>
              <w:rPr>
                <w:rStyle w:val="Submenutable"/>
                <w:rFonts w:ascii="Times New Roman" w:hAnsi="Times New Roman" w:cs="Times New Roman"/>
                <w:szCs w:val="28"/>
              </w:rPr>
            </w:pPr>
            <w:r>
              <w:rPr/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Наблюдение за прорастанием зерен (Замочили зернышки в воде для проращивания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ращение зерна в муку (с помощью кофемолки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Рассматривание и сравнивание зерен (ржи, пшеницы, ячменя, овса)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-Наблюдения и рассматривание альбомов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подбор иллюстраций о сельскохозяйственных машинах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продукций картин русских художников на заданную тему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росмотр презентации «Жатва»; «Хлеб – всему голов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Тайца «Я здесь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.Данько «Откуда хлеб пришел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.Степанов «Полюшко поле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.Руденко «Хлеб»</w:t>
            </w:r>
          </w:p>
          <w:p>
            <w:pPr>
              <w:pStyle w:val="Style16"/>
              <w:rPr>
                <w:rStyle w:val="C1"/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Я. Аким  «Пшеница»</w:t>
            </w:r>
            <w:r>
              <w:rPr>
                <w:rStyle w:val="C1c9"/>
                <w:rFonts w:cs="Times New Roman" w:ascii="Times New Roman" w:hAnsi="Times New Roman"/>
              </w:rPr>
              <w:t> </w:t>
            </w:r>
            <w:r>
              <w:rPr>
                <w:rStyle w:val="C1"/>
                <w:rFonts w:cs="Times New Roman" w:ascii="Times New Roman" w:hAnsi="Times New Roman"/>
              </w:rPr>
              <w:t>; «Ломоть хлеба» Т. Шорыгина; Д.Хармс «Очень-очень вкусный пирог.</w:t>
            </w:r>
          </w:p>
          <w:p>
            <w:pPr>
              <w:pStyle w:val="Style16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ubmenutable"/>
                <w:rFonts w:cs="Times New Roman" w:ascii="Times New Roman" w:hAnsi="Times New Roman"/>
                <w:sz w:val="24"/>
                <w:szCs w:val="24"/>
              </w:rPr>
              <w:t>«Узнай по запаху»; «Узнай на ощупь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изкультминутка «Зернышко»</w:t>
            </w:r>
          </w:p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</w:rPr>
              <w:t>Дидактические игры:</w:t>
            </w:r>
          </w:p>
          <w:p>
            <w:pPr>
              <w:pStyle w:val="Style16"/>
              <w:jc w:val="both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«Что сначала, что потом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ассматривание иллюстраций, картин с изображением уборки зерна и выпечки хлеба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накомство с профессиями пекаря, кондитера</w:t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епка из соленого теста «Бублики баранки»</w:t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исование «Пшеничное поле»</w:t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епка (пластилинография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«Колосок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выставки в группе Поделки, панно, игрушки своими руками из макаронных изделий.</w:t>
            </w:r>
          </w:p>
        </w:tc>
      </w:tr>
      <w:tr>
        <w:trPr>
          <w:trHeight w:val="465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прель </w:t>
            </w:r>
          </w:p>
        </w:tc>
      </w:tr>
      <w:tr>
        <w:trPr>
          <w:trHeight w:val="445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ubmenutable"/>
                <w:rFonts w:cs="Times New Roman" w:ascii="Times New Roman" w:hAnsi="Times New Roman"/>
                <w:b/>
                <w:szCs w:val="36"/>
              </w:rPr>
              <w:t>НОД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«Хлеб всему голов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Cs w:val="24"/>
              </w:rPr>
              <w:t>: продолжать знакомить детей с процессом выращивания хлеба; дать представление о том как хлеб пришел к нам на стол; обратить внимание на содержание труда людей, на их помощь и слаженность, взаимопомощь в работе; совершенствовать грамматический строй речи, упражнять в употреблении глаголов; учить разгадывать загадки; продолжать учить делать поделки из тес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пророщенных зерен  в землю, наблюдение за ростом семян. Ведение журнала наблюден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мешивание теста, выпечка хлеба в домашних условиях, в хлебопечке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мультфильма «Хлеб»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1"/>
                <w:rFonts w:cs="Calibri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И. Токмакова «Что такое хлеб»; из книги «О растениях» Л.Кон; Я.Тайц «Все здесь»; загадки о хлебе; заклички «Дождик», «Солнышко, выгляни»,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Шорыгина Т. Поговорки и пословицы о хлеб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</w:rPr>
              <w:t>Дидактические игры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-«Что сделано из муки?»</w:t>
            </w:r>
          </w:p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</w:rPr>
              <w:t>-«Что из какой муки испекли</w:t>
            </w:r>
            <w:r>
              <w:rPr>
                <w:rStyle w:val="C1c9"/>
                <w:rFonts w:cs="Times New Roman" w:ascii="Times New Roman" w:hAnsi="Times New Roman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-«Что сначала, что потом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-«А какой он, хлеб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-«Что нужно для работы хлебороба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-«Кто больше назовет хлебобулочных</w:t>
            </w:r>
            <w:r>
              <w:rPr>
                <w:rStyle w:val="C1c9"/>
                <w:rFonts w:cs="Times New Roman" w:ascii="Times New Roman" w:hAnsi="Times New Roman"/>
              </w:rPr>
              <w:t> </w:t>
            </w:r>
            <w:r>
              <w:rPr>
                <w:rStyle w:val="C1"/>
                <w:rFonts w:cs="Times New Roman" w:ascii="Times New Roman" w:hAnsi="Times New Roman"/>
              </w:rPr>
              <w:t>изделий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-«Кому что нужно?»</w:t>
            </w:r>
          </w:p>
          <w:p>
            <w:pPr>
              <w:pStyle w:val="Style16"/>
              <w:rPr>
                <w:rStyle w:val="Submenutable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ов по серии картин «Как люди выращивают хлеб»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ем бы ты хотел стать» (профессии хлебороба, пекаря…)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епка: каравай из пластили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укол – оберег «Крупенич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9">
    <w:name w:val="c1 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52:00Z</dcterms:created>
  <dc:creator>User</dc:creator>
  <dc:description/>
  <cp:keywords/>
  <dc:language>en-US</dc:language>
  <cp:lastModifiedBy>asus</cp:lastModifiedBy>
  <cp:lastPrinted>2016-03-03T10:57:00Z</cp:lastPrinted>
  <dcterms:modified xsi:type="dcterms:W3CDTF">2016-09-13T18:27:00Z</dcterms:modified>
  <cp:revision>48</cp:revision>
  <dc:subject/>
  <dc:title/>
</cp:coreProperties>
</file>