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профори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риентация учащихся в мире профессий, формирование у учащихся готовности к осознанному профессиональному выбору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лочение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едставление информации об особенностях выбора профиля обучения в старшей шк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иентация в видах профе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ределение соответствия выбранной профессии своим способностям, личностным качествам, профильному обу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листы ватмана, А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марк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мультимедийное представл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информационный матери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3 планшета</w:t>
      </w:r>
    </w:p>
    <w:p>
      <w:pPr>
        <w:pStyle w:val="Normal"/>
        <w:rPr/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индивидуальн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группо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: Все встают в круг, держатся за руки, пожимают соседу руку, потом держатся через соседа здороваются, потом через двоих и с тем, кто стоит напро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Эпиграфом нашего занятия будут слова</w:t>
      </w:r>
      <w:r>
        <w:rPr>
          <w:b/>
          <w:sz w:val="28"/>
          <w:szCs w:val="28"/>
        </w:rPr>
        <w:t>…..Если вы удачно выберете т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ложите в него всю свою душу, то счастье вас отыщ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 вами на несколько минут окунемся в мир профе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.1</w:t>
      </w:r>
      <w:r>
        <w:rPr>
          <w:sz w:val="28"/>
          <w:szCs w:val="28"/>
        </w:rPr>
        <w:t xml:space="preserve"> У вас на стульчиках лежат листы бумаги . напишите на ней профессию, которой вы отдаете предпочт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ервый прикрепит на доску свою профессию. Другой, если эта профессия похожа на первую – прикрепляет под ней если не похожа следом  и т.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ребята, посмотрите на доску. У нас получились группы профессий. Существует 4 группы профессий. Человек-человек, человек-природа, человек-знаковая система, человек-художественный образ и человек-техника. Примерно так же поделились и наши выбранные профессии.</w:t>
      </w:r>
    </w:p>
    <w:p>
      <w:pPr>
        <w:pStyle w:val="Normal"/>
        <w:rPr/>
      </w:pPr>
      <w:r>
        <w:rPr>
          <w:b/>
          <w:sz w:val="28"/>
          <w:szCs w:val="28"/>
        </w:rPr>
        <w:t>Упр.2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Групповая работа</w:t>
      </w:r>
      <w:r>
        <w:rPr>
          <w:color w:val="000000"/>
          <w:sz w:val="28"/>
          <w:szCs w:val="28"/>
        </w:rPr>
        <w:t xml:space="preserve"> Сейчас мы поработаем в группах, а для этого поделимся на группы. Презентация «Лучшая профессия» Команде нужно подготовить 1 минутную презентацию на тему «------------- лучшая профессия в ми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. Получают информационные лист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едущий:  Время вышло. Вот и настала пора выступить перед будущими абитуриентами  и убедить пойти их учиться на нужные им специа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3. "Кто есть кто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ысл игрового упражнения – сейчас у вас будет возможность соотнести свой образ с различными профессиями на основании знания  друг о дру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проводится в круге, но возможен вариант проведения ее в классе, В игре могут участвовать от 6-8 до 12-15человек. Время на первое проигрывание –5-7 минут. Процедура игривого упражнения следующая; </w:t>
      </w:r>
    </w:p>
    <w:p>
      <w:pPr>
        <w:pStyle w:val="Normal"/>
        <w:rPr/>
      </w:pPr>
      <w:r>
        <w:rPr>
          <w:sz w:val="28"/>
          <w:szCs w:val="28"/>
        </w:rPr>
        <w:t>1. Инструкция: "Сейчас я буду называть профессии, каж</w:t>
        <w:softHyphen/>
        <w:t xml:space="preserve">дый в течение нескольких секунд должен посмотреть на своих товарищей и определить, кому эта профессия подойдет, дет в наибольшей степени. Далее я хлопну в ладоши и все по команде одновременно должны показать рукой (или ручкой) на выбранного человека (наиболее подходящего для названной профессии)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е перед началом самой игры ведущий может спросить у участников группы, какие профессии для них наиболее интересны и выписать эти профессии (примерно 10-15 штук) на доске, называя впоследствии профессии из этого перечня. Это исключит случаи, когда названная профессия будет никому не интересна, а может даже и неприят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игроков ненемало (6-8 человек), то показывать можно, то не одной рукой, а двумя (одной рукой - на одного человека, другой - на другого. Для большего количества участников лучше все это проделывать одной рукой, иначе будет пута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казав рукой на своего товарища, все должны на время замереть, а ведущий сам по очереди подсчитывает, сколько рук показывает на каждого человека, т.е. чей образ, по мнению большинства игроков, в наибольшей степени соответствует данной профессии (Следует заметить, что в свое время проводились эксперименты (В.Н.Шубкин и др.), показывающие, что прогнозы школьников относительно профессионального будущего своих одноклассников нередко оказываются более точными, чем прогнозы их учителей и родителей. Это означает, что доверять мнению одноклассников о профессиональных перспективах своих товарищей все-таки можно и нужно). Конечно, и сами игроки могут сосчитать, сколько рук на них указывают, но по опыту проведения игры, часто оказывается, что без по</w:t>
        <w:softHyphen/>
        <w:t xml:space="preserve">мощи ведущего многие сбиваются. 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. Рефлекс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ло самым интересным на заняти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самым полезным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м спасибо за работу. </w:t>
      </w:r>
      <w:r>
        <w:rPr>
          <w:sz w:val="28"/>
          <w:szCs w:val="28"/>
        </w:rPr>
        <w:t>Поставим оценку своей работе. На счет 1,2,3 – выбросьте то количество пальцев, какую оценку хотите пост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ыступл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u w:val="single"/>
        </w:rPr>
        <w:t>Профессия ……</w:t>
      </w:r>
      <w:r>
        <w:rPr>
          <w:sz w:val="28"/>
          <w:szCs w:val="28"/>
        </w:rPr>
        <w:t xml:space="preserve"> чем занимаетс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u w:val="single"/>
        </w:rPr>
        <w:t>требования к специалисту</w:t>
      </w:r>
      <w:r>
        <w:rPr>
          <w:sz w:val="28"/>
          <w:szCs w:val="28"/>
        </w:rPr>
        <w:t xml:space="preserve"> что должен знать, что умет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u w:val="single"/>
        </w:rPr>
        <w:t>требования к индивидуальным особенностям</w:t>
      </w:r>
      <w:r>
        <w:rPr>
          <w:sz w:val="28"/>
          <w:szCs w:val="28"/>
        </w:rPr>
        <w:t xml:space="preserve"> какими качествами должен обладать ( внимание, физическая подвижность, эмоциональная устойчивость…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ловия тру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ицинские противопоказан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ласти применения профе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ыступлен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Профессия ……</w:t>
      </w:r>
      <w:r>
        <w:rPr>
          <w:sz w:val="28"/>
          <w:szCs w:val="28"/>
        </w:rPr>
        <w:t xml:space="preserve"> чем занимаетс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требования к специалисту</w:t>
      </w:r>
      <w:r>
        <w:rPr>
          <w:sz w:val="28"/>
          <w:szCs w:val="28"/>
        </w:rPr>
        <w:t xml:space="preserve"> что должен знать, что умет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>требования к индивидуальным особенностям</w:t>
      </w:r>
      <w:r>
        <w:rPr>
          <w:sz w:val="28"/>
          <w:szCs w:val="28"/>
        </w:rPr>
        <w:t xml:space="preserve"> какими качествами должен обладать ( внимание, физическая подвижность, эмоциональная устойчивость…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ловия труд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ицинские противопоказ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ласти применения професс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ыступлени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  <w:u w:val="single"/>
        </w:rPr>
        <w:t>Профессия ……</w:t>
      </w:r>
      <w:r>
        <w:rPr>
          <w:sz w:val="28"/>
          <w:szCs w:val="28"/>
        </w:rPr>
        <w:t xml:space="preserve"> чем занимаетс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  <w:u w:val="single"/>
        </w:rPr>
        <w:t>требования к специалисту</w:t>
      </w:r>
      <w:r>
        <w:rPr>
          <w:sz w:val="28"/>
          <w:szCs w:val="28"/>
        </w:rPr>
        <w:t xml:space="preserve"> что должен знать, что умет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  <w:u w:val="single"/>
        </w:rPr>
        <w:t>требования к индивидуальным особенностям</w:t>
      </w:r>
      <w:r>
        <w:rPr>
          <w:sz w:val="28"/>
          <w:szCs w:val="28"/>
        </w:rPr>
        <w:t xml:space="preserve"> какими качествами должен обладать ( внимание, физическая подвижность, эмоциональная устойчивость…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ловия труд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ицинские противопоказа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ласти применения профе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33:00Z</dcterms:created>
  <dc:creator>user</dc:creator>
  <dc:description/>
  <cp:keywords/>
  <dc:language>en-US</dc:language>
  <cp:lastModifiedBy>user</cp:lastModifiedBy>
  <cp:lastPrinted>2016-04-04T14:04:00Z</cp:lastPrinted>
  <dcterms:modified xsi:type="dcterms:W3CDTF">2016-09-24T19:34:00Z</dcterms:modified>
  <cp:revision>9</cp:revision>
  <dc:subject/>
  <dc:title/>
</cp:coreProperties>
</file>