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Детский сад №99» Московского район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  <w:t>Формирование экологической культуры и мировоззрения у детей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  <w:t>старшего дошкольного возраст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  <w:t>(«Путешествие в страну экологии»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56"/>
          <w:szCs w:val="56"/>
        </w:rPr>
      </w:pPr>
      <w:r>
        <w:rPr>
          <w:rFonts w:cs="Times New Roman" w:ascii="Times New Roman" w:hAnsi="Times New Roman"/>
          <w:color w:val="333333"/>
          <w:sz w:val="56"/>
          <w:szCs w:val="5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убличное представлени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бственного педагогического опыт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 экологическому воспитанию дошкольник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подготовительной групп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питателя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квалификационной категории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севич Марии Валентиновны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БДОУ №99 Московского район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shd w:fill="FFFFFF" w:val="clear"/>
        <w:spacing w:lineRule="auto" w:line="36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. Санкт-Петербурга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 «Экология» выбрана мною не случайно. Страна, когда-то имевшая огромные ресурсы чистой воды, газа, нефти, полезных ископаемых, леса..., находится на грани истощения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вязи с развитием научно-технического прогресса, ресур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зрасходовались очень быстро. Экология стала проблемой №1 во всем мире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сущной задачей стало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инятие мер по защите окружающей среды от загрязнения и разрушения,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охранение всего генетического разнообразия живых сущест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се проблемы взаимоотношений человека с окружающей средой могут быть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шены только при условии формирования экологического мировоззрения у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сех людей, повышения их экологической грамотности и культуры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>Существует ряд постановлений: Закон РФ «Об охране окружающей среды» и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Об образовании», Указ Президента РФ «По охране окружающей среды и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беспечению устойчивого развития» с учетом Декларации Конференции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ОН по окружающей среде и развитию, подписанной Россией, которые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зводят      экологическое образование в разряд первостепенных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осударственных проблем. И первым звеном экологического образовани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является образование подрастающего поколения – школьников и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дошкольников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ременная экологическая ситуация в мире требует изменения поведени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еловека, смены ценностных ориентиров. Люди должны соблюдать законы природы, научиться использовать своё потребительское отношение к ней. Именно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этому во всем мире в последнее время все больше внимания уделяетс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образованию в области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«Концепции устойчивого развития России» подчёркивается необходимость формирования всеми доступными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редствами экологического мировоззрения россиян, и в первую очередь –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етей. Человечество должно заботиться о сохранении природы, той среды, которая нужна для его обитания и выживания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же в дошкольном возрасте нужно учить детей любить и беречь природу, все живое на земле. Задача педагогов – воспитание гуманной творческой личности, способной понимать и любить окружающий мир, природу и бережно относиться к ней, отвечать за последствия своих поступков. Создаются различные программы, методы, и формы работы с детьми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постоянно соприкасаются с природой, их привлекает её бесконечно разнообразный мир. Я считаю, что впечатления о родной природе, полученные в детстве, запоминаются на всю жизнь и часто влияют на отношения человека к природе, к Родине, а это очень актуально в наше сложное вре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Мною в работе использованы различные дидактические сюжетно-ролевые, авторские игры, игры, придуманные детьми и родителями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Д.И.: «Окно радости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оспитание доброго положительного отношения к людям и окружающей среде через общение, рисунок, обследование объектов.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Дождик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тие речи, наблюдательности, умение воспринимать различную погоду как благо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Разведка прекрасного и удивительного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сширение кругозора, развитие любознательности, наблюдательности, умение схематично изображать местность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Жалобная книга» природы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В результате наблюдения выявлять проблему, в чем нуждается данный объект и как ему помочь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Птичья столовая»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Учить заботиться о птицах, подкармливать их, чувствовать себя необходимым звеном экологической цепоч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1511300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1560195" cy="11703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Сюжетно-ролевые игры:</w:t>
      </w:r>
    </w:p>
    <w:p>
      <w:pPr>
        <w:pStyle w:val="Normal"/>
        <w:widowControl/>
        <w:shd w:fill="FFFFFF" w:val="clear"/>
        <w:spacing w:lineRule="auto" w:line="360"/>
        <w:ind w:firstLine="60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йболит рассказывает о пользе комнатных растений»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Знакомство с комнатными растениями, их благотворном и лечебном влиянии на человека, обучение способам ухода за растениями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Зоопарк»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Знакомство с дикими животными, их внешним видом, способом питания, их ролью в экологической цепочке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2883535" cy="21723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1858645" cy="22967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Ферма»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color w:val="333333"/>
          <w:sz w:val="28"/>
          <w:szCs w:val="28"/>
        </w:rPr>
        <w:t>Закрепить знание детей о домашних животных, их содержание, уходе, использовании, знания о детёнышах. Знакомить с трудом животноводов.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3227070" cy="24110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Огород на окне»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ить детей сажать в землю корнеплоды, луковицы, клубни, проращивать их, правильно ухаживать за посадками.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ладовая мыши»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Обобщить </w:t>
      </w:r>
      <w:r>
        <w:rPr>
          <w:rFonts w:cs="Times New Roman" w:ascii="Times New Roman" w:hAnsi="Times New Roman"/>
          <w:color w:val="333333"/>
          <w:sz w:val="28"/>
          <w:szCs w:val="28"/>
        </w:rPr>
        <w:t>знания детей о семенах овощей, бобовых, злаковых культур; их внешнем виде, пользе для человека и животных. Научить детей различать и обследовать плоды и семе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689225" cy="3587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783840" cy="36429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u w:val="single"/>
        </w:rPr>
        <w:t>Авторские иг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Мир природы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учить ребенка видеть природу как мир системы связей и зависимостей: живое – неживое, растения – животные, их приспособление к среде и зависимость от нее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Чудеса природы»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Закрепить знания детей о явлениях живой природы, умение составлять рассказ по опорным картинкам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 Знакомить детей с последовательностью развития живого организма.</w:t>
      </w:r>
    </w:p>
    <w:p>
      <w:pPr>
        <w:pStyle w:val="Normal"/>
        <w:widowControl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ремена года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szCs w:val="28"/>
        </w:rPr>
        <w:t>Закрепить у детей знания о сезонных изменениях в живой и неживой природе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Закрепить у детей умение составлять распространённое предложение, небольшой рассказ по картинкам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Развивать логическое мышление.</w:t>
      </w:r>
    </w:p>
    <w:p>
      <w:pPr>
        <w:pStyle w:val="Normal"/>
        <w:widowControl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Кто где живёт?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точнить и расширить представления детей о взаимосвязи обитателей леса, луга, болота, озера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ить классифицировать животных по среде обитания и способах добычи пищ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крепить знания о зимующих, перелетных, водоплавающих, хищных птицах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пражнять детей в образовании относительных прилагательных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крепить навык составления сложного предложения с союзом «потому что».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2992755" cy="2240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2992755" cy="2240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руглый год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Закрепить знания детей о сезонных изменениях в природе, признаках каждого времени года, уметь находить сходство и различие.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ить составлять рассказы с использованием картинок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огащать словарный запас детей, за счёт употребления прилагательных (гладкий, пушистый, мягкий...)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Игры на развитие эмоциональной сферы</w:t>
      </w:r>
    </w:p>
    <w:p>
      <w:pPr>
        <w:pStyle w:val="Normal"/>
        <w:widowControl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Садовник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тие воображения, выразительных движ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изображают цветы, которые растут от хорошего ухода садовника и тянутся к солнышку. Дети могут изображать конкретные цветы, которые они выберут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Берёзка»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тие выразительных движений, наблюдатель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изображают берёзку в разное время года: лето – берёзки разговаривают друг с другом, шелестя листочками, помахивая веточками, осень – облетают листья на берёзах. Всё чаще дует сильный ветер, который качает деревья из стороны в сторону, зима – веточки на берёзках дрожат от холода, снег пригибает их весна – снег тает, ветки поднимаются вверх. Набухшие почки лопают</w:t>
        <w:softHyphen/>
        <w:t>ся, из них появляются нежные листочки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Мама и детёныши»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тие элепатии, самоконтроля, выразительности движ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разбиваются на пары. Один исполняет роль ма</w:t>
        <w:softHyphen/>
        <w:t>мы, другой - детёныша. Воспитатель говорит, что мамы могут ласкать, жалеть, спасать детёнышей, а детёныши реагировать на их действия. Затем дети меняются ролями.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Игра-упражнение «Дерево желаний»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1465580" cy="1950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95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1465580" cy="1950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95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азвитие воображения; доброжелательного отношения к близким людям, членам семьи, друзьям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изготовленном совместно с воспитателем декоративном дереве, дети поочерёдно загадывают желания для себя, своих родных или близких (можно использовать не более трёх желаний). Желания могут добавляться с каждым праздником, днями рождения детей и их родителей.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ывод: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езультате многолетней работы с детьми  по теме «Экология», выяснилось, что дети с удовольствием проводят наблюдения за разными объектами живой и неживой природы, ставят опыты, ухаживают за растениями и животными. В игровой форме дети не замечают, что проходят процесс обучения и приобретения навыков, они становятся добрее, внимательнее, отзывчивее, хотят приносить пользу и заботиться о ком-либо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Хочется дать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овет родителям</w:t>
      </w:r>
      <w:r>
        <w:rPr>
          <w:rFonts w:cs="Times New Roman" w:ascii="Times New Roman" w:hAnsi="Times New Roman"/>
          <w:color w:val="333333"/>
          <w:sz w:val="28"/>
          <w:szCs w:val="28"/>
        </w:rPr>
        <w:t>: Ежедневно обращайте своё внимание к природе, к её изменениям и ко всему живому, что вас окружает! Остановитесь и послушайте, как поёт птица, на что похожи облака, какой бывает дождь, как шуршат листья! Этим вы  воспитаете чуткого, отзывчивого, не равнодушного человека, научите его заботиться о ближнем, и жить полнокровной жизнью в гармонии с природой.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Используемая литература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 В. Ю. Дьяченко, О. П. Власенко “Окружающий мир” - В.: учитель,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08 – 138с.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О. В. Дыбина, Н. П. Рахманова, В. В. Щетинина “Неизведанное рядом – занимательные опыты и эксперименты для дошкольников” - М.: ТЦ Сфера, 2005 – 192с.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С.Н. Николаева «Юный эколог» (5 – 6 лет) - М.: Мозаика - Синтез, 2010</w:t>
      </w:r>
    </w:p>
    <w:p>
      <w:pPr>
        <w:pStyle w:val="Normal"/>
        <w:spacing w:lineRule="auto" w:line="360"/>
        <w:ind w:left="60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Л. Б. Фесюкова, О. О. Григорьева «Времена года» (Комплексные занятия 4 – 7 лет) – Харьков, 2008</w:t>
      </w:r>
    </w:p>
    <w:p>
      <w:pPr>
        <w:pStyle w:val="Normal"/>
        <w:spacing w:lineRule="auto" w:line="360"/>
        <w:ind w:left="60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 В. Н. Волчкова, Н. В. Степанова «Конспекты занятий по экологии в старшей группе детского сада» - Воронеж :ТЦ «Учитель», 2004.</w:t>
      </w:r>
    </w:p>
    <w:p>
      <w:pPr>
        <w:pStyle w:val="Normal"/>
        <w:spacing w:lineRule="auto" w:line="360"/>
        <w:ind w:left="60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Серия энциклопедий для детей «Планета животных» - М.: «Мир книги», 2009</w:t>
      </w:r>
    </w:p>
    <w:p>
      <w:pPr>
        <w:pStyle w:val="Normal"/>
        <w:spacing w:lineRule="auto" w:line="360"/>
        <w:ind w:left="60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«Большая энциклопедия природы от А до Я» - М.: «Мир книги», 2002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40:00Z</dcterms:created>
  <dc:creator>Егор</dc:creator>
  <dc:description/>
  <dc:language>en-US</dc:language>
  <cp:lastModifiedBy>Kikinda</cp:lastModifiedBy>
  <dcterms:modified xsi:type="dcterms:W3CDTF">2016-09-24T10:40:00Z</dcterms:modified>
  <cp:revision>2</cp:revision>
  <dc:subject/>
  <dc:title>Государственное бюджетное дошкольное образовательное учреждение</dc:title>
</cp:coreProperties>
</file>