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38950" cy="9115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52800" cy="472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43250" cy="49149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81575" cy="80962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3500" cy="80962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3500" cy="80962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3150" cy="85725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62500" cy="66579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48225" cy="66675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00975" cy="584835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15100" cy="857250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77125" cy="49434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58:02Z</dcterms:created>
  <dc:creator>Irina</dc:creator>
  <dc:description/>
  <dc:language>en-US</dc:language>
  <cp:lastModifiedBy>днс</cp:lastModifiedBy>
  <dcterms:modified xsi:type="dcterms:W3CDTF">2016-09-24T09:58:20Z</dcterms:modified>
  <cp:revision>0</cp:revision>
  <dc:subject/>
  <dc:title>_x0001__x0001__x0001__x0001_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