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Описание системы работы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Классного руководителя </w:t>
      </w:r>
    </w:p>
    <w:p>
      <w:pPr>
        <w:pStyle w:val="Normal"/>
        <w:jc w:val="center"/>
        <w:rPr/>
      </w:pPr>
      <w:r>
        <w:rPr>
          <w:sz w:val="72"/>
          <w:szCs w:val="72"/>
        </w:rPr>
        <w:t>МБОУ г.Иркутска СОШ № 67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аверзиной Алёны Викторовны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дним из показателей процветания нации является состояние здоровья детей. Пожалуй, самая важная роль в формировании здорового образа жизни среди подрастающего поколения отводится школьному учителю. Именно он помогает сформировать систему ценностных ориентаций так, чтобы бережное отношение к своему здоровью стало неотъемлемой частью поведенческих реакций ребенка. Однако было бы неправильно ограничивать сферу деятельности учителя только занятиями в школе. Настоящего педагога не может не волновать, что делает, как живет, чем увлекается его воспитанник после уроков. Поэтому здоровьесберегающая работа в школе должна быть системной и комплексной, подкрепленной внеклассными воспитательными мероприятиями.</w:t>
        <w:br/>
        <w:t xml:space="preserve">Кратковременные и хронические отклонения в состоянии здоровья сказываются на умственной работоспособности учащихся, преобладание статических нагрузок способствует искусственному сокращению объема двигательной активности ребят. Поэтому в настоящее время много внимания уделяется физическому развитию. Но хорошо известно, что образованный, физически развитый человек может оказаться злым и безнравственным. </w:t>
        <w:br/>
        <w:t>Родители и учителя должны осознавать важность трех направлений развития – умственного, физического и нравственного.</w:t>
        <w:br/>
        <w:t>Психологи установили, что самый благоприятный возраст для формирования полезных привычек – дошкольный и школьный. В этот период большую часть времени дети проводят в семье, в школе, среди сверстников, педагогов, чей образ жизни и поведение становится сильнейшим фактором формирования их представлений о жизни, о сохранении здоровь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Тема  моего само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 формирования личности, признающей приоритет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воспитательной системы в класс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, признающей приоритет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достижения цели я пытаюсь решить следующие задачи: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оздание благоприятного морального климата, что проявляется в доброжелательности, готовности простить, понять, стремлении прийти на помощь.</w:t>
        <w:br/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Создание атмосферы взаимного уважения среди учащихся, родителей и педагогов.</w:t>
        <w:br/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тслеживание и мониторинг состояния здоровья учащихся.</w:t>
        <w:br/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оздание оптимальных санитарно-гигиенических условий в школе.</w:t>
        <w:br/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Стремление достичь во внеклассной работе массовости.</w:t>
        <w:br/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Пропаганда здорового образа жизни.</w:t>
        <w:br/>
      </w: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Формирование социальных навыков, способствующих социальной адаптации и профилактике вредных привычек.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При этом в действие вступают следующие </w:t>
      </w:r>
      <w:r>
        <w:rPr>
          <w:b/>
          <w:bCs/>
          <w:sz w:val="28"/>
          <w:szCs w:val="28"/>
          <w:u w:val="single"/>
        </w:rPr>
        <w:t>принципы воспитания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– Принцип природосообразности. Не бороться с природой ребенка, не переделывать его, а развивать то, что уже есть.</w:t>
        <w:br/>
        <w:t>– Принцип смыслового равенства взаимоотношений «учитель – ученик».</w:t>
        <w:br/>
        <w:t>– Принципы демократизма и гуманизма, культуросообразности, творческого начала, опоры на лучшие качества человека, системности воспитания.</w:t>
      </w:r>
    </w:p>
    <w:p>
      <w:pPr>
        <w:pStyle w:val="Normal"/>
        <w:numPr>
          <w:ilvl w:val="0"/>
          <w:numId w:val="2"/>
        </w:numPr>
        <w:ind w:left="15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Приоритетными направлениями в работе класса  являются: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 xml:space="preserve"> направление– «Здоров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казать ребёнку, его семье значимость его физического состояния для будущего жизнеутверждения, для развития его нравственных качеств и душевных сил, для профессионального 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дача:</w:t>
      </w:r>
      <w:r>
        <w:rPr>
          <w:sz w:val="28"/>
          <w:szCs w:val="28"/>
        </w:rPr>
        <w:t xml:space="preserve"> защита, сохранение и развитие здоровья ученика (физического и психическог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Функции классного руководителя:</w:t>
      </w:r>
      <w:r>
        <w:rPr>
          <w:sz w:val="28"/>
          <w:szCs w:val="28"/>
        </w:rPr>
        <w:t xml:space="preserve"> 1) изучение физического и психологического здоровья учащихся и разработка совместно с администрацией школы программ коррекции здоровья детей в урочной и внеуроч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дение совместно с мед. работниками школы и социально-психологической службой просвещения учащихся класса в области личной гигиены, антиалкогольной и антиникотиновой пропаганды, разъяснение последствий наркомании и СПИДа для человеческого орган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профилактической работы по предупреждению несчастных случаев, по развитию умений</w:t>
        <w:tab/>
        <w:t xml:space="preserve"> и навыков в экстремаль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изация активных форм сохранения и развития физического здоровья детей (соревнований, экскурсий, походов, спортивных праздников, олимпийских иг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тесное сотрудничество с учителями физической культуры и привлечение их к участию в тематических консультациях для детей и родителей по проблеме сохранения физического здоровья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отрудничество с внешкольными учреждениями по предупреждению детского нездоровья (мед. учреждениями, спортивными клубами, секциями, психологическими клуб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 xml:space="preserve"> направление– «Социальная актив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учение учащихся пониманию смысла человеческого существования, ценности своего существования и существования других людей; формирование у учащихся понимания и осознания исторического прошлого и будущего и своей непосредственной р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дача:</w:t>
      </w:r>
      <w:r>
        <w:rPr>
          <w:sz w:val="28"/>
          <w:szCs w:val="28"/>
        </w:rPr>
        <w:t xml:space="preserve"> 1) развивать желание знать, понимать и действовать сообразно полученным нравственным зн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спитывать умение бороться и выживать в экстренных ситуациях, приводя примеры выживания других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ть интерес ученика к самому себе, желание самосовершенствовать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вать волевые качества уче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ть позитивное отношение к обычаям, традициям своего народа, своей семьи, умение слушать, смотреть, осознавать и откликаться, делать выводы о самом се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Функции классного руководителя: </w:t>
      </w:r>
      <w:r>
        <w:rPr>
          <w:sz w:val="28"/>
          <w:szCs w:val="28"/>
        </w:rPr>
        <w:t>1) изучение приоритетных жизненных ориентиров и нравственных ценностей учащихся; регулярное проведение классных часов на данные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здание на мероприятиях атмосферы эмоциональной отзывчивости, защищенности, безопасности, позитивной взаимозависимости, взаимной ответств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 детей потребности оказания помощи больным и слабым, желание заняться благотворительностью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z w:val="32"/>
          <w:szCs w:val="32"/>
          <w:u w:val="single"/>
        </w:rPr>
        <w:t xml:space="preserve"> направление – «Познавательная актив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мочь ученикам в развитии в себе способности действовать целесообразно, мыслить рационально, эффективно проявлять себя в окружающей сре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дача:</w:t>
      </w:r>
      <w:r>
        <w:rPr>
          <w:sz w:val="28"/>
          <w:szCs w:val="28"/>
        </w:rPr>
        <w:t xml:space="preserve"> 1) развивать позитивное отношение ученика к собственному интеллектуальному развитию; привлекать внешкольные учреждения к сотрудничеству для развития интеллектуальных возможностей уча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вать мотивацию к обучению на основе активизации познава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ть умения научно- исследовательск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Функции классного руководителя:</w:t>
      </w:r>
      <w:r>
        <w:rPr>
          <w:sz w:val="28"/>
          <w:szCs w:val="28"/>
        </w:rPr>
        <w:t xml:space="preserve"> 1) использовать активные формы работы ( конкурсы эрудитов, викторины, интеллектуальные игры, игры - путешествия, идеи, конференции, защиты проект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в воспитательной работе диалогические формы обучения (учить высказывать своё мнение, доказывать, аргументировать, отстаива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трудничать с учителями – предметниками для реализации данного направления и создание ситуаций для демонстрации интеллектуальных умений и дости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ричин отставания в уч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ние групп для дополнительных занятий с целью ликвидации пробелов в зн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сещение уро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воспитательной системы клас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нностно– ориентацион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Функционально- деятельност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странственно- времен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ндивидуально– групповой представляет собой общество детей и взрослых, объединенных совместной жизнедеятельностью в рамках учебного клас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иагностико- результатив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робно каждый компонент расписывается в модели воспитательной системы класс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казатели здоровья моих детей</w:t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Группа здоровь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 – 0 чело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 – 17 челов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I – 9 челов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IV–1 </w:t>
      </w:r>
      <w:r>
        <w:rPr>
          <w:sz w:val="28"/>
          <w:szCs w:val="28"/>
        </w:rPr>
        <w:t>человек</w:t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Физкультурная групп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–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челов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ительная – 3чело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санки – 2 чело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рения – 4 чело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бы сохранить эти показатели, нужно приложить немало усилий. В первую очередь, изучив  интересы и склонности детей, я предложила им занятия в различных спортивных секциях. Приглашала на классные часы и родительские собрания руководителей школьных секций, рассказывала о достижениях юных школьников. Затем мы вместе радовались спортивным успехам детей, гордились ими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Кроме того, дети с удовольствием принимают участие в общешкольных мероприятиях, таких как: спортивные соревнования по волейболу, футболу и баскетболу, кроссе «Золотая осень», «Лыжня России» и других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Одной из традиций нашего класса является День здоровья, который мы проводим вместе с родителями на КБЖД, стараемся ежегодно совершать туристические по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ведутся и классные мероприятия, направленные на формирование потребности здорового образа жизни. С учащимися проводятся классные часы по те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 – вред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ое творческое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– тренинги по профилактике курения и алкоголиз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ожить до 100 ле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и реализуется классный проект «Хочешь быть здоровым, будь им!», ежемесячно проводятся классные часы по профилактике Д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 с медицинским работником нашей школы проводятся беседы: гигиена подростка, профилактика респираторных заболеваний, кишечных инфекций, травмат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дготовке и проведению классных часов стараюсь чаще привлекать самих ребят. Таким образом, в этом учебном году совместно с детьми были проведены беседы: о вреде курения и о том, как нужно укреплять свое здоровье, дискуссия «Почему люди курят и употребляют алкоголь?». Дети готовились к беседам дома, а в классе высказывали свое мнение, свою точку зрения по поставленной проблеме, искали пути решения в тех или иных ситу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рошлом учебном году дети самостоятельно подготовили и провели в начальной школе «Веселые стар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помощь в формировании здорового образа жизни школьников оказывают учителя физкультуры и ОБЖ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ители и дети участвовали в спортивных состязаниях, интеллектуальных конкурсах, а болельщики с плакатами и приветственными «кричалками» отвечали на вопросы викторины, зарабатывали очки для своей кома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учебном году Трубиной В.М. был проведен классный час: «Оценка состояния своего физического здоровья», на котором дети определяли по физическим показателям уровень своего здоровья и работу сердечно-мышечной системы по индексу Руфье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Жилкиной И.Н. в этом учебном году была проведена игра - практикум «Тревога» по противопожарной безопасности, спортивная эстафета по ОБ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моего класса выступали в роли консультантов и проверяющих на различных этапах, таких как «Спаси ребенка», «Потуши пожар», кроссворд «Юный пожарный» и друг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 своей работе над формированием здорового образа жизни привлекаю психолога школы. С ее помощью в системе провожу диагностические исследования и тесты, по которым я делаю выводы о развитии детей, их психофизиологических особенностях, а сами ребята узнают, как развита их память, внимание, умеют ли они общаться, могут ли избегать конфликтов, раздражительны ли они и проч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я работа на протяжении трех лет была небезуспешной. Это подтверждает и тот факт, что среди учеников моего класса всего один курящий (который приобрёл эту привычку еще в начальной школе) и нет пристрастившихся к алкоголю. У большинства детей сформированы интересы, о чем свидетельствует занятость во внеурочное время. Кроме того, 12 человек из 27 учатся только на 4 и 5. А 3 человека с одной и двумя «тройками» по предметам, что также говорит о психологическом здоровье учащихся и о сформированности навыков распределения времени учебы и отдых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редполагаю продолжить работу по формированию потребности здорового образа жизни, учитывая психофизиологические и возрастные особенности своих детей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9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4:35:00Z</dcterms:created>
  <dc:creator>Psix</dc:creator>
  <dc:description/>
  <cp:keywords/>
  <dc:language>en-US</dc:language>
  <cp:lastModifiedBy>X</cp:lastModifiedBy>
  <dcterms:modified xsi:type="dcterms:W3CDTF">2016-09-24T04:35:00Z</dcterms:modified>
  <cp:revision>2</cp:revision>
  <dc:subject/>
  <dc:title>Ухудшение здоровья детей школьного возраста в целом по стране стало не только медицинской, но и серьезной педагогической проблемой</dc:title>
</cp:coreProperties>
</file>