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южетно-ролевая игра «Цирк, цирк!» Старшая групп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формировать у детей умение творчески развивать сюжет игры. Развивать умение распределять роли. Закреплять представления детей об артистах цирка: гимнастах, клоунах, дрессировщиках, фокусниках, силачах, директор цирка. Воспитывать доброжелательные отношения в игре, положительные эмоци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овой материал:</w:t>
      </w:r>
      <w:r>
        <w:rPr>
          <w:rFonts w:cs="Times New Roman" w:ascii="Times New Roman" w:hAnsi="Times New Roman"/>
          <w:sz w:val="24"/>
          <w:szCs w:val="24"/>
        </w:rPr>
        <w:t xml:space="preserve"> Строительный материал для подготовки арены. Атрибуты к игре (колпачки, носики для клоунов; цилиндры для фокусников ленточки для гимнаст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буфета</w:t>
      </w:r>
      <w:r>
        <w:rPr>
          <w:rFonts w:cs="Times New Roman" w:ascii="Times New Roman" w:hAnsi="Times New Roman"/>
          <w:sz w:val="24"/>
          <w:szCs w:val="24"/>
        </w:rPr>
        <w:t>: заменители бутылочек, мороженого (кегли, куби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козапись с цирковой музык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гровые роли: </w:t>
      </w:r>
      <w:r>
        <w:rPr>
          <w:rFonts w:cs="Times New Roman" w:ascii="Times New Roman" w:hAnsi="Times New Roman"/>
          <w:sz w:val="24"/>
          <w:szCs w:val="24"/>
        </w:rPr>
        <w:t xml:space="preserve">Кассир. Буфетчица. Строители арены. Водитель автобуса  или трейлера. Фотограф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тисты</w:t>
      </w:r>
      <w:r>
        <w:rPr>
          <w:rFonts w:cs="Times New Roman" w:ascii="Times New Roman" w:hAnsi="Times New Roman"/>
          <w:sz w:val="24"/>
          <w:szCs w:val="24"/>
        </w:rPr>
        <w:t>: гимнасты, клоуны, фокусник, канатоходец, силачи, дрессировщик, зрите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иг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Здравствуйте, мои друзья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Этой встрече рад 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о чего же, малыш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ы нарядны, хорош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смотрю на ваши лиц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 кем хочу я подружи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мне очень хочетс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 вами познакомить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я зовут Бим, а вас? (знакомится с детьми). Бим (игруш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Дети, а хотите отправиться на представление в цир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Тогда давайте выберем артистов цирка (распределение рол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м хочет стать Матвей, Василиса  – фокусниками. Саша, Полина  – клоуны, Злата и Полина – балерины, Сережа, Мирон – силач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, а директором цирка я предлагаю выбрать  Ларису Степановну, вы согласны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Д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Еще нам нужно выбрать кассира, контролера, буфетчицу и водителя  (дети продолжают распределять роли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Ну вот, роли распределены,  артисты отправляются готовиться к представлению все остальные работники цирка идут на свои рабочие ме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се дети расходятся по своим местам остаются только зрител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 вы будите зрители. Что вам нужно сделать, чтобы попасть в цирк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Купить биле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: Правильно. Сейчас вы отправитесь в кассу, чтобы приобрести билет и после звонка занять свои мес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предлагает детям поиграть в цирк. Для этого нужно подготовить группу. Дети вместе с воспитателем готовят группу: делают арену из стройматериалов, определяют место для зрителей, место для буфе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нит звонок, начинается цирковое представл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е все  скоре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будет цирк у нас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м представлень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елое, сейчас. (музык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сты проходят, через ворота  на аре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ыступление интересное – гимнастки все известны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объехали весь свет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астерству их равных не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йте аплодисментами Злату, Поли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Канатаходц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арену приглашаются бесстрашные всем известные канатоходцы  Диана, Вероника, Даш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лодисме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тра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 сейчас у нас антракт. </w:t>
      </w:r>
      <w:r>
        <w:rPr>
          <w:rFonts w:cs="Times New Roman" w:ascii="Times New Roman" w:hAnsi="Times New Roman"/>
          <w:iCs/>
          <w:sz w:val="24"/>
          <w:szCs w:val="24"/>
        </w:rPr>
        <w:t>(В антракте зрители покупают мороженое, со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ы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фотографируют зр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думаю, вам пора занимать свои места. Антракт скоро закончится и продолжится представление. (звучит музы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: Клоуны с пищал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накомьтесь с известными силачами! Они гирями играют как мечам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Силачи: Сережа…  Аплодисме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ите представить клоуна Клепу и клоуна  Шлепу. Встреча клоунов: Клоуны бегут навстречу друг другу ЗДОРОВАЮТСЯ за руку, ногу…Садятся на палас (игра с пищалками)  Аплодисме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окусн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плодисменты друзья! В следующем номере наше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ступает перед в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итый маг-факир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вил он целый мир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кус с вод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очка волшебная у него в рук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у он прозрачную в  цветную преврати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кус с конфет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от это да! Какие замечательные фокусы! Ваши аплодисмент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арене выступал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все старалис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гости в нашем зал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 смеялись (артиста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тный кр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конче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 прощаться н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все похлопа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елым циркачам!!</w:t>
      </w:r>
    </w:p>
    <w:sectPr>
      <w:type w:val="nextPage"/>
      <w:pgSz w:w="11906" w:h="16838"/>
      <w:pgMar w:left="1701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0:02:00Z</dcterms:created>
  <dc:creator>Admin</dc:creator>
  <dc:description/>
  <cp:keywords/>
  <dc:language>en-US</dc:language>
  <cp:lastModifiedBy>Домашний</cp:lastModifiedBy>
  <cp:lastPrinted>2013-11-19T10:20:00Z</cp:lastPrinted>
  <dcterms:modified xsi:type="dcterms:W3CDTF">2016-09-24T15:53:00Z</dcterms:modified>
  <cp:revision>7</cp:revision>
  <dc:subject/>
  <dc:title>21</dc:title>
</cp:coreProperties>
</file>