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ЧЕВОЕ РАЗВИТИ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Волшебная поля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детей о жизни диких и домашних животных. Закреплять умение детей называть детенышей животных. Развивать диалогическую речь детей. Развивать внимание, мышление,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Названия домашних и диких животных и их детенышей: Белка – бельчонок, волчица – волчонок, медведица – медвежонок, ежиха – ежонок, лисица – лесенок, овца – ягненок, корова – теленок, лошадь – жеребенок, свинья – порос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с детьми о диких и домашних животных, их детенышах. Рассматривание картинок с дикими и домашними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животных, видео письмо, лесная поляна, ферма, лес, набор диких и домашних животных с детенышами, Краски, кисти, рисунки с изображением животных для раскраш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ление:</w:t>
      </w:r>
      <w:r>
        <w:rPr>
          <w:rFonts w:cs="Times New Roman" w:ascii="Times New Roman" w:hAnsi="Times New Roman"/>
          <w:sz w:val="28"/>
          <w:szCs w:val="28"/>
        </w:rPr>
        <w:t xml:space="preserve"> Ребята! Я очень рада вас видеть. Представьте, что вы животные, и я хочу с вами поздоров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кот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-мяу-мяу! (моют лап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т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-кря-кря! (показывают клюв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ус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-га-га! (хлопают крылыш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лягуша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ква-ква! (руки согнуты в локтях, ладони разжаты вперед, качают руками вправо-вле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коров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-му-му! (выставляют рож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давно вста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 (поднимают согнутые в коленях ноги (хлопают крылышками)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Смурф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сегодня утром я получил видео письмо, давайте посмотрим от кого оно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исьмо»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орогие ребята наши дети играли на  волшебной полянке, как вдруг, налетела злая тучка, и пошёл дождь, и теперь они не могут попасть домой. Помогите,  пожалуйста,  прогнать злую тучку и нашим детям добраться дом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Давайте поможем детёнышам добраться домой, к мамам. Но сначала нам нужно вспомнить, как зовут детенышей наших животн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рассматривают картинки взрослых животных и называют их детеныше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>Молодцы ребята теперь можно прогнать тучку и вернуть детенышей дом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Ту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мотрите, кто же потерялся на нашей полянк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идут к полянке с животными, каждый ребёнок выбирает одного животного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скажите, какие животные Дикие, а какие домаш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несем детенышей к их мам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Жеребенок, теленок, ягненок, поросенок - домаш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енок, волчонок, медвежонок, бельчонок – дикие животны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дикие животные от домашних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икие живут в лесу и заботятся о себе сами. Домашние живут рядом с человеком, и он заботится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>Смурфик, а ты знаешь какое сейчас время го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мурфик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>Ребята давайте расскажем Смурфику какое сейчас время го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с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>Ребята а давайте расскажем Смурфику как готовятся к зиме дикие животные? (белка, волк, лиса, медведь, еж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ашние животные готовятся к зим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 О них заботится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: </w:t>
      </w:r>
      <w:r>
        <w:rPr>
          <w:rFonts w:cs="Times New Roman" w:ascii="Times New Roman" w:hAnsi="Times New Roman"/>
          <w:sz w:val="28"/>
          <w:szCs w:val="28"/>
        </w:rPr>
        <w:t>А почему человек заботится о домашних животны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-что они приносят поль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ую пользу приносят домашние живот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рова- дает молоко, Овца – шерсть, Лошадь – помогает по хозяйст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мурфик: </w:t>
      </w:r>
      <w:r>
        <w:rPr>
          <w:rFonts w:cs="Times New Roman" w:ascii="Times New Roman" w:hAnsi="Times New Roman"/>
          <w:sz w:val="28"/>
          <w:szCs w:val="28"/>
        </w:rPr>
        <w:t>Ребята, за то, что вы меня многому научили, я хочу подарить вам картинки портреты животных.  Ой наверное когда налетела тучка дождик смыл краски и теперь на портретах у животных пропали части т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:</w:t>
      </w:r>
      <w:r>
        <w:rPr>
          <w:rFonts w:cs="Times New Roman" w:ascii="Times New Roman" w:hAnsi="Times New Roman"/>
          <w:sz w:val="28"/>
          <w:szCs w:val="28"/>
        </w:rPr>
        <w:t xml:space="preserve"> не расстраивайся Смурфик, Ребята все исправ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орисовывают части тела у животны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Рефлек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мы сегодня помог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живот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 отлич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товятся к зиме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46:00Z</dcterms:created>
  <dc:creator>Пользователь</dc:creator>
  <dc:description/>
  <cp:keywords/>
  <dc:language>en-US</dc:language>
  <cp:lastModifiedBy>User</cp:lastModifiedBy>
  <dcterms:modified xsi:type="dcterms:W3CDTF">2016-09-24T10:00:00Z</dcterms:modified>
  <cp:revision>18</cp:revision>
  <dc:subject/>
  <dc:title/>
</cp:coreProperties>
</file>