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ListParagraph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92"/>
        <w:gridCol w:w="3827"/>
        <w:gridCol w:w="311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одная час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.Постро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 шеренгу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2.Сообщение задач урок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3.Выполнение строевых команд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ды ходьбы: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ы бега: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6.Перестро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ние в колонну по два и размыкани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.Р.У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 Основная час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Эстафета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«Посадка и сбор картошк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Лягушка»</w:t>
            </w:r>
          </w:p>
          <w:p>
            <w:pPr>
              <w:pStyle w:val="Heading3"/>
              <w:rPr/>
            </w:pPr>
            <w:r>
              <w:rPr>
                <w:b w:val="false"/>
                <w:sz w:val="28"/>
                <w:szCs w:val="28"/>
              </w:rPr>
              <w:t>6. Игра «</w:t>
            </w:r>
            <w:r>
              <w:rPr>
                <w:b w:val="false"/>
              </w:rPr>
              <w:t>Охотники и утки»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аключи -тельная часть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строе-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 в одну шеренгу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ъедобное - несъедобное»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 урока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.з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30сек.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одну шеренгу становись!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«Рав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яйсь!», «Смирно!», «По </w:t>
            </w:r>
            <w:r>
              <w:rPr>
                <w:color w:val="000000"/>
                <w:spacing w:val="-2"/>
                <w:sz w:val="28"/>
                <w:szCs w:val="28"/>
              </w:rPr>
              <w:t>порядку рассчитайсь!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: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мы с вами выполним проведем игры и эстафеты с мячами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 на мест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 xml:space="preserve">-  </w:t>
            </w:r>
            <w:r>
              <w:rPr>
                <w:sz w:val="28"/>
                <w:szCs w:val="28"/>
              </w:rPr>
              <w:t>Налево!, Направо!, Кругом!, Налево!.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/>
            </w:pPr>
            <w:r>
              <w:rPr>
                <w:sz w:val="28"/>
                <w:szCs w:val="28"/>
              </w:rPr>
              <w:t>-  налево в обход по залу шагом марш.</w:t>
            </w:r>
          </w:p>
          <w:p>
            <w:pPr>
              <w:pStyle w:val="ListParagraph"/>
              <w:spacing w:lineRule="auto" w:line="240"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поворотом туловищ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хлопками под коленом согнутой ноги и за спиной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выпад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присед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приставными шаг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с высоким подниманием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с захлестыванием голен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1) наклоны голов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ывки рук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клоны туловищ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ахи ногам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ыпады правой и левой ногами вперед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наклоны туловищ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иседание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ыжки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жимаем мяч между ног прыгаем с ним до конуса, обегая возвращаемся наза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2)</w:t>
            </w:r>
            <w:r>
              <w:rPr>
                <w:sz w:val="28"/>
                <w:szCs w:val="28"/>
              </w:rPr>
              <w:t>. Подбрасывание мяча с хлопком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ередача мячей в колонне с одной стороны, возвращаемся –передаем другой сторо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 </w:t>
            </w:r>
            <w:r>
              <w:rPr>
                <w:sz w:val="28"/>
                <w:szCs w:val="28"/>
              </w:rPr>
              <w:t>ведение мяч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По сигналу игроки с корзинами и теннисными мячами , продвигаясь вперед, кладут по одной картофелине в каждый обруч. Затем возвращаются обратно и передают пустые емкости очередным игрокам. Те бегут вперед собирать посаженную картошку и, наполнив мешочки, возвращаются к третьему номеру команды, который снова бежит вперед </w:t>
            </w:r>
            <w:r>
              <w:rPr>
                <w:b/>
                <w:bCs/>
              </w:rPr>
              <w:t>«сажать картошку»</w:t>
            </w:r>
            <w:r>
              <w:rPr/>
              <w:t xml:space="preserve">. После пробежки игрок встает в конец своей колонны. Закончить раскладку и сбор картошки обязаны все игроки команды. При этом упавшую картошку они должны поднять, положить в мешок и только после этого продолжать движение. Команда, сумевшая быстрее других закончить посадку и сбор картофеля, считается победительницей. </w:t>
            </w:r>
          </w:p>
          <w:p>
            <w:pPr>
              <w:pStyle w:val="Style13"/>
              <w:rPr/>
            </w:pPr>
            <w:r>
              <w:rPr/>
              <w:t>Мяч кидался в стену, в момент его удара о землю необходимо было перепрыгнуть мяч, не зацепив его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В одну шеренгу становись!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ающие стоят в одной шеренге, учитель, стоя лицом к играющим, подаёт команды. Игрок, который ошибся, делает шаг вперёд и продолжает играть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хорошо поработали …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играли в игры с мяч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ло сложно? Какие упражнения запомнилис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" w:leader="none"/>
              </w:tabs>
              <w:spacing w:lineRule="exact" w:line="209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" w:leader="none"/>
              </w:tabs>
              <w:spacing w:lineRule="exact" w:line="209" w:before="0" w:after="200"/>
              <w:rPr>
                <w:sz w:val="28"/>
                <w:szCs w:val="28"/>
              </w:rPr>
            </w:pPr>
            <w:r>
              <w:rPr/>
              <w:t>- дома выполнять приседания и отжим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, приветствие, обратить внимание на внешний вид учащихся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время </w:t>
            </w:r>
            <w:r>
              <w:rPr>
                <w:color w:val="000000"/>
                <w:spacing w:val="7"/>
                <w:sz w:val="28"/>
                <w:szCs w:val="28"/>
              </w:rPr>
              <w:t>поворота следить, что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>бы дети не размахив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и руками и сохраняли </w:t>
            </w:r>
            <w:r>
              <w:rPr>
                <w:color w:val="000000"/>
                <w:sz w:val="28"/>
                <w:szCs w:val="28"/>
              </w:rPr>
              <w:t>правильную  осанку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ь за движением рук и дыханием.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38" w:after="200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о время бега обр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щать внимание детей на </w:t>
            </w:r>
            <w:r>
              <w:rPr>
                <w:color w:val="000000"/>
                <w:spacing w:val="1"/>
                <w:sz w:val="28"/>
                <w:szCs w:val="28"/>
              </w:rPr>
              <w:t>параллельную постано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ку   стоп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дистанцию в два шага друг от друга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Следить за правильным выполнением упр., руки прямые, выполнение под счет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Правильно дышать, ноги прямые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рывать пятки от пола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Раздать большие мячи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eastAsia="ru-RU"/>
              </w:rPr>
              <w:t>Убрать мячи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полнением правил игр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полнением правил игр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выполнением правил игры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03:00Z</dcterms:created>
  <dc:creator>Пользователь</dc:creator>
  <dc:description/>
  <cp:keywords/>
  <dc:language>en-US</dc:language>
  <cp:lastModifiedBy>Пользователь</cp:lastModifiedBy>
  <cp:lastPrinted>2012-12-04T06:44:00Z</cp:lastPrinted>
  <dcterms:modified xsi:type="dcterms:W3CDTF">2013-04-07T12:37:00Z</dcterms:modified>
  <cp:revision>1</cp:revision>
  <dc:subject/>
  <dc:title>Ход занятия</dc:title>
</cp:coreProperties>
</file>