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 w:before="0" w:after="160"/>
        <w:outlineLvl w:val="0"/>
        <w:rPr>
          <w:rFonts w:ascii="Arial" w:hAnsi="Arial" w:eastAsia="Times New Roman" w:cs="Arial"/>
          <w:caps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aps/>
          <w:color w:val="000000"/>
          <w:kern w:val="2"/>
          <w:sz w:val="30"/>
          <w:szCs w:val="30"/>
          <w:lang w:eastAsia="ru-RU"/>
        </w:rPr>
        <w:t>КАК ВЫБРАТЬ КРАСКИ И КИСТИ ДЛЯ РЕБЕНКА?</w:t>
      </w:r>
    </w:p>
    <w:p>
      <w:pPr>
        <w:pStyle w:val="Style14"/>
        <w:spacing w:lineRule="atLeast" w:line="300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зря говорят, что с появлением собственного ребенка, вы получаете внеплановый отпуск в детство, у вас появляется уникальная возможность снова познавать, находить, терять, удивляться, восторгаться и радоваться, как ребенок, каждому новому дню на том простом основании, что он наступил, и это уже огромное счастье. Это шанс, наконец-то, наверстать упущенное, начать делать то, что откладывали в долгий ящик, отмахиваясь и оправдываясь отсутствием времени. Когда вы в последний раз рисовали?.. А красками?  Не занимаясь творчеством, вы обделяете себя. И это было бы полбеды. Но если вы лишаете возможности рисовать ребенка, списывая на маленький возраст или на то, что и без красок в доме все слишком живописно, это никуда не годится. Вашему ребенку уже исполнилось 5 месяцев! Прекрасно, самое время творить и вытворять. Вооружайтесь красками и нашими советами и вперед навстречу прекрасному!</w:t>
      </w:r>
    </w:p>
    <w:p>
      <w:pPr>
        <w:pStyle w:val="Style14"/>
        <w:spacing w:lineRule="atLeast" w:line="300" w:before="0" w:after="240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От 2х до 5ти лет</w:t>
      </w:r>
    </w:p>
    <w:p>
      <w:pPr>
        <w:pStyle w:val="Style14"/>
        <w:spacing w:lineRule="atLeast" w:line="300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чинается самый интересный период. Период, когда ваши занятия с грудничком покажутся вам благодатью, и вы сможете реально оценить, что во время тех уроков была идеальная чистота. Ребенок начинает двигаться быстрее и хаотичнее, и география клякс и разводов распространяется далеко за пределы одной комнаты. Но если вы все делали постепенно и правильно, и начали занятия с малышом еще с пеленок, кроха может уже привыкнуть, выучить правила игры, и есть вероятность обойтись малой кровью,..ээ, краской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</w:rPr>
        <w:t>Краски для боди-арта</w:t>
      </w:r>
    </w:p>
    <w:p>
      <w:pPr>
        <w:pStyle w:val="Style14"/>
        <w:spacing w:lineRule="atLeast" w:line="300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можно, поначалу ребенок немного испугается и запротестует. Но увидев, что может за минуту превратиться в кошечку или тигра с помощью нарисованных усиков или оранжевых пятен - восторгу не будет предела и, тогда берегитесь все, кто попадется ему на пути. Такие краски также очень распространены в детских и канцелярских магазинах, они нетоксичны, гипоаллергенны, легко смываются. Но не забудьте всегда проверять срок годности на упаковке во избежание неприятных сюрпризов. Будут незаменимы на детских праздниках и карнавалах. Но все же лучше начинать использовать такие краски для деток после двух лет.</w:t>
        <w:br/>
        <w:br/>
      </w:r>
      <w:r>
        <w:rPr>
          <w:rStyle w:val="StrongEmphasis"/>
          <w:rFonts w:cs="Arial" w:ascii="Arial" w:hAnsi="Arial"/>
          <w:color w:val="000000"/>
        </w:rPr>
        <w:t>Акварель</w:t>
      </w:r>
    </w:p>
    <w:p>
      <w:pPr>
        <w:pStyle w:val="Style14"/>
        <w:spacing w:lineRule="atLeast" w:line="300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 года можно попытаться вложить в руку ребенка кисточку. Не факт, что эксперимент будет удачным, но мы же никуда не спешим. Пробуем и продолжаем пробовать, пара минут или секунд - тоже результат. Попытайтесь сразу показать, как правильно держать кисточку, и направляйте ручку ребенка. Неважно, что малыш еще не умеет держать ложку, навык с кисточкой поможет ему в освоении других ежедневных дел. Можно использовать нетоксичную гуашь, а можно попробовать более сложные манипуляции с водичкой и акварелью. Сразу отмечу, эта краска, в основном, делается на меду, так что если у вашего чада наблюдается аллергия к этому продукту- будьте бдительны и осторожны. Хорошая качественная акварель абсолютно безвредна. Растворяясь в воде эта краска образует легкую взвесь, позволяя создавать абсолютно воздушные образы. С такой краской ваш малыш еще не встречался. Однако по-настоящему заценить эту краску смогут детки постарше, малышам она может стать поначалу безынтересной из-за прозрачности и блеклости. Первым опытом работы с акварелью станут разнообразные кляксы, используйте побольше воды, покажите ребенку, как может одна краска натекать на другую, и к каким метаморфозам это приводит. Добавьте немного волшебства - если на бумагу с водянистой акварелью насыпать соли, получатся изумительные узоры. Акварельные краски выпускают в тюбиках и плитках. Желающим поэкономить лучше выбирать тюбики, расход значительно меньше, однако для более полного восприятия ребенку лучше приобрести плиточные акварельные краски. В них краски располагаются от теплых к холодным оттенкам, малыш учится цветовосприятию и быстрее сможет сориентироваться при выборе нужной цвета.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6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1:35:00Z</dcterms:created>
  <dc:creator>Master</dc:creator>
  <dc:description/>
  <cp:keywords/>
  <dc:language>en-US</dc:language>
  <cp:lastModifiedBy>Master</cp:lastModifiedBy>
  <dcterms:modified xsi:type="dcterms:W3CDTF">2016-09-25T01:35:00Z</dcterms:modified>
  <cp:revision>2</cp:revision>
  <dc:subject/>
  <dc:title/>
</cp:coreProperties>
</file>