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 w:val="false"/>
          <w:smallCaps w:val="false"/>
          <w:sz w:val="36"/>
          <w:szCs w:val="36"/>
        </w:rPr>
      </w:pPr>
      <w:r>
        <w:rPr>
          <w:b/>
          <w:caps w:val="false"/>
          <w:smallCaps w:val="false"/>
          <w:sz w:val="36"/>
          <w:szCs w:val="36"/>
        </w:rPr>
        <w:t>Конспект занятия по Петербурговедению «Петропавловская крепость»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ограмное содержание:  </w:t>
      </w:r>
    </w:p>
    <w:p>
      <w:pPr>
        <w:pStyle w:val="Normal"/>
        <w:numPr>
          <w:ilvl w:val="0"/>
          <w:numId w:val="1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</w:t>
      </w:r>
      <w:r>
        <w:rPr>
          <w:caps w:val="false"/>
          <w:smallCaps w:val="false"/>
          <w:sz w:val="28"/>
          <w:szCs w:val="28"/>
        </w:rPr>
        <w:t>познакомить детей с Петропавловской крепостью- сердцем нашего гор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aps w:val="false"/>
          <w:smallCaps w:val="false"/>
          <w:sz w:val="28"/>
          <w:szCs w:val="28"/>
        </w:rPr>
        <w:t xml:space="preserve">   </w:t>
      </w:r>
      <w:r>
        <w:rPr>
          <w:caps w:val="false"/>
          <w:smallCaps w:val="false"/>
          <w:sz w:val="28"/>
          <w:szCs w:val="28"/>
        </w:rPr>
        <w:t>вызвать позновательный интерес к городу, восхищение им;</w:t>
      </w:r>
    </w:p>
    <w:p>
      <w:pPr>
        <w:pStyle w:val="Normal"/>
        <w:numPr>
          <w:ilvl w:val="0"/>
          <w:numId w:val="1"/>
        </w:numPr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  </w:t>
      </w:r>
      <w:r>
        <w:rPr>
          <w:caps w:val="false"/>
          <w:smallCaps w:val="false"/>
          <w:sz w:val="28"/>
          <w:szCs w:val="28"/>
        </w:rPr>
        <w:t>осознать ценность памятников культуры и искусства;</w:t>
      </w:r>
    </w:p>
    <w:p>
      <w:pPr>
        <w:pStyle w:val="Normal"/>
        <w:ind w:left="360"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Материал: 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ллюстрации: Петропавловская крепость, Петровские ворота, Петропавловский собор, панорама Петропавловской крепости, мнемотаблица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Активизация словаря: 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ячий остров, крепость, башни, ворота, пушка, выстрел, полдень, собор, купол, шпиль, Петр Первый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ХОД  ЗАНЯТИЯ: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Дети, сегодня я хочу познакомить вас с одной из главных достопримечательностей нашего города – Петропавловской крепостью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ешил Пе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построить крепость на острове Заячьем. В день  святых Петра и Павла - 27 мая была заложена Петропавловская крепость. По одной из легенд, Пё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срубил две тонкие берёзы и воткнул их в землю, а верхние ветки связал. Получилась арка, подобие ворот. В это время в небе появился орёл, который сел на эти символические ворота. Царь Пе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увидел в этом добрый знак, и посадив орла себе на руку, прошел в эти ворота.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ё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торопил со строительством крепости. Время  было тревожное, в любой момент можно было ожидать нападение шведов. Вначале крепость была из земли и дерева. Но через три года землянные и деревянные стены крепости стали заменять на каменные. Работы велись под руководством архитектора Доменико  Трезини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орма крепости-шестиугольник с выступающими угловыми башнями (бастионами), которые соединяются между  собой стенами. Толщина этих стен-20 метров. По ним можно ходить,как по дороге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>Парадные ворота крепости называются Петровскими. Над аркой ворот отлитый из свинца герб России - двуглавый орел. В  его лапах  скипер и держава -</w:t>
      </w:r>
      <w:r>
        <w:rPr>
          <w:caps w:val="false"/>
          <w:smallCaps w:val="false"/>
          <w:sz w:val="28"/>
          <w:szCs w:val="28"/>
          <w:lang w:val="en-US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символы царской власти. 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центре крепости возведён каменный собор с колокольней. На шпиле собора - золотой ангел с крестом. Этот ангел стал одним из символов нашего города, так же как кораблик на Адмиралтействе. Собор стал усыпальницей (могилой) царей Российского государства. В соборе похоронен основатель Санкт-Петербурга – император Петр Великий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Петропавловской крепости был построен  монетный двор, где чеканили русские медали.  Через 15 лет после окончания строительства Петропавловская крепость превратилась в государственную тюрьму. А через много лет она стала музеем  и её посещает много людей со всего мира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Ещё есть старинный петербургский  обычай - пушечный выстрел в 12 часов дня. Все в городе слышат его и по нему сверяют часы. </w:t>
      </w:r>
    </w:p>
    <w:p>
      <w:pPr>
        <w:pStyle w:val="Normal"/>
        <w:ind w:firstLine="567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етропавловка не спит</w:t>
      </w:r>
    </w:p>
    <w:p>
      <w:pPr>
        <w:pStyle w:val="Normal"/>
        <w:ind w:firstLine="567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нгел город наш хранит,</w:t>
      </w:r>
    </w:p>
    <w:p>
      <w:pPr>
        <w:pStyle w:val="Normal"/>
        <w:ind w:firstLine="567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ушка в полдень возвещает:</w:t>
      </w:r>
    </w:p>
    <w:p>
      <w:pPr>
        <w:pStyle w:val="Normal"/>
        <w:ind w:firstLine="567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нь, двеннадцать, каждый знает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Посмотрите ещё раз на Петропавловскую крепость, на её чёткие линии, высокий шпиль собора, который украшает золотой ангел. Петропавловская крепость - сердце Петербурга. Шпиль Петропавловского собора является одной из главных примет нашего города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изкультминутка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етер на море гуляет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 кораблик подгоняет,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>Он бежит себе в волнах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>На раздутых парусах…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А сейчас дети, посмотрите на мнемотаблицу, которая поможет вам рассказать о Петропавловской крепости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Рассматривание мнемотаблицы)…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ставление рассказа:</w:t>
      </w:r>
    </w:p>
    <w:p>
      <w:pPr>
        <w:pStyle w:val="Normal"/>
        <w:ind w:firstLine="567"/>
        <w:jc w:val="both"/>
        <w:rPr/>
      </w:pPr>
      <w:r>
        <w:rPr>
          <w:caps w:val="false"/>
          <w:smallCaps w:val="false"/>
          <w:sz w:val="28"/>
          <w:szCs w:val="28"/>
        </w:rPr>
        <w:t xml:space="preserve">Пе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приплыл на лодке на Заячий остров. Осмотрел его. Остров ему понравился. И в это время прилетел орел, это был хороший знак. Петр </w:t>
      </w:r>
      <w:r>
        <w:rPr>
          <w:caps w:val="false"/>
          <w:smallCaps w:val="false"/>
          <w:sz w:val="28"/>
          <w:szCs w:val="28"/>
          <w:lang w:val="en-US"/>
        </w:rPr>
        <w:t>I</w:t>
      </w:r>
      <w:r>
        <w:rPr>
          <w:caps w:val="false"/>
          <w:smallCaps w:val="false"/>
          <w:sz w:val="28"/>
          <w:szCs w:val="28"/>
        </w:rPr>
        <w:t xml:space="preserve"> решил построить здесь крепость. Крепость сначала была земляная, обитая досками. В Крепости есть собор, где похоронены все цари, а на куполе высокий шпиль с ангелом и крестом. Потом крепость стала тюрьмой. А сейчас там музей, куда приходит много  людей. В 12 часов дня стреляет пушка, сообщая время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Молодцы! Как интересно вы рассказали о Петропавлоской крепости.</w:t>
      </w:r>
    </w:p>
    <w:p>
      <w:pPr>
        <w:pStyle w:val="Normal"/>
        <w:ind w:firstLine="567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567"/>
        </w:tabs>
        <w:ind w:left="567" w:hanging="207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49:00Z</dcterms:created>
  <dc:creator>Света и Таня</dc:creator>
  <dc:description/>
  <cp:keywords/>
  <dc:language>en-US</dc:language>
  <cp:lastModifiedBy>Андрей</cp:lastModifiedBy>
  <dcterms:modified xsi:type="dcterms:W3CDTF">2016-09-25T16:01:00Z</dcterms:modified>
  <cp:revision>5</cp:revision>
  <dc:subject/>
  <dc:title>ПРОГРАМНОЕ СОДЕРЖАНИЕ:  ПОЗНАКОМИТЬ ДЕТЕЙ С ПЕТРОПАВЛОВСКОЙ КРЕПОСТЬЮ- СЕРДЦЕМ НАШЕГО ГОРОДА;</dc:title>
</cp:coreProperties>
</file>