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ические рекомендации по формированию звуковой культуры речи детей старшего дошкольного возраста с использованием сказки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по воспитанию звуковой культуры речи осуществляется систематически на специальных речевых занятиях, но она может входить и в содержание других занятий. Например, при согласовании с музыкальным работником в процессе прослушивания музыки, во время пения, выполнения музыкально-ритмических движений решается одновременно и ряд задач, направленных на развитие речевого дыхания, слухового внимания, голоса, темпа речи и др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ренняя речевая гимнастика, прогулки, приход и уход детей домой также используются педагогом для воспитания звуковой культуры речи. Так, во время утренней речевой гимнастики можно потренировать артикуляционный аппарат детей, уточнить и закрепить в игровой форме произношение того или иного звука; на прогулке и в другие режимные моменты — поупражнять отдельных детей в отчетливом произношении слов, в правильном употреблении интонационных средств выразительности. В вечерние часы организуются индивидуальные и групповые подвижные, хоровые, речевые дидактические игры, например, с целью закрепления правильного произношения звуков, тренировки детей в длительном выдохе воздуха через рот. Работа вне занятий может быть организована с подгруппой детей, а также в индивидуальном порядке. Задача воспитателя заключается в том, чтобы помочь детям своевременно овладеть всеми сторонами звучащей речи. Высокая культура речи взрослых, постоянное общение с ребенком, организация и проведение речевых игр — все это залог успешного формирования правильной устной речи детей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ние дидактических игр (хороводных, подвижных (с произнесением слов), сюжетно-ролевых, словесных), а также использование разнообразного речевого материала (звукоподражательных слов, потешек, поговорок, половиц, чистоговорок, скороговорок, стихотворений, небольших сказок, рассказов, специальных игр и упражнений, направленных на развитие речевого дыхания, артикуляционного и голосового аппаратов) сопровождается показом наглядного материала: предметных и сюжетных картинок, игрушек, муляжей, настольных игр, кинофильмов, диапозитивов, диафильмов и т. д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по воспитанию звуковой культуры речи в детском саду тесно связана с формированием словаря (активного и пассивного), грамматического строя, связной речи, с решением задач подготовки детей к школе (овладение чтением и письмом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звуковой стороны речи у детей шестого года жизни является непосредственным продолжением той работы, которая проводилась на предшествующих возрастных этапах. В старшей группе речевой материал по всем разделам постепенно усложняется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шестом году жизни ребенка обычно заканчивается процесс овладения звуками родного языка. К моменту поступления в старшую группу дети, как правило, имеют достаточно развитый артикуляционный аппарат, хорошо сформированный фонематический слух, благодаря которым создаются благоприятные условия для правильного произношения звуков. У детей старшего дошкольного возраста мышцы артикуляционного аппарата способны производить более тонкие движения, быстрее переключаться с одного движения на другое, чем, например, у младших дошкольников. Большинство детей правильно произносят трудные в артикуляционном отношении звуки (шипящие, звуки [л], [р'], [р]); многосложные слова, слова со стечением нескольких согласных. В произнесении слов они все реже допускают орфоэпические ошибки. Многие воспитанники имеют достаточно четкую и ясную речь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этом возрасте дети хорошо различают на слух направление звучания предмета; легко узнают звуки, извлекаемые из разных детских музыкальных инструментов, голоса товарищей по группе; выделяют в словах звуки (если их раньше с ними знакомили). Дети старшего дошкольного возраста способны дифференцировать на слух громкость и скорость произносимых окружающими слов, могут дать в сравнении оценку правильности использования интонационных средств выразительности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бщении с детьми и взрослыми старшие дошкольники, как правило, пользуются умеренной громкостью голоса, они уже способны изменять громкость своего высказывания с учетом удаленности от слушателя, а также содержания высказывания. В процессе речевого общения дети могут произвольно ускорять или замедлять скорость своего высказывания в зависимости от содержания текста. Однако в момент эмоционального подъема, находясь под впечатлением вновь просмотренного мультфильма, прочитанного стихотворения и т. д., они еще не всегда контролируют громкость и скорость своей речи и говорят обычно несколько громче и быстрее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уя образец выразительного чтения художественных произведений, который им дает воспитатель, дети способны воспроизводить стихи и сказки в нужной интонации, правильно употребляя вопросительные и повествовательные предложения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этом возрасте более продолжительным становится свободный выдох (от 4 до 6 секунд). На одном выдохе дети могут произнести гласные звуки [а], [у], [и] в течение 48 секунд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боте с дошкольниками воспитателю необходимо постоянно помнить, что своевременное и правильное речевое развитие во многом зависит от индивидуальных особенностей ребенка, от условий его жизни, окружающей речевой среды и педагогического воздействия со стороны взрослых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старшему дошкольному возрасту еще не все дети овладевают правильным произношением звуков: у одних могут быть задержки в усвоении звуков, у других — неправильное их формирование, например, горловое или одноударное произнесение звука [р], боковое — звуков [ш], [ж] и т. д. Некоторые дети этого возраста еще не всегда четко дифференцируют на слух и в произношении отдельные группы звуков, например, свистящие и шипящие, реже звуки [л] и [р]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труднения в дифференциации звуков чаще всего выражаются в том, что дети не всегда верно произносят слова и особенно фразы, насыщенные определенными группами звуков, например, свистящими и шипящими (слова сушка, шоссе произносят как шушка, шошше). Фразу «Шла Саша по шоссе» могут воспроизвести и как «Шла Шаша по шошше», и как «Сла Саса по соссе», хотя в словах, где встречается только один из этих звуков, ошибки допускают редко. Часто дети недостаточно четко различают некоторые группы звуков на слух, неправильно вычленяя из нескольких слов, фраз слова с заданными звуками, допуская ошибки в подборе слов на заданный звук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дошкольного возраста одинаково различают на слух не все звуки. Например, они, как правило, не смешивают звуки [к] и [р], [ш] и [л], то есть звуки акустически и артикуляционно контрастные. И в то же время они часто смешивают твердые и мягкие согласные, свистящие и шипящие звуки внутри группы: [с] и [з], [с] и [ц], [ш] и [щ'], [ч'] и [щ']; свистящие и шипящие: [с] и [ш], [з] и [ж] (например, при выполнении задания на подбор слов со звуком [с] дети называют и такие: заяц, цветок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сность, внятность речи во многом зависят и от скорости высказывания. У детей, говорящих быстро, речь, как правило. менее отчетлива (они не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произносят в словах отдельные звуки, не договаривают окончания слов, 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огда и «проглатывают» даже слова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чиной неправильного произношения звуков, нечеткой речи у отдельных детей могут быть дефекты в строении речевых органов, недостаточная подвижность мышц артикуляционного аппарата и т. д. С такими детьми организуются дополнительные занятия, которые в зависимости от сложности и характера дефекта проводятся воспитателем или логопедом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таршей группе могут быть предусмотрены специальные занятия и достаточно часто проводиться упражнения, решающие самые разные задачи воспитания звуковой культуры речи. Некоторые задания по развитию произносительной стороны речи включаются в содержание речевых занятий, например, при ознакомлении детей с художественной литературой; в процессе пересказа сказок, рассказов, воспроизведения стихотворений; при обучении детей описанию игрушек, содержания картин. Одновременно с решением основной задачи воспитатель учит детей правильно использовать громкость голоса, темп речи, интонационные средства выразительности, обращает внимание дошкольников на необходимость четко и ясно произносить звуки, слова, фразы. Такой комплексный подход к развитию речи дошкольников, когда на одном речевом занятии (часто на одном и том же материале) решается несколько задач, дает возможность воспитателю более рационально организовать занятие, сделать его при меньшей затрате времени более насыщенным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ак, задача воспитания звуковой культуры речи детей шестого года жизни заключается в том, чтобы продолжать укреплять их артикуляционный аппарат; упражнять в правильном произношении звуков (особенно группы свистящих и шипящих, звуков [л] и [р]), в четком и ясном произнесении слов; учить различать на слух и в произношении звуки, близкие по звучанию и произношению, правильно использовать различную громкость голоса, темп речи, интонационные средства выразительности; совершенствовать фонематическое восприятие, речевое дыхание; показывать образцы литературного произношения слов; устранять недостатки звукопроизношения, другие дефекты реч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6:49:00Z</dcterms:created>
  <dc:creator>Admin</dc:creator>
  <dc:description/>
  <cp:keywords/>
  <dc:language>en-US</dc:language>
  <cp:lastModifiedBy>Admin</cp:lastModifiedBy>
  <dcterms:modified xsi:type="dcterms:W3CDTF">2016-09-25T17:03:00Z</dcterms:modified>
  <cp:revision>2</cp:revision>
  <dc:subject/>
  <dc:title/>
</cp:coreProperties>
</file>