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ская спортивная секция «Акробатика»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</w:t>
      </w:r>
    </w:p>
    <w:p>
      <w:pPr>
        <w:pStyle w:val="Style16"/>
        <w:spacing w:before="0" w:after="0"/>
        <w:jc w:val="center"/>
        <w:rPr/>
      </w:pPr>
      <w:r>
        <w:rPr>
          <w:b/>
          <w:bCs/>
          <w:i/>
          <w:iCs/>
        </w:rPr>
        <w:t xml:space="preserve">                                                                         </w:t>
      </w:r>
      <w:r>
        <w:rPr>
          <w:b/>
          <w:bCs/>
          <w:i/>
          <w:iCs/>
        </w:rPr>
        <w:t>Среди всех земных благ</w:t>
      </w:r>
    </w:p>
    <w:p>
      <w:pPr>
        <w:pStyle w:val="Style16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</w:t>
      </w:r>
      <w:r>
        <w:rPr>
          <w:b/>
          <w:bCs/>
          <w:i/>
          <w:iCs/>
        </w:rPr>
        <w:t>здоровье – самый ценный дар,</w:t>
      </w:r>
    </w:p>
    <w:p>
      <w:pPr>
        <w:pStyle w:val="Style16"/>
        <w:spacing w:before="0" w:after="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</w:t>
      </w:r>
      <w:r>
        <w:rPr>
          <w:b/>
          <w:bCs/>
          <w:i/>
          <w:iCs/>
        </w:rPr>
        <w:t>данный человеку природой,</w:t>
      </w:r>
      <w:r>
        <w:rPr/>
        <w:t xml:space="preserve"> </w:t>
      </w:r>
    </w:p>
    <w:p>
      <w:pPr>
        <w:pStyle w:val="Style16"/>
        <w:spacing w:before="0" w:after="0"/>
        <w:jc w:val="both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                              </w:t>
      </w:r>
      <w:r>
        <w:rPr>
          <w:b/>
          <w:bCs/>
          <w:i/>
          <w:iCs/>
        </w:rPr>
        <w:t xml:space="preserve">заменить  который  нельзя ничем               </w:t>
      </w:r>
      <w:r>
        <w:rPr/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родная мудрость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17780</wp:posOffset>
            </wp:positionV>
            <wp:extent cx="1247775" cy="866775"/>
            <wp:effectExtent l="0" t="0" r="0" b="0"/>
            <wp:wrapTight wrapText="bothSides">
              <wp:wrapPolygon edited="0">
                <wp:start x="4240" y="0"/>
                <wp:lineTo x="1925" y="1893"/>
                <wp:lineTo x="-381" y="6167"/>
                <wp:lineTo x="-5" y="15187"/>
                <wp:lineTo x="3084" y="20881"/>
                <wp:lineTo x="3852" y="20881"/>
                <wp:lineTo x="9253" y="20881"/>
                <wp:lineTo x="10025" y="20881"/>
                <wp:lineTo x="21600" y="15661"/>
                <wp:lineTo x="20825" y="3320"/>
                <wp:lineTo x="16197" y="0"/>
                <wp:lineTo x="8869" y="0"/>
                <wp:lineTo x="4240" y="0"/>
              </wp:wrapPolygon>
            </wp:wrapTight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В современном мире компьютеризации и информатизации человек слишком мало двигается. А ведь ни для кого не секрет, что движение – это жизн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ребенок- это мир индивидуальных качеств и способностей. </w:t>
      </w:r>
      <w:r>
        <w:rPr>
          <w:rFonts w:cs="Times New Roman" w:ascii="Times New Roman" w:hAnsi="Times New Roman"/>
          <w:sz w:val="24"/>
          <w:szCs w:val="24"/>
        </w:rPr>
        <w:t>Когда наблюдаешь за детьми дошкольного возраста в свободной деятельности, невольно обращаешь внимание на их легкое, непринуждённое, свободное владение своим телом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 счёт природной гибкости позвоночника, растяжки мышц и высокой подвижности суставов дети легко переходят из одной гимнастической позы в другую. Для того, чтобы дети не теряли свою природную способность, совершенствовали свои физические качества,  необходимо создавать условия для выполнения спортивных акробатических упражнен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м более крепким здоровьем и хорошими физическими данными  мы вооружим детей в дошкольном возрасте, тем лучше они потом приспособятся к новым социальным условиям при переходе в школу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ная образовательная программа «Детство», по которой работают педагоги нашего учреждения,   предполагает всестороннее и гармоничное развитие всех дошкольников. Но  в детском саду есть дети, у которых очень рано проявляется интерес к спорту и ярко выражены способности к выполнению акробатических упражнений. И сегодня я хочу представить опыт по организации работы спортивной секции «Акробатика, цель которой состоит именно в развитии природных задатков: смелости, решительности, ловкости, гибкости, артистизма. Эту секцию  посещают  дети со старшего дошкольного возраста без медицинских противопоказаний,  </w:t>
      </w:r>
      <w:r>
        <w:rPr>
          <w:rFonts w:cs="Times New Roman" w:ascii="Times New Roman" w:hAnsi="Times New Roman"/>
          <w:sz w:val="24"/>
          <w:szCs w:val="24"/>
        </w:rPr>
        <w:t>запись производится с разрешения врача, и в течение всего периода ведется медицинский контроль за каждым ребенком, занимающимся в сек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робатика позволяет поддерживать необходимый уровень развития целого ряда двигательных качеств и способностей, связанных с выполнением прыжков, вращений, равновесий. Это подтверждают специалисты в области физкультуры и спорта: А.А. Ухтомский, Н.А. Бернштейн, психологи А.В. Запорожец, П.С. Лесгафт. Кроме того, занятия акробатикой  служат хорошим средством профилактики и коррекции здоровь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работы спортивной секции «Акробатика» началась с 2004 года, программу на тот период разработала Абсалямова Н.Б., а я с 2008 года продолжила эту работу, совершенствуя программу с позиций современных требований и интересов детей: включение в каждое занятие секции здоровьесберегающих технологий (самомассаж, суставная гимнастика, элементы хатха – йоги, дыхательная гимнастика, подражательные игры – импровизации и др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ечно, на период организации работы спортивной секции в нашем детском саду уже существовали программы, разработанные для занятий акробатикой и спортивной гимнастикой с дошкольниками («Старт», «Са-Фи-Дансе»),  но  эти программы  требовали систематических занятий под руководством  педагога – профессионала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екции же «Акробатика» нашего учреждения основной акцент делается на углубленное  обучение  одаренных детей элементам акробатических упражнений в доступной для них форме, развитие и совершенствование природных задатков, воспитание любви к спорту, и совсем не обязательно обучение  спортивной гимнастике в полном объеме. </w:t>
      </w:r>
    </w:p>
    <w:p>
      <w:pPr>
        <w:pStyle w:val="Style16"/>
        <w:spacing w:lineRule="auto" w:line="276" w:before="0" w:after="0"/>
        <w:ind w:firstLine="360"/>
        <w:jc w:val="both"/>
        <w:rPr/>
      </w:pPr>
      <w:r>
        <w:rPr>
          <w:color w:val="000000"/>
        </w:rPr>
        <w:t xml:space="preserve">В ходе занятий  с детьми  </w:t>
      </w:r>
    </w:p>
    <w:p>
      <w:pPr>
        <w:pStyle w:val="Style16"/>
        <w:numPr>
          <w:ilvl w:val="3"/>
          <w:numId w:val="2"/>
        </w:numPr>
        <w:spacing w:lineRule="auto" w:line="276" w:before="0" w:after="0"/>
        <w:ind w:left="709" w:hanging="283"/>
        <w:jc w:val="both"/>
        <w:rPr>
          <w:color w:val="000000"/>
        </w:rPr>
      </w:pPr>
      <w:r>
        <w:rPr>
          <w:color w:val="000000"/>
        </w:rPr>
        <w:t>я стремлюсь с</w:t>
      </w:r>
      <w:r>
        <w:rPr/>
        <w:t>охранить и укрепить здоровье, развить физические качества и двигательные способности детей, формирую навыки самосовершенствования, самоконтроля и самопознания;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/>
        <w:t>расширяю двигательный опыт посредством использования и освоения акробатических упражнений;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/>
        <w:t>воспитываю волевые качества личности детей;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/>
        <w:t>развиваю  природные творческие способности детей,  их духовное, нравственное и физическое совершенствование.</w:t>
      </w:r>
    </w:p>
    <w:p>
      <w:pPr>
        <w:pStyle w:val="Style16"/>
        <w:spacing w:lineRule="auto" w:line="276" w:before="0" w:after="0"/>
        <w:ind w:left="360" w:hanging="0"/>
        <w:jc w:val="both"/>
        <w:rPr/>
      </w:pPr>
      <w:r>
        <w:rPr/>
        <w:t xml:space="preserve">Для эффективного осуществления поставленных задач, прежде всего, на мой взгляд, должны быть созданы условия занятий по акробатике. В  спортивном  зале у нас в детском саду  имеется  различное спортивное оборудование, всё, что необходимо при выполнении акробатических упражнений. </w:t>
      </w:r>
    </w:p>
    <w:p>
      <w:pPr>
        <w:pStyle w:val="Style16"/>
        <w:spacing w:lineRule="auto" w:line="276" w:before="0" w:after="0"/>
        <w:ind w:left="360" w:firstLine="348"/>
        <w:jc w:val="both"/>
        <w:rPr/>
      </w:pPr>
      <w:r>
        <w:rPr/>
        <w:t>Программа в секции рассчитана на 2 года, при периодичности  1 занятия в неделю.  Акробатические упражнения  для дошкольников я представляю как элементы: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 xml:space="preserve"> </w:t>
      </w:r>
      <w:r>
        <w:rPr/>
        <w:t xml:space="preserve">группировка, лежа на спине, 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 xml:space="preserve">перекаты в положении лежа в разные стороны, 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 xml:space="preserve">кувырки вперед, 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 xml:space="preserve">кувырки назад,  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 xml:space="preserve">стойка на лопатках, 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 xml:space="preserve">умение </w:t>
      </w:r>
      <w:r>
        <w:rPr>
          <w:color w:val="000000"/>
        </w:rPr>
        <w:t xml:space="preserve">правильно группироваться, 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умение удерживать равновесие, 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умение владеть своим телом, 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умение координировать движения.</w:t>
      </w:r>
    </w:p>
    <w:p>
      <w:pPr>
        <w:pStyle w:val="Style16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году обучения (начальный этап) я провожу набор в группу детей пяти лет: на этом этапе идёт формирование и закрепление основных двигательных навыков и умений с включением значительно более широкого спектра   акробатических элементов, чем в программе «Детство». С первых же занятий придерживаюсь  принципа «от простого к сложному»:  я не изучаю с детьми  новые упражнения, пока  они с напряжением исполняют старые, пройденные упражнения. Незамеченную и неустраненную вовремя ошибку, в дальнейшем исправить детям намного трудне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2540</wp:posOffset>
            </wp:positionH>
            <wp:positionV relativeFrom="paragraph">
              <wp:posOffset>166370</wp:posOffset>
            </wp:positionV>
            <wp:extent cx="1104900" cy="923925"/>
            <wp:effectExtent l="0" t="0" r="0" b="0"/>
            <wp:wrapTight wrapText="bothSides">
              <wp:wrapPolygon edited="0">
                <wp:start x="3348" y="0"/>
                <wp:lineTo x="-369" y="5338"/>
                <wp:lineTo x="-369" y="9793"/>
                <wp:lineTo x="1488" y="14693"/>
                <wp:lineTo x="12288" y="20930"/>
                <wp:lineTo x="13032" y="20930"/>
                <wp:lineTo x="17500" y="20930"/>
                <wp:lineTo x="18990" y="20930"/>
                <wp:lineTo x="19736" y="17365"/>
                <wp:lineTo x="18990" y="14247"/>
                <wp:lineTo x="21226" y="12465"/>
                <wp:lineTo x="21226" y="8457"/>
                <wp:lineTo x="18246" y="7120"/>
                <wp:lineTo x="18616" y="2666"/>
                <wp:lineTo x="14147" y="0"/>
                <wp:lineTo x="5583" y="0"/>
                <wp:lineTo x="3348" y="0"/>
              </wp:wrapPolygon>
            </wp:wrapTight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втором году обучения я начинаю  с детьми более углубленное освоение акробатических элементов, которые  дети выполняют  на полу, на кольцах, на батуте и на других снарядах: «Лебедь», «Корзиночка», «Лягушка» и другие.  И  уже на этом  этапе  идет подготовка к соревнованиям и выступлениям на концертах и праздниках.</w:t>
      </w:r>
      <w:r>
        <w:rPr>
          <w:color w:val="000000"/>
        </w:rPr>
        <w:t xml:space="preserve"> На втором году я активно использую на занятиях кольца </w:t>
      </w:r>
      <w:r>
        <w:rPr/>
        <w:t xml:space="preserve">и  батут. Это привносит занимательность в занятия, а кроме того </w:t>
      </w:r>
      <w:r>
        <w:rPr>
          <w:color w:val="000000"/>
        </w:rPr>
        <w:t xml:space="preserve"> </w:t>
      </w:r>
      <w:r>
        <w:rPr/>
        <w:t xml:space="preserve">упражнения на батуте приносят ребёнку не только хорошее настроение, но </w:t>
      </w:r>
      <w:r>
        <w:rPr>
          <w:color w:val="000000"/>
        </w:rPr>
        <w:t xml:space="preserve">получают и аэробную нагрузку, и укрепление мышц, и развитие чувства равновесия. Все эти преимущества и предопределяют очевидную пользу, получаемую в результате выполнения даже кратковременных занятий на батуте.  </w:t>
      </w:r>
    </w:p>
    <w:p>
      <w:pPr>
        <w:pStyle w:val="Style16"/>
        <w:spacing w:lineRule="auto" w:line="276" w:before="0" w:after="0"/>
        <w:ind w:firstLine="360"/>
        <w:jc w:val="both"/>
        <w:rPr>
          <w:rFonts w:eastAsia="Calibri"/>
        </w:rPr>
      </w:pPr>
      <w:r>
        <w:rPr>
          <w:rFonts w:eastAsia="Calibri"/>
        </w:rPr>
        <w:t xml:space="preserve">Очень часто успешность обучения и интерес  детей к дальнейшим занятиям зависит от самого первого занятия. Если первое  занятие получится интересным, содержательным и эмоциональным, то у детей останется яркое впечатление и желание продолжать обучение с усердием и старанием. Поэтому   я  очень четко определяю структуру занятия, подбираю наиболее интересные и, в то же время, доступные упражнения, строго дозирую нагрузку в соответствии с возрастом и возможностями детей, продумываю методы и приемы обучения, подбираю инвентарь и оборудование. Особое внимание обращаю на одежду детей, и родителям предлагаю подбирать для своих детей  </w:t>
      </w:r>
      <w:r>
        <w:rPr/>
        <w:t>одежду облегчённую, не стесняющую их движения  в ходе выполнении акробатических упражнений.</w:t>
      </w:r>
    </w:p>
    <w:p>
      <w:pPr>
        <w:pStyle w:val="Style16"/>
        <w:spacing w:lineRule="auto" w:line="276" w:before="0" w:after="0"/>
        <w:ind w:firstLine="360"/>
        <w:jc w:val="both"/>
        <w:rPr>
          <w:color w:val="000000"/>
        </w:rPr>
      </w:pPr>
      <w:r>
        <w:rPr>
          <w:color w:val="000000"/>
        </w:rPr>
        <w:t>Занятия всегда провожу в игровой, занимательной форме, поэтому дети с увлечением разучивают новые акробатические упражнения. Никогда не  принуждаю  детей к выполнению того или иного движения, особенно, если у них что-то не получается. Всегда стараюсь создать ситуацию успеха: ободряю каждого ребенка похвалой, удивляюсь тому, какой он крепкий, ловкий, сильный, сколько он уже умеет, этим самым пробуждаю у ребенка интерес к занятиям. Во время занятий по акробатике стараюсь находиться</w:t>
      </w:r>
      <w:r>
        <w:rPr/>
        <w:t xml:space="preserve">  в точке наилучшего обзора и слежу за выполнением упражнений, поощряю правильные двигательные действия, исправляю ошибки, при необходимости оказываю помощь. Моя задача в этот момент – подстраховать, помочь в выполнении упражнения.</w:t>
      </w:r>
      <w:r>
        <w:rPr>
          <w:color w:val="000000"/>
        </w:rPr>
        <w:t xml:space="preserve"> Но  обеспечивая безопасность, страховку и помощь ребенку, не забываю, что неоправданная и излишняя боязливость мешает ребенку стать самостоятельным. Поэтому при воспитании у детей смелости, обращаю внимание   на основные правила безопасности и поддерживаю стремление к успеху</w:t>
      </w:r>
      <w:r>
        <w:rPr/>
        <w:t>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   </w:t>
      </w:r>
      <w:r>
        <w:rPr>
          <w:color w:val="000000"/>
        </w:rPr>
        <w:t xml:space="preserve">  </w:t>
      </w:r>
    </w:p>
    <w:p>
      <w:pPr>
        <w:pStyle w:val="Style16"/>
        <w:spacing w:lineRule="auto" w:line="276" w:before="0" w:after="0"/>
        <w:ind w:firstLine="360"/>
        <w:jc w:val="both"/>
        <w:rPr/>
      </w:pPr>
      <w:r>
        <w:rPr/>
        <w:t>Еще один интересный прием, который я использую на занятиях секции – включение музыки, которая и поднимает настроение,  и задаёт определённый темп в выполнении акробатических упражнений.</w:t>
      </w:r>
    </w:p>
    <w:p>
      <w:pPr>
        <w:pStyle w:val="Style16"/>
        <w:spacing w:lineRule="auto" w:line="276" w:before="0" w:after="0"/>
        <w:ind w:firstLine="360"/>
        <w:jc w:val="both"/>
        <w:rPr/>
      </w:pPr>
      <w:r>
        <w:rPr/>
        <w:t>А вот в ходе разминки использую  подражательные, танцевальные и ритмические движения, это развивает артистизм у детей, снимает психологические зависимости и стрессы, позволяет закреплять в непринужденной обстановке полученные ранее навыки в выполнении упражнений.</w:t>
      </w:r>
    </w:p>
    <w:p>
      <w:pPr>
        <w:pStyle w:val="Style16"/>
        <w:spacing w:lineRule="auto" w:line="276" w:before="0" w:after="0"/>
        <w:ind w:firstLine="360"/>
        <w:jc w:val="both"/>
        <w:rPr/>
      </w:pPr>
      <w:r>
        <w:rPr>
          <w:color w:val="000000"/>
        </w:rPr>
        <w:t>К занятиям в секции привлекаю и родителей, поскольку демонстрация спортивных достижений  перед  членами семьи или же сверстниками помогает добиться хороших результатов. Особый эффект приносит  выполнение домашних заданий, ведь у многих моих воспитанников есть старшие братья и сестры, которые могут помочь, подсказать. Это в свою очередь сплачивает семью, приучает всех членов семьи к здоровому образу жизни, а  у ребенка постепенно развиваются уверенность в своих силах и стремление учиться дальше, осваивая все новые и новые, более сложные упражнения.</w:t>
      </w:r>
    </w:p>
    <w:p>
      <w:pPr>
        <w:pStyle w:val="Style16"/>
        <w:spacing w:lineRule="auto" w:line="276" w:before="0" w:after="0"/>
        <w:ind w:firstLine="357"/>
        <w:jc w:val="both"/>
        <w:rPr>
          <w:color w:val="000000"/>
        </w:rPr>
      </w:pPr>
      <w:r>
        <w:rPr/>
        <w:t xml:space="preserve">Важным показателем  в моей работе  является улучшение физических показателей у детей. </w:t>
      </w:r>
      <w:r>
        <w:rPr>
          <w:rFonts w:eastAsia="Calibri"/>
        </w:rPr>
        <w:t xml:space="preserve">В течение года провожу  контрольные задания </w:t>
      </w:r>
      <w:r>
        <w:rPr>
          <w:color w:val="000000"/>
        </w:rPr>
        <w:t xml:space="preserve"> в форме тестирования и  участия в соревнованиях.  В команде детского сада на городских спортивных эстафетах участвует 60% детей, занимающихся в се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color w:val="000000"/>
        </w:rPr>
        <w:t>Ежегодное отслеживание результатов, беседы с детьми и их родителями показывают, что дети с удовольствием ходят на кружок по акробатике,  ждут и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даря систематической, целенаправленной работе,   формируется физически развитый дошкольник, у него возникает потребность к занятиям спортом, развиваются  двигательные навыки и умения, стремление к здоровому образу жизни. Дети становятся    подвижными, выносливыми. Они умеют оценивать успехи и достижения  свои и других. А приобретенные навыки используют в повседневной жизни в детском саду и дома. И главно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гие выпускники детского сада, которые на протяжении двух лет посещали секцию «Акробатика»,   продолжают заниматься спортом в ДЮСШ.                            </w:t>
      </w:r>
    </w:p>
    <w:p>
      <w:pPr>
        <w:pStyle w:val="Style16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276" w:before="0" w:after="0"/>
        <w:jc w:val="both"/>
        <w:rPr>
          <w:b/>
          <w:b/>
          <w:bCs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910</wp:posOffset>
            </wp:positionH>
            <wp:positionV relativeFrom="paragraph">
              <wp:posOffset>117475</wp:posOffset>
            </wp:positionV>
            <wp:extent cx="895350" cy="895350"/>
            <wp:effectExtent l="0" t="0" r="0" b="0"/>
            <wp:wrapTight wrapText="bothSides">
              <wp:wrapPolygon edited="0">
                <wp:start x="-229" y="0"/>
                <wp:lineTo x="-229" y="20915"/>
                <wp:lineTo x="21600" y="20915"/>
                <wp:lineTo x="21600" y="0"/>
                <wp:lineTo x="-229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 xml:space="preserve"> </w:t>
      </w:r>
    </w:p>
    <w:p>
      <w:pPr>
        <w:pStyle w:val="Style16"/>
        <w:spacing w:lineRule="auto" w:line="276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i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  <w:i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01:00Z</dcterms:created>
  <dc:creator>Sveta</dc:creator>
  <dc:description/>
  <cp:keywords/>
  <dc:language>en-US</dc:language>
  <cp:lastModifiedBy>Элемент</cp:lastModifiedBy>
  <dcterms:modified xsi:type="dcterms:W3CDTF">2016-02-22T05:45:00Z</dcterms:modified>
  <cp:revision>25</cp:revision>
  <dc:subject/>
  <dc:title/>
</cp:coreProperties>
</file>