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работы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6 – 2017 учебн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549"/>
        <w:gridCol w:w="1149"/>
        <w:gridCol w:w="2035"/>
        <w:gridCol w:w="1707"/>
      </w:tblGrid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я работы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е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ультат  </w:t>
            </w:r>
          </w:p>
        </w:tc>
      </w:tr>
      <w:tr>
        <w:trPr/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ная работ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лет со дня начала Московской битвы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ова Л.Н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отчет</w:t>
            </w:r>
          </w:p>
        </w:tc>
      </w:tr>
      <w:tr>
        <w:trPr/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ая викторина по сказкам Е. Шварца (120 лет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ова Л.Н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матер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чкарева Л.М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рождественские чтен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</w:t>
            </w:r>
          </w:p>
        </w:tc>
      </w:tr>
      <w:tr>
        <w:trPr/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Добрые волшебники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130 лет со дня рождения С.П. Королева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1-13.0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на сайт школы</w:t>
            </w:r>
          </w:p>
        </w:tc>
      </w:tr>
      <w:tr>
        <w:trPr/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Читаем детям о войне» по книге С.П. Алексеева «100 рассказов о войне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православной книг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ова Л.Н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</w:t>
            </w:r>
          </w:p>
        </w:tc>
      </w:tr>
      <w:tr>
        <w:trPr/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славянской письменности и культуры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отчёт</w:t>
            </w:r>
          </w:p>
        </w:tc>
      </w:tr>
      <w:tr>
        <w:trPr/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ка территорий у могил погибших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ерль-ма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ы общения, посвященные Дню неизвестного солдат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. директора по УВР                                                             Шумова Л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работы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6 – 2017 учебн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549"/>
        <w:gridCol w:w="1149"/>
        <w:gridCol w:w="2035"/>
        <w:gridCol w:w="1707"/>
      </w:tblGrid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я работы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е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ультат  </w:t>
            </w:r>
          </w:p>
        </w:tc>
      </w:tr>
      <w:tr>
        <w:trPr/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Семья»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классных композиций «Дары природы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.0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</w:t>
            </w:r>
          </w:p>
        </w:tc>
      </w:tr>
      <w:tr>
        <w:trPr/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плакатов «Международный день мира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</w:t>
            </w:r>
          </w:p>
        </w:tc>
      </w:tr>
      <w:tr>
        <w:trPr>
          <w:trHeight w:val="841" w:hRule="atLeas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еля «Театр и дети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30.1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отчёт</w:t>
            </w:r>
          </w:p>
        </w:tc>
      </w:tr>
      <w:tr>
        <w:trPr/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еля «Музей и дети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отчёт</w:t>
            </w:r>
          </w:p>
        </w:tc>
      </w:tr>
      <w:tr>
        <w:trPr/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день дарения кни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на сайт школы</w:t>
            </w:r>
          </w:p>
        </w:tc>
      </w:tr>
      <w:tr>
        <w:trPr/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135 лет К.И. Чуковскому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я «Чистый двор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отчё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м. директора по УВР                                                             Шумова Л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работы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6 – 2017 учебн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431"/>
        <w:gridCol w:w="1440"/>
        <w:gridCol w:w="1981"/>
        <w:gridCol w:w="1607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я работы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е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ультат  </w:t>
            </w:r>
          </w:p>
        </w:tc>
      </w:tr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Дополнительное образование»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чное путешествие по Золотому кольцу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и 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экзотариум «Родное Подмосковье» (международный день живот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на сайт школы</w:t>
            </w:r>
          </w:p>
        </w:tc>
      </w:tr>
      <w:tr>
        <w:trPr>
          <w:trHeight w:val="841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скурсий в школьном музее для детей из д/с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триместр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деева Е.А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тоотчет </w:t>
            </w:r>
          </w:p>
        </w:tc>
      </w:tr>
      <w:tr>
        <w:trPr>
          <w:trHeight w:val="841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ьный планетарий «Звёздные карты побед. Битва за Москву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-популярный фильм 3</w:t>
            </w:r>
            <w:r>
              <w:rPr>
                <w:lang w:val="en-US"/>
              </w:rPr>
              <w:t>D</w:t>
            </w:r>
            <w:r>
              <w:rPr/>
              <w:t xml:space="preserve"> «Мир приро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ьный планетарий «Сокровища зимнего неб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юки по нау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на сайт школы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ьный планетарий «Женщина космонавт -  В. Терешкова (80 лет)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экзотариум «Школа выжив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м. директора по УВР                                                             Шумова Л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работы</w:t>
      </w:r>
    </w:p>
    <w:p>
      <w:pPr>
        <w:pStyle w:val="Normal"/>
        <w:jc w:val="center"/>
        <w:rPr/>
      </w:pPr>
      <w:r>
        <w:rPr>
          <w:sz w:val="28"/>
          <w:szCs w:val="28"/>
        </w:rPr>
        <w:t>на 2016 – 2017 учебн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549"/>
        <w:gridCol w:w="1149"/>
        <w:gridCol w:w="2035"/>
        <w:gridCol w:w="1707"/>
      </w:tblGrid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я работы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е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ультат  </w:t>
            </w:r>
          </w:p>
        </w:tc>
      </w:tr>
      <w:tr>
        <w:trPr/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Одаренные дети»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импиада по русскому языку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«Грамотейка» (2-4 классы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ова Л.Н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на сайт школы</w:t>
            </w:r>
          </w:p>
        </w:tc>
      </w:tr>
      <w:tr>
        <w:trPr/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импиада по математик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импиада по окружающему миру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М </w:t>
            </w:r>
            <w:r>
              <w:rPr>
                <w:lang w:val="en-US"/>
              </w:rPr>
              <w:t>I</w:t>
            </w:r>
            <w:r>
              <w:rPr/>
              <w:t xml:space="preserve"> тур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еева Т.Г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М </w:t>
            </w:r>
            <w:r>
              <w:rPr>
                <w:lang w:val="en-US"/>
              </w:rPr>
              <w:t xml:space="preserve">II </w:t>
            </w:r>
            <w:r>
              <w:rPr/>
              <w:t>тур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еева Т.Г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л БИ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еева Т.Г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на сайт школы</w:t>
            </w:r>
          </w:p>
        </w:tc>
      </w:tr>
      <w:tr>
        <w:trPr/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чтецов стихотворений Н.А. Некрасова (195 лет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Юных музыкантов «Природа в музыке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цива А.В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импиада по литературному чтени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чтецов на родном язык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ова Л.Н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вокалисто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цива А.В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выразительного чтения произведений К.Г. Паустовского (125 лет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ова Л.Н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директора по УВР                                                             Шумова Л.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работы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6 – 2017 учебн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5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3695"/>
        <w:gridCol w:w="1440"/>
        <w:gridCol w:w="1798"/>
        <w:gridCol w:w="1455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я работы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е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ультат  </w:t>
            </w:r>
          </w:p>
        </w:tc>
      </w:tr>
      <w:tr>
        <w:trPr/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Школа – территория здоровь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здоров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триместр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физической культур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отчет</w:t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бузный кро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тябрь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тоотчет </w:t>
            </w:r>
          </w:p>
        </w:tc>
      </w:tr>
      <w:tr>
        <w:trPr>
          <w:trHeight w:val="521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я по футбо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тоотчет </w:t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ртивные состязания «Веселый марафон»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физической культур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на сайт школы</w:t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«Я и дорог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ва Г.Н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Ж и его слагаем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</w:t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сем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на сайт школы</w:t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ью – да, вредным привычкам – не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</w:t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песни «У походного костр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тоотчет </w:t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рниц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тоотчет </w:t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соревнования «День детст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физической культур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на сайт школ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. директора по УВР                                                             Шумова Л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30:00Z</dcterms:created>
  <dc:creator>Customer</dc:creator>
  <dc:description/>
  <cp:keywords/>
  <dc:language>en-US</dc:language>
  <cp:lastModifiedBy>Галюня</cp:lastModifiedBy>
  <cp:lastPrinted>2016-07-31T17:57:00Z</cp:lastPrinted>
  <dcterms:modified xsi:type="dcterms:W3CDTF">2016-07-31T14:58:00Z</dcterms:modified>
  <cp:revision>26</cp:revision>
  <dc:subject/>
  <dc:title>План работы </dc:title>
</cp:coreProperties>
</file>