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Здравствуйте, дорогие ребята, папы, мамы, бабушки и дедушки, гости нашего        праздника! Вот и наступил долгожданный день: сегодня мы принимаем в наши ряды – ряды учащихся лицея № – новое поколение.</w:t>
      </w:r>
    </w:p>
    <w:p>
      <w:pPr>
        <w:pStyle w:val="Normal"/>
        <w:rPr/>
      </w:pPr>
      <w:r>
        <w:rPr>
          <w:sz w:val="28"/>
          <w:szCs w:val="28"/>
        </w:rPr>
        <w:t>Ведущий:  В детский сад они ходили 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Было мало им хлопо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А теперь все повзрослел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Наступил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А  теперь – внимание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Ждём мы понимани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Не зевайте там и ту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К нам сейчас сюда на праздник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Первоклассники придут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Встречайте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(Под музыку в зал входят первоклассники.)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едущий:                   Ребята! Первый раз пришли в школу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ервый раз, в первый класс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сё для вас сегодня ново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сё волнует вас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                Ребята! Вы начинаете долгий путь в страну Знаний!</w:t>
      </w:r>
    </w:p>
    <w:p>
      <w:pPr>
        <w:pStyle w:val="Normal"/>
        <w:rPr/>
      </w:pPr>
      <w:r>
        <w:rPr>
          <w:sz w:val="28"/>
          <w:szCs w:val="28"/>
        </w:rPr>
        <w:t>(раздаётся крик: «Подождите меня! Подождите меня!  )     ----  в зал вбегает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-- Кто тут отправляется в путешествие? О какой такой стране Знаний говорили сейчас здесь? Возьмите меня с собой. Я тоже хочу попасть в эту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 Ребята, возьмём Буратино с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 А что это за страна? Там растут на деревьях золотые монеты?</w:t>
      </w:r>
    </w:p>
    <w:p>
      <w:pPr>
        <w:pStyle w:val="Normal"/>
        <w:rPr/>
      </w:pPr>
      <w:r>
        <w:rPr>
          <w:sz w:val="28"/>
          <w:szCs w:val="28"/>
        </w:rPr>
        <w:t>----- Нет, Буратино, в этой стране золотые монеты не растут. В этой стране раскрываются тайны из жизни растений, животных, человека. Путешествуя по ней, можно  узнать много интересного о нашей планете Земля, научиться беречь и приумножать её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 ,ребята,  за время долгого путешествия учатся дружить, различать добро и зло, помогать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огласен, Буратино, на такое путешествие? Но предупреждаю – путь этот долог и тру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-- Мне ужасно интересно всё увидеть и услышать. А можно я возьму с собой своего друга Незнайку? Эта страна как раз для н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 Ребята, вы согласны?       Зови своего друга, Бурати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уратино зовёт громко Незнайку) (Буратино садится в 1 класс «А», Незнайка – в 1 класс «Б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ий праздник поздравить вас и передать эстафетную палочку пришли выпускники нача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они – ученики 5 – ых классов.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городе огромном среди множества шко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Есть одна, в которую я учиться пришё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Есть одна, в которой нам работать, друзь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Есть одна такая, без которой нельз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Есть одна … , но, впрочем, нам всего не учесть</w:t>
      </w:r>
    </w:p>
    <w:p>
      <w:pPr>
        <w:pStyle w:val="Style18"/>
        <w:rPr/>
      </w:pPr>
      <w:r>
        <w:rPr>
          <w:sz w:val="28"/>
          <w:szCs w:val="28"/>
        </w:rPr>
        <w:t>Лицей №5  – такой и ес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Маленькая стра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за дорогами, до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, друзья,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дети с добрыми глаз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й здесь жизнь п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ревращение верш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зла и гор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ас к знаниям ведёт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ям дарит св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, школа у нас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друзей п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тите, мы расска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на, где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, постигая грань на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удному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сторическим дор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редстоит ид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 случится отступ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, что кажд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ий, но добрый наш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поддержит нас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пе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Каждой осенью сюда приходит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Первоклашек шумный хоровод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Радостных, задумчивых, весёлых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Наш Учитель в класс их пове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ервый раз пришли вы в школу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Первый раз в первый класс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Всё для вас сегодня ново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Всё волнует вас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У каждого в жизни единственный раз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Бывает свой первый, свой памятный класс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И первый учебник, и первый урок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И первый заливистый школьный звонок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И первый наставник, Ваш школьный учитель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Кто дверь вам открыл на дорогу от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ученик представляет учителей:</w:t>
      </w:r>
    </w:p>
    <w:p>
      <w:pPr>
        <w:pStyle w:val="Normal"/>
        <w:rPr/>
      </w:pPr>
      <w:r>
        <w:rPr>
          <w:sz w:val="28"/>
          <w:szCs w:val="28"/>
        </w:rPr>
        <w:t>Классный руководитель 1 класса «А» - , ученики 1 класса «А»</w:t>
      </w:r>
    </w:p>
    <w:p>
      <w:pPr>
        <w:pStyle w:val="Normal"/>
        <w:rPr/>
      </w:pPr>
      <w:r>
        <w:rPr>
          <w:sz w:val="28"/>
          <w:szCs w:val="28"/>
        </w:rPr>
        <w:t xml:space="preserve">Классный руководитель 1 класса «Б» - ученики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 класса «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о предоставляется ученикам 1 – ых классов.</w:t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</w:rPr>
        <w:t>Здравствуй, школа! Первый класс!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Не узнать сегодня нас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Взоры всех людей страны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Теперь на нас устремлены.</w:t>
      </w:r>
    </w:p>
    <w:p>
      <w:pPr>
        <w:pStyle w:val="Style18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Форма новая надет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Белая рубашечк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Поглядите на меня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Теперь я первоклашечка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мотрите на меня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от какой счастливый я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первый класс уже хож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Форму новую ношу!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е учиться очень нравитс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вечать я не боюс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Я могу с задачей справитьс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тому что не ленюсь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бросила куклы, играть не хочу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не некогда очень – я буквы уч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з них я сама составляю сл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еперь, как большая, читаю сама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лись наши игры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тал серьёзным первый клас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Буквы, цифры, знаки, схемы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голове у нас сейчас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теперь совсем большие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школу мы пришл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никто теперь не скажет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то мы – малыши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зеркало я очень долго на себя смотре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Удивлялся всё: когда же вырасти успел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Был вчера малыш – разбойник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 теперь я взрослый школьник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нижки мне сегодня снились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троем шли, в портфель ложилис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Карандаши в тетрадке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писали: «Всё в порядке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 чисты, опрятны, новы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ля учёбы мы готовы!»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этот чудный светлый ден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школу нам идти не лен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ворим: «Уютный класс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инимай радушно на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бещаем не ленитьс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лько хорошо учиться!»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.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/>
      </w:pPr>
      <w:r>
        <w:rPr>
          <w:sz w:val="28"/>
          <w:szCs w:val="28"/>
        </w:rPr>
        <w:t>Автор.                           Три девицы в первый раз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Собирались в первый класс.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оворит подружкам Оля: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>Оля:                               Я  хочу учиться в школе,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сё сложила в ранец я,           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  Нету только Букваря.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  Есть линейка, клей, тетрадь,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  Чтобы буквы в ней писать.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  Есть коробка пластилина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  И конструктор надо взять.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  На уроках мы машины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  Будем все изобретать.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Есть резинка – это ластик,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Есть оранжевый фломастер.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  Есть набор бумаги разной,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Жёлтой, синей, ярко-красной.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Ручка, карандаш, пенал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Ранец мой тяжёлый стал!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>Автор:                          И тогда сказала Таня,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Та, что в синем сарафане: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>Таня:                             Кто сказал, что Таня плачет?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Я не роняла в речку мячик.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У меня – мяча – то нет.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Мне исполнилось 7 лет!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Буду я учиться в школе,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И мечтаю я о том,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Чтоб учиться на отлично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И, как, мама стать врачом!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втор:                          А молчаливая Ирина       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Вдруг подружкам говорит: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>Ира:                              Я леплю из пластилина,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Изучила алфавит,</w:t>
      </w:r>
    </w:p>
    <w:p>
      <w:pPr>
        <w:pStyle w:val="Style18"/>
        <w:tabs>
          <w:tab w:val="clear" w:pos="708"/>
          <w:tab w:val="left" w:pos="2610" w:leader="none"/>
        </w:tabs>
        <w:rPr/>
      </w:pPr>
      <w:r>
        <w:rPr>
          <w:sz w:val="28"/>
          <w:szCs w:val="28"/>
        </w:rPr>
        <w:tab/>
        <w:t xml:space="preserve">        Расскажу без напряженья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Вам таблицу умноженья!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Знаю Север, знаю юг,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Нарисую мелом круг.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Я вас тоже научу.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И скажу вам, не тая, - 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Я детей учить хочу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Как и бабушка моя!</w:t>
      </w:r>
    </w:p>
    <w:p>
      <w:pPr>
        <w:pStyle w:val="Style18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Чему учат в школе»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Буратино:   А можно я поиграю с ребятами в мою любимую игру?</w:t>
      </w:r>
    </w:p>
    <w:p>
      <w:pPr>
        <w:pStyle w:val="Style18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зывается игра «Это я, это я, это все мои друзья!»</w:t>
      </w:r>
    </w:p>
    <w:p>
      <w:pPr>
        <w:pStyle w:val="Style18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   Ребята, будьте внимательны. Буратино любит игры со всякими ловушка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Кто ватагою весёлой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аждый день шагает в школу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ауз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Кто мороза не боитс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 коньках летит, как птица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ауз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Кто из вас из малышей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Ходит грязный до ушей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ауз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Кто из вас, скажите вслух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 уроках ловит мух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ауз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Кто из вас приходит в класс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 опозданием на час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Пауз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Кто из вас хранит в порядк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нижки, ручки и тетрадки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ауз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- Кто домашний свой урок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полняет точно в срок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ауза</w:t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Кто из вас не ходит хмурый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юбит спорт и физкультуру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ауза</w:t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Кто, хочу у вас узнат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Любит петь и танцевать?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.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классы.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от пришёл желанный час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ы зачислен в первый клас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ы, дружок, послушай нас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ы дадим тебе наказ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Утром рано просыпайс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Хорошенько умывайс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тобы в школе не зевать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осом в парту не клева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иучай себя к порядку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е играй с вещами в прятк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аждой книжкой дорожи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чистоте портфель держ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девайся аккуратно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тоб смотреть было приятно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 уроках не хихикай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тул туда – сюда не двига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е дразнись, не зазнавайс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 школе всем помочь старайс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ря не хмурься, будь смелей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найдёшь себе друзе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сем о школе расскажи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есть школы дорож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Учись писать, читать, считать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тоб получить отметку «пять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от и все наши советы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х мудрей и проще не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ы, дружок, их не забудь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правляясь в дальний пу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езнайка:    Подождите, подождите! Вы забыли показать мне самое главное!</w:t>
      </w:r>
    </w:p>
    <w:p>
      <w:pPr>
        <w:pStyle w:val="Style18"/>
        <w:rPr/>
      </w:pPr>
      <w:r>
        <w:rPr>
          <w:sz w:val="28"/>
          <w:szCs w:val="28"/>
        </w:rPr>
        <w:t>Ведущий:     А что самое главное, Незнайка?</w:t>
      </w:r>
    </w:p>
    <w:p>
      <w:pPr>
        <w:pStyle w:val="Style18"/>
        <w:rPr/>
      </w:pPr>
      <w:r>
        <w:rPr>
          <w:sz w:val="28"/>
          <w:szCs w:val="28"/>
        </w:rPr>
        <w:t>Незнайка:    Правила поведения на уроке.</w:t>
      </w:r>
    </w:p>
    <w:p>
      <w:pPr>
        <w:pStyle w:val="Style18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шла учительница в класс: вставать или садиться?</w:t>
      </w:r>
    </w:p>
    <w:p>
      <w:pPr>
        <w:pStyle w:val="Style18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     Ребята, покажите Незнайке, как надо встречать взрослых, входящих в класс.</w:t>
      </w:r>
    </w:p>
    <w:p>
      <w:pPr>
        <w:pStyle w:val="Style18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знайка:</w:t>
        <w:tab/>
        <w:t xml:space="preserve">Ответить хочешь ?   </w:t>
      </w:r>
    </w:p>
    <w:p>
      <w:pPr>
        <w:pStyle w:val="Style18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>Ведущий:      Ответить хочешь – не спеши, а только руку подними. Покажите, ребята, как   это надо сделать.  А как надо сидеть на уроке, чтобы всё услышать и понять? Теперь ты понял, Незнайка, как надо вести себя на уроке?</w:t>
      </w:r>
    </w:p>
    <w:p>
      <w:pPr>
        <w:pStyle w:val="Style18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Незнайка:       Всё понял отлично. Спасибо вам, ребят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желания учителей: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ё начинается со школьного звонка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>В далёкий путь отчаливают парты.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>Там впереди покруче будут старты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>И посерьёзней будут. А пока…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желаю всем: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>Утро начинать своё с зарядки,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>И не огорчать ни пап, ни мам.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>И здоровье было б чтоб в порядке.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>И учиться, и работать лишь на «пять».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желаю вам весёлость не терять,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>Ни в какой беде не унывать.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>И тогда вам жизнь поставит «пять»,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дугу над вами раскры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  Сегодня наши первоклассники получают первый документ. Это удостоверение, в котором говорится о том, что они приняты в школу № 935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ручение удостоверени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Всем спасибо за вниманье, за задор, веселье, смех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А в классе славный стол накрыт, и чай, наверное, 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8:04:00Z</dcterms:created>
  <dc:creator>User</dc:creator>
  <dc:description/>
  <dc:language>en-US</dc:language>
  <cp:lastModifiedBy>user</cp:lastModifiedBy>
  <cp:lastPrinted>2009-09-13T11:24:00Z</cp:lastPrinted>
  <dcterms:modified xsi:type="dcterms:W3CDTF">2016-09-25T08:04:00Z</dcterms:modified>
  <cp:revision>2</cp:revision>
  <dc:subject/>
  <dc:title/>
</cp:coreProperties>
</file>