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8420</wp:posOffset>
                </wp:positionV>
                <wp:extent cx="4467225" cy="1219200"/>
                <wp:effectExtent l="5715" t="0" r="3175" b="1905"/>
                <wp:wrapTight wrapText="bothSides">
                  <wp:wrapPolygon edited="0">
                    <wp:start x="-2" y="2948"/>
                    <wp:lineTo x="4097" y="968"/>
                    <wp:lineTo x="7297" y="0"/>
                    <wp:lineTo x="10797" y="0"/>
                    <wp:lineTo x="14300" y="0"/>
                    <wp:lineTo x="17500" y="968"/>
                    <wp:lineTo x="21598" y="2948"/>
                    <wp:lineTo x="-2" y="18653"/>
                    <wp:lineTo x="4097" y="20633"/>
                    <wp:lineTo x="7297" y="21611"/>
                    <wp:lineTo x="10797" y="21611"/>
                    <wp:lineTo x="14300" y="21611"/>
                    <wp:lineTo x="17500" y="20633"/>
                    <wp:lineTo x="21598" y="1865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40" cy="121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бочая  програм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67.2pt;margin-top:4.6pt;width:351.7pt;height:95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бочая  программа</w:t>
                      </w:r>
                    </w:p>
                  </w:txbxContent>
                </v:textbox>
                <v:path textpathok="t"/>
                <v:textpath on="t" fitshape="t" string="Рабочая  программ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15240</wp:posOffset>
                </wp:positionV>
                <wp:extent cx="5305425" cy="1838325"/>
                <wp:effectExtent l="5715" t="0" r="4445" b="0"/>
                <wp:wrapTight wrapText="bothSides">
                  <wp:wrapPolygon edited="0">
                    <wp:start x="-1" y="-4"/>
                    <wp:lineTo x="3497" y="6062"/>
                    <wp:lineTo x="7098" y="8099"/>
                    <wp:lineTo x="10800" y="8099"/>
                    <wp:lineTo x="14500" y="8099"/>
                    <wp:lineTo x="18101" y="6062"/>
                    <wp:lineTo x="21601" y="-4"/>
                    <wp:lineTo x="-1" y="21604"/>
                    <wp:lineTo x="3497" y="15530"/>
                    <wp:lineTo x="7098" y="13501"/>
                    <wp:lineTo x="10800" y="13501"/>
                    <wp:lineTo x="14500" y="13501"/>
                    <wp:lineTo x="18101" y="15530"/>
                    <wp:lineTo x="21601" y="2160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320" cy="183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 ФУТБО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2015 - 2016 учебный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6.45pt;margin-top:1.2pt;width:417.7pt;height:144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 ФУТБОЛ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на 2015 - 2016 учебный год</w:t>
                      </w:r>
                    </w:p>
                  </w:txbxContent>
                </v:textbox>
                <v:path textpathok="t"/>
                <v:textpath on="t" fitshape="t" string="по ФУТБОЛУ&#10;&#10;на 2015 - 2016 учебный год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Бондаренко Виталий Викт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вар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т</w:t>
      </w:r>
      <w:bookmarkEnd w:id="0"/>
      <w:r>
        <w:rPr>
          <w:rFonts w:cs="Times New Roman" w:ascii="Times New Roman" w:hAnsi="Times New Roman"/>
          <w:sz w:val="24"/>
          <w:szCs w:val="24"/>
        </w:rPr>
        <w:t>овск, 2015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дополнительное образование детей по праву рассматривается как важнейшая составляющая образовательного пространства, сложившегося в современном российском обществе. Оно социально востребовано и требует постоянного внимания и поддержки со стороны общества и государства как образование, органично сочетающее в себе воспитание, обучение и развитие личности ребенка, что нашло отражение в Национальной доктрине образования в Российской Федерации, Федеральной программе развития образования. В Концепции модернизации российского образования подчеркнута важнейшая роль учреждений дополнительного образования детей как одного из определяющих факторов развития склонностей, способностей и интересов, социального и профессионального самоопределения детей и молодеж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кулътурно-оздоровительная и спортивно-массовая работа в системе дополнительного образования детей ориентирована на физическое совершенствование ребенка, формирование здорового образа жизни, воспитание спортивного резерва нации и осуществляется не только за счет увеличения количества спортивных школ, но и за счет развития других форм внеклассной и внешкольной работы с детьми, создания физкультурно-оздоровительных и спортивных секций и клубов в учреждениях общего и профессионального образования. 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разработана на основе типовой программы для спортивных школ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меет спортивно-массовую направленность (вид спорта - футбол) и призвана осуществлять 3 исключительно важных функции:</w:t>
      </w:r>
    </w:p>
    <w:p>
      <w:pPr>
        <w:pStyle w:val="Normal"/>
        <w:numPr>
          <w:ilvl w:val="0"/>
          <w:numId w:val="2"/>
        </w:numPr>
        <w:shd w:fill="FBFCFC" w:val="clear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эмоционально значимую среду для развития ребёнка и переживания им «ситуации успеха»;</w:t>
      </w:r>
    </w:p>
    <w:p>
      <w:pPr>
        <w:pStyle w:val="Normal"/>
        <w:numPr>
          <w:ilvl w:val="0"/>
          <w:numId w:val="2"/>
        </w:numPr>
        <w:shd w:fill="FBFCFC" w:val="clear"/>
        <w:spacing w:lineRule="auto" w:line="240" w:before="0" w:after="20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осознанию и дифференциации личностно-значимых интересов личности;</w:t>
      </w:r>
    </w:p>
    <w:p>
      <w:pPr>
        <w:pStyle w:val="Normal"/>
        <w:numPr>
          <w:ilvl w:val="0"/>
          <w:numId w:val="2"/>
        </w:numPr>
        <w:shd w:fill="FBFCFC" w:val="clear"/>
        <w:spacing w:lineRule="auto" w:line="240" w:before="0" w:after="28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защитную функцию по отношению к личности, компенсируя ограниченные возможности индивидуального развития детей в условиях общеобразовательной школы реализацией личностного потенциала в условиях дополнительного образования.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ми ценностными приоритетами програм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ются: демократизация учебно-воспитательного процесса; формирование здорового образа жизни; саморазвитие личности; создание условий для педагогического творчества; поиск, поддержка и развитие детской спортивной одаренности посредством выбранного ими вида спорта.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й программы дополнительного образования в том, что она усиливает вариативную составляющую общего образования, способствует реализации сил, знаний, полученных детьми и подростками в базовом компоненте, формированию жизненных ценностей, овладению опытом самоорганизации, самореализации, самоконтроля ребенка и помогает ребятам в профессиональном самоопределени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изна программы состоит в удовлетворении возрастной потребности в идентификации личности, определении жизненных стратегий и обретении навыков их реализации; сохранении и культивирование уникальности личности несовершеннолетних граждан п.Каменка, создании условий, благоприятных для развития спортивной индивидуальности личности ребенка посредством клубной деятельности по интересам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ая целесообразность данной программы обусловлена целым рядом качеств, которых нет (или они слабо выражены) у основного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ая ориентация образования;</w:t>
      </w:r>
    </w:p>
    <w:p>
      <w:pPr>
        <w:pStyle w:val="Normal"/>
        <w:numPr>
          <w:ilvl w:val="0"/>
          <w:numId w:val="3"/>
        </w:numPr>
        <w:shd w:fill="FBFCFC" w:val="clear"/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ность;</w:t>
      </w:r>
    </w:p>
    <w:p>
      <w:pPr>
        <w:pStyle w:val="Normal"/>
        <w:numPr>
          <w:ilvl w:val="0"/>
          <w:numId w:val="3"/>
        </w:numPr>
        <w:shd w:fill="FBFCFC" w:val="clear"/>
        <w:spacing w:lineRule="auto" w:line="240" w:before="0" w:after="20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направленность;</w:t>
      </w:r>
    </w:p>
    <w:p>
      <w:pPr>
        <w:pStyle w:val="Normal"/>
        <w:numPr>
          <w:ilvl w:val="0"/>
          <w:numId w:val="3"/>
        </w:numPr>
        <w:shd w:fill="FBFCFC" w:val="clear"/>
        <w:spacing w:lineRule="auto" w:line="240" w:before="0" w:after="20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бильность;</w:t>
      </w:r>
    </w:p>
    <w:p>
      <w:pPr>
        <w:pStyle w:val="Normal"/>
        <w:numPr>
          <w:ilvl w:val="0"/>
          <w:numId w:val="3"/>
        </w:numPr>
        <w:shd w:fill="FBFCFC" w:val="clear"/>
        <w:spacing w:lineRule="auto" w:line="240" w:before="0" w:after="20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уровневость;</w:t>
      </w:r>
    </w:p>
    <w:p>
      <w:pPr>
        <w:pStyle w:val="Normal"/>
        <w:numPr>
          <w:ilvl w:val="0"/>
          <w:numId w:val="3"/>
        </w:numPr>
        <w:shd w:fill="FBFCFC" w:val="clear"/>
        <w:spacing w:lineRule="auto" w:line="240" w:before="0" w:after="28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воспитательной функции обучения через активизацию деятельности обучающихся.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общить детей к систематическим занятиям физической культурой и спортом, к здоровому образу жизн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крепление здоровья и всестороннее физическое развитие детей и подростко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владение воспитанниками спортивной техникой и тактикой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спитание высоких моральных и волевых качеств; развитие специальных физических качеств личн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обретение практических навыков и теоретических знаний в области футбола, а также соблюдение общей и частной гигиены и осуществление самоконтрол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ормирование потребности ведения здорового образа жизн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ведение профориентаци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мальчиков в возрасте от 8 до 17 лет, составлена на восемь лет обучения и обеспечивает непрерывность дополнительного образования. Она построена по принципу изучения, углубления и повторения объема знаний, умений и навыко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водятся в форме физической тренировки, теоретической подготовки, проведения культурно - массовых мероприятий, соревнований, бесед, конкурсов, игр, помогающих развивать и осуществлять в полной мере технологии и идеи личностно-ориентированного образования. В ходе проведения занятий используется, в том числе и индивидуальный подход. На занятиях по возможности используются технические средства (видео, наглядные пособия и др.)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ую программу заложены следующие принципы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цип индивидуализации, предполагающий учет личных возможностей и способностей ребенка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цип доступности, последовательн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ительной особенностью содержания данной программы от программ специализированных спортивных школ является количество часов и адаптация к клубным условиям работы на массовость, не на спортивное мастерство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должен отвечать следующим требованиям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теории и практики футбола, возрастных основ теории спортивной тренировки, биомеханики, физиологии, психологии, педагогики и особенно - спортивных игр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убеждать, увлекать детей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т индивидуальных и возрастных особенностей ребенка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ажительное отношение к детям, забота о здоровье детей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на занятиях различных форм обучения, направленных на развитие обучающихс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форма организации работы – учебно-тренировочное занятие. Наполняемость групп зависит от года обучения и может составлять от 15 до 8 человек. Режим занятий: 3-4 раза в неделю по 3–2 академических часа (+ игровой день) в зависимости от года обучения. Наряду с практическими занятиями, проводятся и теоретические.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программа создает условия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обретения общих (универсальных) способов действия (способностей и умений), позволяющих человеку понимать ситуацию, достигать результатов в разных видах деятельно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составляет основу (сущность) компетентностного подхода в дополнительном образовании. Программа направлена на становление следующих ключевых (сквозных) компетентностей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вательная компетентность (способность к обучению в течение всей жизни как в личном профессиональном, так и в социальном аспекте; использование наблюдений, измерений, моделирования; комбинирование известных алгоритмов деятельности в ситуациях, не предполагающих стандартного их применения)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муникативная компетентность (владение различными средствами устного общения; выбор адекватных ситуациям форм вербального и невербального общения, способов формирования и формулирования мысли; владение способами презентации себя и своей деятельности)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торская компетентность (планирование и управление собственной деятельностью; владение навыками контроля и оценки деятельности; способность принимать ответственность за собственные действия; владение способами совместной деятельности). 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становление ряда специальных компетентностей (способность быстрого реагирования и быстрого принятия решений в условиях дефицита времени, формирование базовой техники игровых приемов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оказателями выполнения программных требований по уровню подготовленности учащихся являются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соревнованиях по возрастной программе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контрольных нормативов по общей и специальной физической подготовке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теоретическими знаниями и навыками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нормативных требований по присвоению спортивных разрядов.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ой подведения итогов реализации дополнительной образовательной программы данной направленности являются соревнования и показательные выступлен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разработана в соответствии с основными нормативными и программными документами в области образования РФ и Воронежской обл.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он РФ «Об образовании»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повое Положение об образовательном учреждении дополнительного образования детей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цепция модернизации российского образования на период до2010 г.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нитарно-эпидемиологические правила и нормативы СанПиН 2.4.4.1251–03 (зарегистрировано в Минюсте 27.05.03 г. № 4594),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бования к содержанию и оформлению образовательных программ дополнительного образования детей (утв. научно-методическим советом по дополнительному образованию детей МО РФ 03.06.2003 г.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 программ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 СТУПЕНЬ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ПОДГОТОВК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год – 8-10 лет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мость группы – 15 человек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 – 4,5часов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занятия – 1,5час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1 года – 10-12 лет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мость группы – 15 человек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 –4,5 часов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занятия – 1,5 час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влечение максимально возможного числа детей к систематическим занятиям спортом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стойкого интереса к занятиям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сестороннее гармоническое развитие физических способностей, укрепление здоровья, закаливание организм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спитание специальных способностей (гибкости, быстроты, ловкости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учение основным приемам техники игры.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год обучения Н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3705</wp:posOffset>
                </wp:positionV>
                <wp:extent cx="4667885" cy="3639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63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1"/>
                              <w:gridCol w:w="4621"/>
                              <w:gridCol w:w="200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водн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ика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орет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ециальная 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вусторонние иг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ие в соревновани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ые нормативы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86.6pt;mso-wrap-distance-left:9pt;mso-wrap-distance-right:9pt;mso-wrap-distance-top:0pt;mso-wrap-distance-bottom:0pt;margin-top:34.15pt;mso-position-vertical-relative:text;margin-left:5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1"/>
                        <w:gridCol w:w="4621"/>
                        <w:gridCol w:w="200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2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2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200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2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водное заня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ика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оретическая подгото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щая физическая подгото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ециальная физическая подгото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ическая подгото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вусторонние иг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стие в соревновани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ные нормативы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 первого года обучения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 Вводное заняти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Техника безопасности на тренировка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равил безопасной работы на стадионе и в спортивном зал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Теоретические занят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 и здоровье. Соблюдение гигиены спортсменом. Распорядок дня юного футболиста. Правила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на развитие общей выносливости, ловкости, силы и быстрот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виды бега, упражнения на координацию движения, челночный бег. Перемещение по футбольному полю, площадк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6. Техн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, передачи, удары по мячу на месте и в движении, остановка мяча, жонглирование мячом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7. Двусторонние игры.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между группами 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8. Участие в соревнования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9. Контрольные норматив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(сек.) – 5,2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0 м(сек) – 6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ок в длину с места (см) – 16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йной прыжок (см) – 45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с ведением мяча (сек) – 6,1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расывание мяча руками (м) – 12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точность (раз) – 6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онглирование мячом (раз) – 8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/>
        <w:t>Второй год обучения НП.</w:t>
      </w:r>
    </w:p>
    <w:tbl>
      <w:tblPr>
        <w:tblW w:w="621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4014"/>
        <w:gridCol w:w="1398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в спортивном зал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футбол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равм и первая медицинская помощь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П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П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подготов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торонние игр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оревно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нормативы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</w:t>
            </w:r>
          </w:p>
        </w:tc>
      </w:tr>
    </w:tbl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 второго года обучения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1. Техника безопасности на тренировка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ести себя, чтобы избежать травм. Соблюдение правил безопасной работы на стадионе и в спортивном зал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Здоровый образ жизни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нужна зарядка? Почему вредно курить? Твой календарь здоровья. Соблюдение гигиены и распорядка дня спортсменом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Правила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правил мини-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на развитие выносливости, ловкости, силы и быстроты, скор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вки за мячом, челночный бег из разных положений, бег на средние дистанции. Перемещение по футбольному полю, площадк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6. Техн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, остановка внутренней стороной стопы, подошвой грудью, передача мяча, удары по воротам внутренней частью стопы, внешней частью, удары серединой подъема. Удары по мячу головой, жонглирование мячом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7. Двусторонние игр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еские встречи с другими командам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8. Участие в соревнования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лану федерации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9. Контрольные норматив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(сек.) – 5,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0 м(сек) – 59, 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ок в длину с места (см) – 17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йной прыжок (см) – 46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с ведением мяча (сек) – 6,1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расывание мяча руками (м) – 13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точность (раз) – 7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онглирование мячом (раз) – 1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 СТУПЕНЬ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ТРЕНИРОВОЧНЫЙ ЭТАП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2 лет – 12-13 лет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мость группы – 15 человек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 – 9 часов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занятия – 3 час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2 лет – 12-14 лет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мость группы – 12 человек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 –9 часов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занятия – 3 час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вышение общей физической подготовленности (особенно гибкости, ловкости, скоростно-силовых способностей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вершенствование специальной физической подготовленн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владение всеми приемами техники на уровне умений и навыко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владение индивидуальными и групповыми тактическими действиям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ндивидуализация подготовк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чальная специализация. Определение игрового амплу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владение основами тактики командных действий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оспитание навыков соревновательной деятельности в футболе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5"/>
        <w:rPr/>
      </w:pPr>
      <w:r>
        <w:rPr/>
        <w:t>Первый год обучения УТГ</w:t>
      </w:r>
    </w:p>
    <w:tbl>
      <w:tblPr>
        <w:tblW w:w="6434" w:type="dxa"/>
        <w:jc w:val="left"/>
        <w:tblInd w:w="10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4394"/>
        <w:gridCol w:w="1410"/>
      </w:tblGrid>
      <w:tr>
        <w:trPr>
          <w:trHeight w:val="276" w:hRule="atLeast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в с/з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физическая подготовк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подготовк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торонние игры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оревнованиях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нормати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</w:t>
            </w:r>
          </w:p>
        </w:tc>
      </w:tr>
    </w:tbl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 первого года обучения УТГ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1. Техника безопасности в спортивном зал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равил безопасного поведен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Теор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авила питания. Экология здорового питания. Изучение правил вне игр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упражнения на развитие выносливости, ловкости, силы и быстроты. Бег по пересеченной местн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упражнения, игры в баскетбол, ручной мяч, волейбол, регб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Техн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, остановка, передача мяча. Обманные движения, отбор мяча. Удары по мячу головой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6. Двусторонние игр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еские встречи с командами других клубо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7. Участие в соревнования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лану федерации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8. Контрольные норматив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(сек.) – 4, 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0 м(сек) – 57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6 минут (м) - 110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ок в длину с места (см) – 18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йной прыжок (см) – 52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с ведением мяча (сек) – 6,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расывание мяча руками (м) – 14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точность (раз) – 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дальность (м) - 45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онглирование мячом (раз) – 12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 второго года обучения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1. Техника пожарной безопасности в спортивном зал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равил пожарной безопасности. Правила эвакуации при пожар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История развития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акты развития футбола за время его существован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Массаж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выполнения массажа различных частей тела спортсмен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ы физических упражнений на развитие выносливости, силы, быстроты и ловк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упражнения на развитие скоростной выносливости, силы, координации движен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6. Техн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технических приемов в игровых условиях. Удары на технику и точность, удары с полулета, с лета. Удары головой. Работа с вратарем (ловкость, реакция)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7.Такт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сновных индивидуальных и групповых тактических действий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8. Двусторонние игр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еские встречи с командами других клубо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9. Участие в соревнования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лану федерации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0. Контрольные норматив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(сек.) – 4, 6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400 м(сек) – 67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6 минут (м) - 150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ок в длину с места (см) –20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йной прыжок (см) – 56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мяча30 м(сек) – 5.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5х30м с ведением мяча (м) - 3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расывание мяча руками (м) – 15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точность (раз) – 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дальность (м) - 55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год обучения УТГ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4446"/>
        <w:gridCol w:w="1425"/>
        <w:gridCol w:w="1355"/>
        <w:gridCol w:w="1506"/>
      </w:tblGrid>
      <w:tr>
        <w:trPr/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.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ные привычк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соревновани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ж. Самомассаж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физическая подготовк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ая физическая подготовк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подготовк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ая подготовк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сторонние игры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оревнова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нормативы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1</w:t>
            </w:r>
          </w:p>
        </w:tc>
      </w:tr>
    </w:tbl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 третьего года обучения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1. Вредные привычк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о вреде никотина, алкоголя, наркотиков. Преимущества здорового образа жизни подрост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Правила соревнований по футболу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правилами проведения турниро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Массаж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знаний о массаже на себе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ы физических упражнений на развитие выносливости, силы, быстроты и ловк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коростно-силовых качест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6. Техн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технических приемов в игровых условиях. Удержание мяча(квадрат)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7. Такт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командной тактике игры в защите и в нападении. Персональная опе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8. Двусторонние игр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еские встречи с командами клубов города, кра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9. Участие в соревнования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лану федерации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0. Контрольные норматив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(сек.) – 4, 3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400 м(сек) – 65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12 минут (м) - 300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ок в длину с места (см) –22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йной прыжок (см) – 60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с ведением мяча (сек) – 5, 4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5х30м с ведением мяча (м) – 28.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расывание мяча руками (м) – 17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точность (раз) – 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дальность (м) - 66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программы 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 Развитие футбола в Росси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нции развития футбола в Росси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Здоровый образ жизн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о вредных привычках, эффективность занятий физкультурой и спортом в формировании здорового образа жизн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, направленные на развитие физических качест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с максимальной скоростью, силовые упражнения, бег с отягощением, повторные рывки с мячом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Техн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технических приемов в игровых условиях. Удары на технику и точность, удары с полулета, с лета. Взаимострах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6. Такт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лижение техники юношей к технике игры взрослых, совершенствование основных технических приемов. Игра в зоне, прессинг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7. Двусторонние игр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еские встречи с командами других клубов области, стран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9. Участие в соревнования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лану федерации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0. Контрольные норматив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(сек.) – 4,2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400 м(сек) – 61.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12 минут (м) - 315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ок в длину с места (см) –24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мяча30 м(сек) – 4, 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5х30м с ведением мяча (м) - 26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точность (раз) – 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дальность (м) – 8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 СТУПЕНЬ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 СПОРТИВНОГО СОВЕРШЕНСТВОВАНИЯ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1 года – 15-16 лет Наполняемость группы – 12 человек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 –12- 14 часов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занятия – 1,5 час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2 лет – 16-17 лет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мость группы – 12 человек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  - 4,5 часов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занятия – 4 час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изическая подготовленность до уровня требований в командах высших разрядо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стижение высокой технической и тактической подготовленности на основе индивидуализации мастерств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стижение стабильности игры при выполнении в команде своего амплу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ход на уровень высшего спортивного мастерств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программы 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 Теор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занятий на физическое развитие и функциональные возможности организма человека. Подготовка к поступлению в учебные заведения по профилю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необходимого уровня физических качеств. Кроссы по пересеченной местн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с максимальной скоростью, силовые упражнения, скоростная выносливость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Техн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даров в сложных положениях; совершенствование игры головой; остановки мяча; обманные движения. Пеналь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Такт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лижение техники юношей к технике игры взрослых, совершенствование основных технических приемов. Комбинированная оборона. Искусственное положение «вне игры»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7. Двусторонние игр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еские встречи с командами других клубов области, стран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8. Участие в соревнования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лану федерации футбол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9. Восстановительные мероприят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0. Судейская практи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ейство соревнований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1. Контрольные норматив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(сек.) – 4,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400 м(сек) – 5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12 минут (м) - 325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ок в длину с места (см) –25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мяча30 м(сек) – 4, 6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5х30м с ведением мяча (м) - 24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точность (раз) – 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дальность (м) – 9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расывание мяча (м) - 23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программы 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1. Теория.</w:t>
      </w:r>
    </w:p>
    <w:p>
      <w:pPr>
        <w:pStyle w:val="Normal"/>
        <w:shd w:fill="FBFC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сихологическая, волевая подготовка. Морально-волевой облик спортсмена. Этик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2. Общая физическая подготовка (О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необходимого уровня физических качест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3. Специальная физическая подготовка (СФП)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с максимальной скоростью, силовые упражнения,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ная выносливость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4. Техн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техники юношей и основных технических приёмов. Кроссы по пересеченной местност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5. Тактическая подготов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ая опека. Прессинг. Комбинированная оборон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сновных тактических схем лучших команд России и мир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6. Двусторонние игр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еские встречи с командами клубов края, стран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7. Участие в соревнованиях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енство области, Росси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8. Восстановительные мероприятия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9. Судейская практика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ейство соревнований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0. Контрольные нормативы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30 м(сек.) – 3,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400 м(сек.) – 56 сек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12 минут (м) –3350 м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ок в длину с места (см) – 250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ФП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мяча30 м(сек.) – 4,6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5.30 мс ведением мяча 24 сек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точность (раз) – 8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мячу на дальность (м) -90</w:t>
      </w:r>
    </w:p>
    <w:p>
      <w:pPr>
        <w:pStyle w:val="Normal"/>
        <w:shd w:fill="FBFCFC" w:val="clear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расывание мяча (м) - 23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ая работа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- способность у ребенка выстраивать индивидуальный вариант собственной жизни в границах достойной жизни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тяжении многолетних занятий с детьми педагог решает задачу формирования личных качеств, которые включают: воспитание патриотизма, воспитание нравственных качеств (честность, доброжелательность, терпимость, коллективизм, дисциплинированность, самообладание) в сочетании с волевыми (настойчивость, смелость, упорство, терпеливость), воспитание трудолюбия, чувства прекрасного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й фигурой в воспитательном процессе является педагог, оказывающий огромное воспитательное воздействие на обучающихся своим личным примером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ельное место в воспитательной работе отводится соревнованиям, где особенно ярко проявляются личностные качества учащегося. Необходимо фиксировать не только спортивные результаты учащихся, но и отмечать недостатки морально-психологической подготовленности, настраивать его как на достижение определенных результатов, так и на проявление морально-волевых качест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рганизации воспитательной работы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я, лекции и беседы с учащимися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и о спортивных событиях в стране, мире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и с интересными людьми, ветеранами спорта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дительские собрания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о-массовые мероприятия;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оянное обновление спортивных стендов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используемой литературы: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елая А.Н. Еще раз о массаже. Москва, «Знание», 1997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уйлин Ю.Ф. Теоретическая подготовка юных спортсменов. Москва, «ФиС», 1981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уйлова Л.Н.. Кочнева С.В. организация методической службы учреждений дополнительного образования детей, Москва, «Владос», 2001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мановский Ю.Ф. К здоровью без лекарств, Москва, «Советский спорт», 1974.</w:t>
      </w:r>
    </w:p>
    <w:p>
      <w:pPr>
        <w:pStyle w:val="Normal"/>
        <w:shd w:fill="FBFC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заков П.Н. Футбол, Москва, «ФиС», 1999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525252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color w:val="525252"/>
      <w:kern w:val="2"/>
      <w:sz w:val="48"/>
      <w:szCs w:val="48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8"/>
    <w:rPr>
      <w:color w:val="00548A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Bannercaption9">
    <w:name w:val="banner-caption9"/>
    <w:basedOn w:val="Style8"/>
    <w:qFormat/>
    <w:rPr>
      <w:b/>
      <w:bCs/>
      <w:vanish w:val="false"/>
      <w:sz w:val="28"/>
      <w:szCs w:val="28"/>
      <w:shd w:fill="DDDDDD" w:val="clear"/>
    </w:rPr>
  </w:style>
  <w:style w:type="character" w:styleId="Bannercaptioncore5">
    <w:name w:val="banner-caption-core5"/>
    <w:basedOn w:val="Style8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locktitle">
    <w:name w:val="block-title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bCs/>
      <w:caps/>
      <w:color w:val="525252"/>
      <w:sz w:val="30"/>
      <w:szCs w:val="30"/>
    </w:rPr>
  </w:style>
  <w:style w:type="paragraph" w:styleId="Feeditemtitle">
    <w:name w:val="feed-item-title"/>
    <w:basedOn w:val="Normal"/>
    <w:qFormat/>
    <w:pPr>
      <w:spacing w:lineRule="auto" w:line="240" w:before="240" w:after="192"/>
    </w:pPr>
    <w:rPr>
      <w:rFonts w:ascii="Times New Roman" w:hAnsi="Times New Roman" w:eastAsia="Times New Roman" w:cs="Times New Roman"/>
      <w:b/>
      <w:bCs/>
      <w:caps/>
      <w:color w:val="525252"/>
      <w:sz w:val="30"/>
      <w:szCs w:val="30"/>
    </w:rPr>
  </w:style>
  <w:style w:type="paragraph" w:styleId="Blockdate">
    <w:name w:val="block-date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logo">
    <w:name w:val="block-type-logo"/>
    <w:basedOn w:val="Normal"/>
    <w:qFormat/>
    <w:pPr>
      <w:spacing w:lineRule="auto" w:line="240" w:before="0" w:after="0"/>
      <w:ind w:right="5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mainimg">
    <w:name w:val="block-type-mainimg"/>
    <w:basedOn w:val="Normal"/>
    <w:qFormat/>
    <w:pPr>
      <w:pBdr>
        <w:top w:val="single" w:sz="6" w:space="0" w:color="FFFFFF"/>
      </w:pBdr>
      <w:spacing w:lineRule="auto" w:line="240" w:before="0" w:after="502"/>
    </w:pPr>
    <w:rPr>
      <w:rFonts w:ascii="Times New Roman" w:hAnsi="Times New Roman" w:eastAsia="Times New Roman" w:cs="Times New Roman"/>
      <w:sz w:val="24"/>
      <w:szCs w:val="24"/>
    </w:rPr>
  </w:style>
  <w:style w:type="paragraph" w:styleId="Blocktyperotator">
    <w:name w:val="block-type-rot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crumbs">
    <w:name w:val="block-type-crumbs"/>
    <w:basedOn w:val="Normal"/>
    <w:qFormat/>
    <w:pPr>
      <w:spacing w:lineRule="auto" w:line="240" w:before="0" w:after="167"/>
    </w:pPr>
    <w:rPr>
      <w:rFonts w:ascii="Times New Roman" w:hAnsi="Times New Roman" w:eastAsia="Times New Roman" w:cs="Times New Roman"/>
      <w:sz w:val="24"/>
      <w:szCs w:val="24"/>
    </w:rPr>
  </w:style>
  <w:style w:type="paragraph" w:styleId="Blocktypefeedimg">
    <w:name w:val="block-type-feedimg"/>
    <w:basedOn w:val="Normal"/>
    <w:qFormat/>
    <w:pPr>
      <w:shd w:fill="FBFCFC" w:val="clear"/>
      <w:spacing w:lineRule="auto" w:line="240" w:before="280" w:after="251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Feeditem">
    <w:name w:val="feed-item"/>
    <w:basedOn w:val="Normal"/>
    <w:qFormat/>
    <w:pPr>
      <w:spacing w:lineRule="auto" w:line="240" w:before="0" w:after="486"/>
    </w:pPr>
    <w:rPr>
      <w:rFonts w:ascii="Times New Roman" w:hAnsi="Times New Roman" w:eastAsia="Times New Roman" w:cs="Times New Roman"/>
      <w:sz w:val="24"/>
      <w:szCs w:val="24"/>
    </w:rPr>
  </w:style>
  <w:style w:type="paragraph" w:styleId="Feeditemcontent">
    <w:name w:val="feed-item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siteinfo">
    <w:name w:val="block-type-site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Blockpicture">
    <w:name w:val="block-picture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C4C4C4" w:val="clear"/>
      <w:spacing w:lineRule="auto" w:line="240" w:before="0" w:after="335"/>
      <w:ind w:right="33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anner">
    <w:name w:val="banner"/>
    <w:basedOn w:val="Normal"/>
    <w:qFormat/>
    <w:pPr>
      <w:pBdr>
        <w:top w:val="single" w:sz="6" w:space="0" w:color="000000"/>
        <w:bottom w:val="single" w:sz="6" w:space="0" w:color="FFFFFF"/>
      </w:pBdr>
      <w:spacing w:lineRule="auto" w:line="240" w:before="0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Bannercaption">
    <w:name w:val="banner-caption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locktypegallerytext">
    <w:name w:val="block-type-gallery-text"/>
    <w:basedOn w:val="Normal"/>
    <w:qFormat/>
    <w:pPr>
      <w:spacing w:lineRule="auto" w:line="240" w:before="280" w:after="335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">
    <w:name w:val="gallery-collection"/>
    <w:basedOn w:val="Normal"/>
    <w:qFormat/>
    <w:pPr>
      <w:spacing w:lineRule="auto" w:line="240" w:before="0" w:after="0"/>
      <w:ind w:right="-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">
    <w:name w:val="gallery-collection-item"/>
    <w:basedOn w:val="Normal"/>
    <w:qFormat/>
    <w:pPr>
      <w:spacing w:lineRule="auto" w:line="240" w:before="0" w:after="251"/>
      <w:ind w:right="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imgwrap">
    <w:name w:val="gallery-collection-item-img-wrap"/>
    <w:basedOn w:val="Normal"/>
    <w:qFormat/>
    <w:pPr>
      <w:shd w:fill="DBDBDB" w:val="clear"/>
      <w:spacing w:lineRule="auto" w:line="240" w:before="0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img">
    <w:name w:val="gallery-collection-item-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title">
    <w:name w:val="gallery-collection-item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Catalogcollectionitem">
    <w:name w:val="catalog-collection-item"/>
    <w:basedOn w:val="Normal"/>
    <w:qFormat/>
    <w:pPr>
      <w:spacing w:lineRule="auto" w:line="240" w:before="280" w:after="335"/>
    </w:pPr>
    <w:rPr>
      <w:rFonts w:ascii="Times New Roman" w:hAnsi="Times New Roman" w:eastAsia="Times New Roman" w:cs="Times New Roman"/>
      <w:sz w:val="24"/>
      <w:szCs w:val="24"/>
    </w:rPr>
  </w:style>
  <w:style w:type="paragraph" w:styleId="Catalogcollectionitemtitle">
    <w:name w:val="catalog-collection-item-title"/>
    <w:basedOn w:val="Normal"/>
    <w:qFormat/>
    <w:pPr>
      <w:spacing w:lineRule="auto" w:line="240" w:before="0" w:after="16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lockstatehot">
    <w:name w:val="block-state-ho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price">
    <w:name w:val="block-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Blocksrow3">
    <w:name w:val="blocks-row-3"/>
    <w:basedOn w:val="Normal"/>
    <w:qFormat/>
    <w:pPr>
      <w:spacing w:lineRule="auto" w:line="240" w:before="280" w:after="280"/>
      <w:ind w:right="-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lobalwidther">
    <w:name w:val="global-width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umnmain">
    <w:name w:val="column-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umnmaincore">
    <w:name w:val="column-main-core"/>
    <w:basedOn w:val="Normal"/>
    <w:qFormat/>
    <w:pPr>
      <w:spacing w:lineRule="auto" w:line="240" w:before="280" w:after="280"/>
      <w:ind w:left="46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umnaside">
    <w:name w:val="column-aside"/>
    <w:basedOn w:val="Normal"/>
    <w:qFormat/>
    <w:pPr>
      <w:spacing w:lineRule="auto" w:line="240" w:before="0" w:after="0"/>
      <w:ind w:left="-12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ginator">
    <w:name w:val="paginator"/>
    <w:basedOn w:val="Normal"/>
    <w:qFormat/>
    <w:pPr>
      <w:spacing w:lineRule="auto" w:line="240" w:before="251" w:after="251"/>
    </w:pPr>
    <w:rPr>
      <w:rFonts w:ascii="Times New Roman" w:hAnsi="Times New Roman" w:eastAsia="Times New Roman" w:cs="Times New Roman"/>
      <w:sz w:val="28"/>
      <w:szCs w:val="28"/>
    </w:rPr>
  </w:style>
  <w:style w:type="paragraph" w:styleId="Paginatortitle">
    <w:name w:val="paginator-title"/>
    <w:basedOn w:val="Normal"/>
    <w:qFormat/>
    <w:pPr>
      <w:spacing w:lineRule="auto" w:line="240" w:before="0" w:after="0"/>
      <w:ind w:right="12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eak">
    <w:name w:val="w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cent">
    <w:name w:val="acc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ighlighted">
    <w:name w:val="highlighte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center">
    <w:name w:val="ac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525252"/>
      <w:sz w:val="43"/>
      <w:szCs w:val="43"/>
    </w:rPr>
  </w:style>
  <w:style w:type="paragraph" w:styleId="Weaker">
    <w:name w:val="wea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Blocksrow">
    <w:name w:val="blocks-row"/>
    <w:basedOn w:val="Normal"/>
    <w:qFormat/>
    <w:pPr>
      <w:spacing w:lineRule="auto" w:line="240" w:before="280" w:after="385"/>
    </w:pPr>
    <w:rPr>
      <w:rFonts w:ascii="Times New Roman" w:hAnsi="Times New Roman" w:eastAsia="Times New Roman" w:cs="Times New Roman"/>
      <w:sz w:val="24"/>
      <w:szCs w:val="24"/>
    </w:rPr>
  </w:style>
  <w:style w:type="paragraph" w:styleId="Hr">
    <w:name w:val="hr"/>
    <w:basedOn w:val="Normal"/>
    <w:qFormat/>
    <w:pPr>
      <w:pBdr>
        <w:top w:val="single" w:sz="12" w:space="0" w:color="00548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Blocktypeheader">
    <w:name w:val="block-type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headertext">
    <w:name w:val="block-type-header-text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locktypemenu">
    <w:name w:val="block-type-menu"/>
    <w:basedOn w:val="Normal"/>
    <w:qFormat/>
    <w:pPr>
      <w:spacing w:lineRule="auto" w:line="240" w:before="84" w:after="167"/>
    </w:pPr>
    <w:rPr>
      <w:rFonts w:ascii="Times New Roman" w:hAnsi="Times New Roman" w:eastAsia="Times New Roman" w:cs="Times New Roman"/>
      <w:sz w:val="24"/>
      <w:szCs w:val="24"/>
    </w:rPr>
  </w:style>
  <w:style w:type="paragraph" w:styleId="Blocktypefooterside">
    <w:name w:val="block-type-footers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footertext">
    <w:name w:val="block-type-foo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links">
    <w:name w:val="block-type-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counterscounter">
    <w:name w:val="block-type-counters-counter"/>
    <w:basedOn w:val="Normal"/>
    <w:qFormat/>
    <w:pPr>
      <w:spacing w:lineRule="auto" w:line="240" w:before="0" w:after="0"/>
      <w:ind w:right="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holder">
    <w:name w:val="caption-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quslogo">
    <w:name w:val="disqus-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header">
    <w:name w:val="search-header"/>
    <w:basedOn w:val="Normal"/>
    <w:qFormat/>
    <w:pPr>
      <w:shd w:fill="F5F6F7" w:val="clear"/>
      <w:spacing w:lineRule="auto" w:line="240" w:before="0" w:after="0"/>
      <w:ind w:left="-335" w:right="-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losedilaog">
    <w:name w:val="close-dila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message">
    <w:name w:val="index-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7"/>
      <w:szCs w:val="17"/>
    </w:rPr>
  </w:style>
  <w:style w:type="paragraph" w:styleId="Searchtabs">
    <w:name w:val="search-tabs"/>
    <w:basedOn w:val="Normal"/>
    <w:qFormat/>
    <w:pPr>
      <w:spacing w:lineRule="auto" w:line="240" w:before="0" w:after="335"/>
    </w:pPr>
    <w:rPr>
      <w:rFonts w:ascii="Times New Roman" w:hAnsi="Times New Roman" w:eastAsia="Times New Roman" w:cs="Times New Roman"/>
      <w:sz w:val="20"/>
      <w:szCs w:val="20"/>
    </w:rPr>
  </w:style>
  <w:style w:type="paragraph" w:styleId="Searchtypeholder">
    <w:name w:val="search-type-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icelist">
    <w:name w:val="notice-li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ticecontent">
    <w:name w:val="notice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20"/>
      <w:szCs w:val="20"/>
    </w:rPr>
  </w:style>
  <w:style w:type="paragraph" w:styleId="Buttonbuy">
    <w:name w:val="button-buy"/>
    <w:basedOn w:val="Normal"/>
    <w:qFormat/>
    <w:pPr>
      <w:shd w:fill="730000" w:val="clear"/>
      <w:spacing w:lineRule="atLeast" w:line="502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Imageslist">
    <w:name w:val="images-list"/>
    <w:basedOn w:val="Normal"/>
    <w:qFormat/>
    <w:pPr>
      <w:spacing w:lineRule="auto" w:line="240" w:before="0" w:after="0"/>
      <w:ind w:left="-1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reresults">
    <w:name w:val="more-results"/>
    <w:basedOn w:val="Normal"/>
    <w:qFormat/>
    <w:pPr>
      <w:pBdr>
        <w:bottom w:val="dotted" w:sz="6" w:space="0" w:color="000000"/>
      </w:pBdr>
      <w:spacing w:lineRule="auto" w:line="240" w:before="280" w:after="335"/>
    </w:pPr>
    <w:rPr>
      <w:rFonts w:ascii="Times New Roman" w:hAnsi="Times New Roman" w:eastAsia="Times New Roman" w:cs="Times New Roman"/>
      <w:b/>
      <w:bCs/>
      <w:color w:val="730000"/>
      <w:sz w:val="27"/>
      <w:szCs w:val="27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6" w:space="0" w:color="E78F08"/>
        <w:left w:val="single" w:sz="6" w:space="0" w:color="E78F08"/>
        <w:bottom w:val="single" w:sz="6" w:space="0" w:color="E78F08"/>
        <w:right w:val="single" w:sz="6" w:space="0" w:color="E78F08"/>
      </w:pBdr>
      <w:shd w:fill="F6A82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pinner">
    <w:name w:val="ui-spinner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s">
    <w:name w:val="forms"/>
    <w:basedOn w:val="Normal"/>
    <w:qFormat/>
    <w:pPr>
      <w:shd w:fill="EBEBEB" w:val="clear"/>
      <w:spacing w:lineRule="auto" w:line="240" w:before="0" w:after="586"/>
    </w:pPr>
    <w:rPr>
      <w:rFonts w:ascii="Times New Roman" w:hAnsi="Times New Roman" w:eastAsia="Times New Roman" w:cs="Times New Roman"/>
      <w:sz w:val="24"/>
      <w:szCs w:val="24"/>
    </w:rPr>
  </w:style>
  <w:style w:type="paragraph" w:styleId="Field">
    <w:name w:val="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title">
    <w:name w:val="field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inner">
    <w:name w:val="field-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help">
    <w:name w:val="field-hel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E6E6E"/>
      <w:sz w:val="21"/>
      <w:szCs w:val="21"/>
    </w:rPr>
  </w:style>
  <w:style w:type="paragraph" w:styleId="Fieldbutton">
    <w:name w:val="field-button"/>
    <w:basedOn w:val="Normal"/>
    <w:qFormat/>
    <w:pPr>
      <w:shd w:fill="FFB400" w:val="clear"/>
      <w:spacing w:lineRule="auto" w:line="240" w:before="0" w:after="0"/>
      <w:ind w:right="167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ieldbuttondisabled">
    <w:name w:val="field-button-disabled"/>
    <w:basedOn w:val="Normal"/>
    <w:qFormat/>
    <w:pPr>
      <w:shd w:fill="FFB400" w:val="clear"/>
      <w:spacing w:lineRule="auto" w:line="240" w:before="280" w:after="280"/>
    </w:pPr>
    <w:rPr>
      <w:rFonts w:ascii="Times New Roman" w:hAnsi="Times New Roman" w:eastAsia="Times New Roman" w:cs="Times New Roman"/>
      <w:color w:val="A07509"/>
      <w:sz w:val="24"/>
      <w:szCs w:val="24"/>
    </w:rPr>
  </w:style>
  <w:style w:type="paragraph" w:styleId="Fieldbuttons">
    <w:name w:val="field-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error">
    <w:name w:val="field-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Message">
    <w:name w:val="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essageclose">
    <w:name w:val="message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34"/>
      <w:szCs w:val="34"/>
    </w:rPr>
  </w:style>
  <w:style w:type="paragraph" w:styleId="Messagetitle">
    <w:name w:val="message-tit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essagebuttons">
    <w:name w:val="message-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D9D9D"/>
      <w:sz w:val="20"/>
      <w:szCs w:val="20"/>
    </w:rPr>
  </w:style>
  <w:style w:type="paragraph" w:styleId="Descriptionred">
    <w:name w:val="description-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AD2D2D"/>
      <w:sz w:val="24"/>
      <w:szCs w:val="24"/>
    </w:rPr>
  </w:style>
  <w:style w:type="paragraph" w:styleId="Simpleorderdialog">
    <w:name w:val="simple-order-dialog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helpentry">
    <w:name w:val="field-help-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backframe">
    <w:name w:val="feedback-fr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back">
    <w:name w:val="feedback"/>
    <w:basedOn w:val="Normal"/>
    <w:qFormat/>
    <w:pPr>
      <w:shd w:fill="CCCCCC" w:val="clear"/>
      <w:spacing w:lineRule="atLeast" w:line="670" w:before="280" w:after="280"/>
      <w:jc w:val="center"/>
    </w:pPr>
    <w:rPr>
      <w:rFonts w:ascii="Arial" w:hAnsi="Arial" w:eastAsia="Times New Roman" w:cs="Arial"/>
      <w:b/>
      <w:bCs/>
      <w:vanish/>
      <w:color w:val="000000"/>
      <w:sz w:val="27"/>
      <w:szCs w:val="27"/>
    </w:rPr>
  </w:style>
  <w:style w:type="paragraph" w:styleId="Cartbox">
    <w:name w:val="cart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D2D2D"/>
      <w:sz w:val="25"/>
      <w:szCs w:val="25"/>
    </w:rPr>
  </w:style>
  <w:style w:type="paragraph" w:styleId="Closecart">
    <w:name w:val="close-cart"/>
    <w:basedOn w:val="Normal"/>
    <w:qFormat/>
    <w:pPr>
      <w:spacing w:lineRule="auto" w:line="240" w:before="280" w:after="280"/>
      <w:ind w:firstLine="29183"/>
    </w:pPr>
    <w:rPr>
      <w:rFonts w:ascii="Times New Roman" w:hAnsi="Times New Roman" w:eastAsia="Times New Roman" w:cs="Times New Roman"/>
      <w:sz w:val="24"/>
      <w:szCs w:val="24"/>
    </w:rPr>
  </w:style>
  <w:style w:type="paragraph" w:styleId="Feedbackmessage">
    <w:name w:val="feedback-message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scart">
    <w:name w:val="forms-car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hcartinformer">
    <w:name w:val="fh-cart-informer"/>
    <w:basedOn w:val="Normal"/>
    <w:qFormat/>
    <w:pPr>
      <w:pBdr>
        <w:top w:val="single" w:sz="6" w:space="6" w:color="9D988C"/>
        <w:left w:val="single" w:sz="6" w:space="13" w:color="9D988C"/>
        <w:bottom w:val="single" w:sz="2" w:space="0" w:color="9D988C"/>
        <w:right w:val="single" w:sz="2" w:space="13" w:color="9D988C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ticon">
    <w:name w:val="cart-icon"/>
    <w:basedOn w:val="Normal"/>
    <w:qFormat/>
    <w:pPr>
      <w:spacing w:lineRule="auto" w:line="240" w:before="0" w:after="0"/>
      <w:ind w:right="2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rtname">
    <w:name w:val="cart-name"/>
    <w:basedOn w:val="Normal"/>
    <w:qFormat/>
    <w:pPr>
      <w:spacing w:lineRule="atLeast" w:line="469" w:before="280" w:after="280"/>
      <w:ind w:right="251" w:hanging="0"/>
    </w:pPr>
    <w:rPr>
      <w:rFonts w:ascii="Times New Roman" w:hAnsi="Times New Roman" w:eastAsia="Times New Roman" w:cs="Times New Roman"/>
      <w:sz w:val="34"/>
      <w:szCs w:val="34"/>
    </w:rPr>
  </w:style>
  <w:style w:type="paragraph" w:styleId="Fhcartcounter">
    <w:name w:val="fh-cart-counter"/>
    <w:basedOn w:val="Normal"/>
    <w:qFormat/>
    <w:pPr>
      <w:spacing w:lineRule="atLeast" w:line="502" w:before="280" w:after="280"/>
      <w:ind w:right="13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hcartitemsprice">
    <w:name w:val="fh-cart-items-price"/>
    <w:basedOn w:val="Normal"/>
    <w:qFormat/>
    <w:pPr>
      <w:spacing w:lineRule="atLeast" w:line="502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hcartthrobber">
    <w:name w:val="fh-cart-throb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hcartlink">
    <w:name w:val="fh-cart-link"/>
    <w:basedOn w:val="Normal"/>
    <w:qFormat/>
    <w:pPr>
      <w:spacing w:lineRule="atLeast" w:line="469" w:before="280" w:after="280"/>
    </w:pPr>
    <w:rPr>
      <w:rFonts w:ascii="Times New Roman" w:hAnsi="Times New Roman" w:eastAsia="Times New Roman" w:cs="Times New Roman"/>
      <w:color w:val="4F4F4F"/>
      <w:sz w:val="24"/>
      <w:szCs w:val="24"/>
    </w:rPr>
  </w:style>
  <w:style w:type="paragraph" w:styleId="Simpleorderbutton">
    <w:name w:val="simple-order-button"/>
    <w:basedOn w:val="Normal"/>
    <w:qFormat/>
    <w:pPr>
      <w:spacing w:lineRule="atLeast" w:line="469" w:before="280" w:after="280"/>
    </w:pPr>
    <w:rPr>
      <w:rFonts w:ascii="Times New Roman" w:hAnsi="Times New Roman" w:eastAsia="Times New Roman" w:cs="Times New Roman"/>
      <w:color w:val="4F4F4F"/>
      <w:sz w:val="24"/>
      <w:szCs w:val="24"/>
    </w:rPr>
  </w:style>
  <w:style w:type="paragraph" w:styleId="Fhcarttransfer">
    <w:name w:val="fh-cart-transf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9"/>
      <w:szCs w:val="29"/>
    </w:rPr>
  </w:style>
  <w:style w:type="paragraph" w:styleId="Itemslist">
    <w:name w:val="items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moveitem">
    <w:name w:val="remove-item"/>
    <w:basedOn w:val="Normal"/>
    <w:qFormat/>
    <w:pPr>
      <w:spacing w:lineRule="atLeast" w:line="0" w:before="0" w:after="0"/>
      <w:ind w:firstLine="29183"/>
    </w:pPr>
    <w:rPr>
      <w:rFonts w:ascii="Times New Roman" w:hAnsi="Times New Roman" w:eastAsia="Times New Roman" w:cs="Times New Roman"/>
      <w:sz w:val="2"/>
      <w:szCs w:val="2"/>
    </w:rPr>
  </w:style>
  <w:style w:type="paragraph" w:styleId="Modalholder">
    <w:name w:val="modal-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mmaryholder">
    <w:name w:val="summary-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mmarytable">
    <w:name w:val="summary-table"/>
    <w:basedOn w:val="Normal"/>
    <w:qFormat/>
    <w:pPr>
      <w:spacing w:lineRule="auto" w:line="240" w:before="280" w:after="335"/>
    </w:pPr>
    <w:rPr>
      <w:rFonts w:ascii="Times New Roman" w:hAnsi="Times New Roman" w:eastAsia="Times New Roman" w:cs="Times New Roman"/>
      <w:color w:val="2D2D2D"/>
      <w:sz w:val="25"/>
      <w:szCs w:val="25"/>
    </w:rPr>
  </w:style>
  <w:style w:type="paragraph" w:styleId="Userdetails">
    <w:name w:val="user-details"/>
    <w:basedOn w:val="Normal"/>
    <w:qFormat/>
    <w:pPr>
      <w:spacing w:lineRule="atLeast" w:line="670" w:before="280" w:after="280"/>
    </w:pPr>
    <w:rPr>
      <w:rFonts w:ascii="Times New Roman" w:hAnsi="Times New Roman" w:eastAsia="Times New Roman" w:cs="Times New Roman"/>
      <w:vanish/>
      <w:color w:val="2D2D2D"/>
      <w:sz w:val="25"/>
      <w:szCs w:val="25"/>
    </w:rPr>
  </w:style>
  <w:style w:type="paragraph" w:styleId="Blockcontent">
    <w:name w:val="block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s">
    <w:name w:val="feed-ite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description">
    <w:name w:val="feed-item-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nnercaptioncore">
    <w:name w:val="banner-caption-c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">
    <w:name w:val="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stateedit">
    <w:name w:val="block-state-ed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ext">
    <w:name w:val="block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ce">
    <w:name w:val="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b">
    <w:name w:val="l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b">
    <w:name w:val="r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t">
    <w:name w:val="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">
    <w:name w:val="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">
    <w:name w:val="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head2">
    <w:name w:val="cell-hea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1">
    <w:name w:val="ce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2">
    <w:name w:val="cel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4">
    <w:name w:val="cell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5">
    <w:name w:val="cell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pinnerbuttons">
    <w:name w:val="ui-spinner-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owdetails">
    <w:name w:val="show-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">
    <w:name w:val="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ownheighter">
    <w:name w:val="footer-down-heigh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ownholder">
    <w:name w:val="footer-down-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closethick">
    <w:name w:val="ui-icon-closethi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umnwrapper">
    <w:name w:val="column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older">
    <w:name w:val="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wraplink">
    <w:name w:val="logo-wrap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eudolink">
    <w:name w:val="pseudo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548A"/>
      <w:sz w:val="24"/>
      <w:szCs w:val="24"/>
    </w:rPr>
  </w:style>
  <w:style w:type="paragraph" w:styleId="Blocktypefootersidetext">
    <w:name w:val="block-type-footersid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Rotator">
    <w:name w:val="rot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date1">
    <w:name w:val="block-date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locktypemainimg1">
    <w:name w:val="block-type-mainimg1"/>
    <w:basedOn w:val="Normal"/>
    <w:qFormat/>
    <w:pPr>
      <w:pBdr>
        <w:top w:val="single" w:sz="6" w:space="0" w:color="FFFFFF"/>
      </w:pBdr>
      <w:spacing w:lineRule="auto" w:line="240" w:before="0" w:after="502"/>
    </w:pPr>
    <w:rPr>
      <w:rFonts w:ascii="Times New Roman" w:hAnsi="Times New Roman" w:eastAsia="Times New Roman" w:cs="Times New Roman"/>
      <w:sz w:val="24"/>
      <w:szCs w:val="24"/>
    </w:rPr>
  </w:style>
  <w:style w:type="paragraph" w:styleId="Blocktyperotator1">
    <w:name w:val="block-type-rotato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mainimg2">
    <w:name w:val="block-type-mainimg2"/>
    <w:basedOn w:val="Normal"/>
    <w:qFormat/>
    <w:pPr>
      <w:pBdr>
        <w:top w:val="single" w:sz="6" w:space="0" w:color="FFFFFF"/>
      </w:pBdr>
      <w:spacing w:lineRule="auto" w:line="240" w:before="0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Block1">
    <w:name w:val="block1"/>
    <w:basedOn w:val="Normal"/>
    <w:qFormat/>
    <w:pPr>
      <w:spacing w:lineRule="auto" w:line="240" w:before="0" w:after="486"/>
    </w:pPr>
    <w:rPr>
      <w:rFonts w:ascii="Times New Roman" w:hAnsi="Times New Roman" w:eastAsia="Times New Roman" w:cs="Times New Roman"/>
      <w:sz w:val="24"/>
      <w:szCs w:val="24"/>
    </w:rPr>
  </w:style>
  <w:style w:type="paragraph" w:styleId="Blocktypecrumbs1">
    <w:name w:val="block-type-crumbs1"/>
    <w:basedOn w:val="Normal"/>
    <w:qFormat/>
    <w:pPr>
      <w:spacing w:lineRule="auto" w:line="240" w:before="0" w:after="167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1">
    <w:name w:val="block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s1">
    <w:name w:val="feed-item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s2">
    <w:name w:val="feed-item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description1">
    <w:name w:val="feed-item-descri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description2">
    <w:name w:val="feed-item-descriptio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s3">
    <w:name w:val="feed-items3"/>
    <w:basedOn w:val="Normal"/>
    <w:qFormat/>
    <w:pPr>
      <w:spacing w:lineRule="auto" w:line="240" w:before="280" w:after="280"/>
      <w:ind w:right="-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eeditemdescription3">
    <w:name w:val="feed-item-descriptio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description4">
    <w:name w:val="feed-item-description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s4">
    <w:name w:val="feed-item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itle1">
    <w:name w:val="block-title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bCs/>
      <w:caps/>
      <w:color w:val="525252"/>
      <w:sz w:val="30"/>
      <w:szCs w:val="30"/>
    </w:rPr>
  </w:style>
  <w:style w:type="paragraph" w:styleId="Blockpicture1">
    <w:name w:val="block-picture1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C4C4C4" w:val="clear"/>
      <w:spacing w:lineRule="auto" w:line="240" w:before="0" w:after="335"/>
      <w:ind w:right="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2">
    <w:name w:val="block-conte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content1">
    <w:name w:val="feed-item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picture2">
    <w:name w:val="block-picture2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C4C4C4" w:val="clear"/>
      <w:spacing w:lineRule="auto" w:line="240" w:before="0" w:after="335"/>
      <w:ind w:right="33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annercaption1">
    <w:name w:val="banner-caption1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annercaption2">
    <w:name w:val="banner-caption2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annercaptioncore1">
    <w:name w:val="banner-caption-core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nnercaptioncore2">
    <w:name w:val="banner-caption-core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nnercaption3">
    <w:name w:val="banner-caption3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annercaption4">
    <w:name w:val="banner-caption4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annercaptioncore3">
    <w:name w:val="banner-caption-core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nnercaptioncore4">
    <w:name w:val="banner-caption-core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nnercaption5">
    <w:name w:val="banner-caption5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annercaption6">
    <w:name w:val="banner-caption6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annercaption7">
    <w:name w:val="banner-caption7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Bannercaption8">
    <w:name w:val="banner-caption8"/>
    <w:basedOn w:val="Normal"/>
    <w:qFormat/>
    <w:pPr>
      <w:shd w:fill="DDDD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Gallerycollectionitem1">
    <w:name w:val="gallery-collection-item1"/>
    <w:basedOn w:val="Normal"/>
    <w:qFormat/>
    <w:pPr>
      <w:spacing w:lineRule="auto" w:line="240" w:before="0" w:after="251"/>
      <w:ind w:right="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2">
    <w:name w:val="gallery-collection-item2"/>
    <w:basedOn w:val="Normal"/>
    <w:qFormat/>
    <w:pPr>
      <w:spacing w:lineRule="auto" w:line="240" w:before="0" w:after="84"/>
      <w:ind w:right="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3">
    <w:name w:val="gallery-collection-item3"/>
    <w:basedOn w:val="Normal"/>
    <w:qFormat/>
    <w:pPr>
      <w:spacing w:lineRule="auto" w:line="240" w:before="0" w:after="84"/>
      <w:ind w:right="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imgwrap1">
    <w:name w:val="gallery-collection-item-img-wrap1"/>
    <w:basedOn w:val="Normal"/>
    <w:qFormat/>
    <w:pPr>
      <w:shd w:fill="DBDBDB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img1">
    <w:name w:val="gallery-collection-item-im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llerycollectionitemtitle1">
    <w:name w:val="gallery-collection-item-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8"/>
      <w:szCs w:val="28"/>
    </w:rPr>
  </w:style>
  <w:style w:type="paragraph" w:styleId="Catalogcollectionitem1">
    <w:name w:val="catalog-collection-item1"/>
    <w:basedOn w:val="Normal"/>
    <w:qFormat/>
    <w:pPr>
      <w:spacing w:lineRule="auto" w:line="240" w:before="280" w:after="335"/>
    </w:pPr>
    <w:rPr>
      <w:rFonts w:ascii="Times New Roman" w:hAnsi="Times New Roman" w:eastAsia="Times New Roman" w:cs="Times New Roman"/>
      <w:sz w:val="24"/>
      <w:szCs w:val="24"/>
    </w:rPr>
  </w:style>
  <w:style w:type="paragraph" w:styleId="Blockpicture3">
    <w:name w:val="block-picture3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hd w:fill="C4C4C4" w:val="clear"/>
      <w:spacing w:lineRule="auto" w:line="240" w:before="0" w:after="335"/>
      <w:ind w:right="33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talogcollectionitemtitle1">
    <w:name w:val="catalog-collection-item-title1"/>
    <w:basedOn w:val="Normal"/>
    <w:qFormat/>
    <w:pPr>
      <w:spacing w:lineRule="auto" w:line="240" w:before="0" w:after="167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Catalogcollectionitemtitle2">
    <w:name w:val="catalog-collection-item-title2"/>
    <w:basedOn w:val="Normal"/>
    <w:qFormat/>
    <w:pPr>
      <w:spacing w:lineRule="auto" w:line="240" w:before="0" w:after="167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Block2">
    <w:name w:val="bloc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3">
    <w:name w:val="block3"/>
    <w:basedOn w:val="Normal"/>
    <w:qFormat/>
    <w:pPr>
      <w:spacing w:lineRule="auto" w:line="240" w:before="0" w:after="486"/>
    </w:pPr>
    <w:rPr>
      <w:rFonts w:ascii="Times New Roman" w:hAnsi="Times New Roman" w:eastAsia="Times New Roman" w:cs="Times New Roman"/>
      <w:sz w:val="24"/>
      <w:szCs w:val="24"/>
    </w:rPr>
  </w:style>
  <w:style w:type="paragraph" w:styleId="Blocktitle2">
    <w:name w:val="block-title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bCs/>
      <w:caps/>
      <w:color w:val="525252"/>
      <w:sz w:val="30"/>
      <w:szCs w:val="30"/>
    </w:rPr>
  </w:style>
  <w:style w:type="paragraph" w:styleId="Blockcontent3">
    <w:name w:val="block-conten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stateedit1">
    <w:name w:val="block-state-edit1"/>
    <w:basedOn w:val="Normal"/>
    <w:qFormat/>
    <w:pPr>
      <w:spacing w:lineRule="auto" w:line="240" w:before="280" w:after="280"/>
      <w:ind w:left="-17" w:right="-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stateedit2">
    <w:name w:val="block-state-edit2"/>
    <w:basedOn w:val="Normal"/>
    <w:qFormat/>
    <w:pPr>
      <w:spacing w:lineRule="auto" w:line="240" w:before="280" w:after="280"/>
      <w:ind w:left="-17" w:right="-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4">
    <w:name w:val="block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5">
    <w:name w:val="block5"/>
    <w:basedOn w:val="Normal"/>
    <w:qFormat/>
    <w:pPr>
      <w:spacing w:lineRule="auto" w:line="240" w:before="0" w:after="486"/>
    </w:pPr>
    <w:rPr>
      <w:rFonts w:ascii="Times New Roman" w:hAnsi="Times New Roman" w:eastAsia="Times New Roman" w:cs="Times New Roman"/>
      <w:sz w:val="24"/>
      <w:szCs w:val="24"/>
    </w:rPr>
  </w:style>
  <w:style w:type="paragraph" w:styleId="Block6">
    <w:name w:val="block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7">
    <w:name w:val="block7"/>
    <w:basedOn w:val="Normal"/>
    <w:qFormat/>
    <w:pPr>
      <w:spacing w:lineRule="auto" w:line="240" w:before="0" w:after="486"/>
    </w:pPr>
    <w:rPr>
      <w:rFonts w:ascii="Times New Roman" w:hAnsi="Times New Roman" w:eastAsia="Times New Roman" w:cs="Times New Roman"/>
      <w:sz w:val="24"/>
      <w:szCs w:val="24"/>
    </w:rPr>
  </w:style>
  <w:style w:type="paragraph" w:styleId="Blocktitle3">
    <w:name w:val="block-title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bCs/>
      <w:caps/>
      <w:color w:val="525252"/>
      <w:sz w:val="30"/>
      <w:szCs w:val="30"/>
    </w:rPr>
  </w:style>
  <w:style w:type="paragraph" w:styleId="Blocktitle4">
    <w:name w:val="block-title4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bCs/>
      <w:caps/>
      <w:color w:val="525252"/>
      <w:sz w:val="30"/>
      <w:szCs w:val="30"/>
    </w:rPr>
  </w:style>
  <w:style w:type="paragraph" w:styleId="Blockcontent4">
    <w:name w:val="block-conten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5">
    <w:name w:val="block-conte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8">
    <w:name w:val="block8"/>
    <w:basedOn w:val="Normal"/>
    <w:qFormat/>
    <w:pPr>
      <w:spacing w:lineRule="auto" w:line="240" w:before="280" w:after="280"/>
      <w:ind w:right="5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9">
    <w:name w:val="block9"/>
    <w:basedOn w:val="Normal"/>
    <w:qFormat/>
    <w:pPr>
      <w:spacing w:lineRule="auto" w:line="240" w:before="0" w:after="486"/>
      <w:ind w:right="5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downheighter1">
    <w:name w:val="footer-down-heighter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erdownholder1">
    <w:name w:val="footer-down-hol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10">
    <w:name w:val="block10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lock11">
    <w:name w:val="block1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6">
    <w:name w:val="block-content6"/>
    <w:basedOn w:val="Normal"/>
    <w:qFormat/>
    <w:pPr>
      <w:spacing w:lineRule="auto" w:line="240" w:before="280" w:after="280"/>
      <w:ind w:left="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title5">
    <w:name w:val="block-title5"/>
    <w:basedOn w:val="Normal"/>
    <w:qFormat/>
    <w:pPr>
      <w:spacing w:lineRule="auto" w:line="240" w:before="0" w:after="120"/>
      <w:ind w:left="335" w:hanging="0"/>
    </w:pPr>
    <w:rPr>
      <w:rFonts w:ascii="Times New Roman" w:hAnsi="Times New Roman" w:eastAsia="Times New Roman" w:cs="Times New Roman"/>
      <w:b/>
      <w:bCs/>
      <w:caps/>
      <w:color w:val="525252"/>
      <w:sz w:val="30"/>
      <w:szCs w:val="30"/>
    </w:rPr>
  </w:style>
  <w:style w:type="paragraph" w:styleId="Blockcontent7">
    <w:name w:val="block-content7"/>
    <w:basedOn w:val="Normal"/>
    <w:qFormat/>
    <w:pPr>
      <w:spacing w:lineRule="auto" w:line="240" w:before="280" w:after="280"/>
      <w:ind w:left="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title6">
    <w:name w:val="block-title6"/>
    <w:basedOn w:val="Normal"/>
    <w:qFormat/>
    <w:pPr>
      <w:spacing w:lineRule="auto" w:line="240" w:before="0" w:after="120"/>
      <w:ind w:left="335" w:hanging="0"/>
    </w:pPr>
    <w:rPr>
      <w:rFonts w:ascii="Times New Roman" w:hAnsi="Times New Roman" w:eastAsia="Times New Roman" w:cs="Times New Roman"/>
      <w:b/>
      <w:bCs/>
      <w:caps/>
      <w:color w:val="525252"/>
      <w:sz w:val="30"/>
      <w:szCs w:val="30"/>
    </w:rPr>
  </w:style>
  <w:style w:type="paragraph" w:styleId="Blocktext1">
    <w:name w:val="block-text1"/>
    <w:basedOn w:val="Normal"/>
    <w:qFormat/>
    <w:pPr>
      <w:spacing w:lineRule="auto" w:line="240" w:before="280" w:after="28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8">
    <w:name w:val="block-conte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center1">
    <w:name w:val="acce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32"/>
      <w:szCs w:val="32"/>
    </w:rPr>
  </w:style>
  <w:style w:type="paragraph" w:styleId="Blocktypemainimg3">
    <w:name w:val="block-type-mainimg3"/>
    <w:basedOn w:val="Normal"/>
    <w:qFormat/>
    <w:pPr>
      <w:pBdr>
        <w:top w:val="single" w:sz="6" w:space="0" w:color="FFFFFF"/>
      </w:pBdr>
      <w:spacing w:lineRule="auto" w:line="240" w:before="0" w:after="502"/>
    </w:pPr>
    <w:rPr>
      <w:rFonts w:ascii="Times New Roman" w:hAnsi="Times New Roman" w:eastAsia="Times New Roman" w:cs="Times New Roman"/>
      <w:sz w:val="24"/>
      <w:szCs w:val="24"/>
    </w:rPr>
  </w:style>
  <w:style w:type="paragraph" w:styleId="Blocktypemainimg4">
    <w:name w:val="block-type-mainimg4"/>
    <w:basedOn w:val="Normal"/>
    <w:qFormat/>
    <w:pPr>
      <w:pBdr>
        <w:top w:val="single" w:sz="6" w:space="0" w:color="FFFFFF"/>
      </w:pBdr>
      <w:spacing w:lineRule="auto" w:line="240" w:before="0" w:after="502"/>
    </w:pPr>
    <w:rPr>
      <w:rFonts w:ascii="Times New Roman" w:hAnsi="Times New Roman" w:eastAsia="Times New Roman" w:cs="Times New Roman"/>
      <w:sz w:val="24"/>
      <w:szCs w:val="24"/>
    </w:rPr>
  </w:style>
  <w:style w:type="paragraph" w:styleId="Blocktypefeedimg1">
    <w:name w:val="block-type-feedimg1"/>
    <w:basedOn w:val="Normal"/>
    <w:qFormat/>
    <w:pPr>
      <w:shd w:fill="FBFCFC" w:val="clear"/>
      <w:spacing w:lineRule="auto" w:line="240" w:before="280" w:after="251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locktitle7">
    <w:name w:val="block-title7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bCs/>
      <w:caps/>
      <w:color w:val="000000"/>
      <w:sz w:val="30"/>
      <w:szCs w:val="30"/>
    </w:rPr>
  </w:style>
  <w:style w:type="paragraph" w:styleId="Blockcontent9">
    <w:name w:val="block-conte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item1">
    <w:name w:val="feed-item1"/>
    <w:basedOn w:val="Normal"/>
    <w:qFormat/>
    <w:pPr>
      <w:spacing w:lineRule="auto" w:line="240" w:before="0" w:after="486"/>
    </w:pPr>
    <w:rPr>
      <w:rFonts w:ascii="Times New Roman" w:hAnsi="Times New Roman" w:eastAsia="Times New Roman" w:cs="Times New Roman"/>
      <w:sz w:val="24"/>
      <w:szCs w:val="24"/>
    </w:rPr>
  </w:style>
  <w:style w:type="paragraph" w:styleId="Blocktypelogo1">
    <w:name w:val="block-type-logo1"/>
    <w:basedOn w:val="Normal"/>
    <w:qFormat/>
    <w:pPr>
      <w:spacing w:lineRule="auto" w:line="240" w:before="0" w:after="0"/>
      <w:ind w:right="5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umnwrapper1">
    <w:name w:val="column-wrapp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umnmaincore1">
    <w:name w:val="column-main-core1"/>
    <w:basedOn w:val="Normal"/>
    <w:qFormat/>
    <w:pPr>
      <w:spacing w:lineRule="auto" w:line="240" w:before="280" w:after="280"/>
      <w:ind w:left="502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umnaside1">
    <w:name w:val="column-aside1"/>
    <w:basedOn w:val="Normal"/>
    <w:qFormat/>
    <w:pPr>
      <w:spacing w:lineRule="auto" w:line="240" w:before="0" w:after="0"/>
      <w:ind w:left="-12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10">
    <w:name w:val="block-conte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ext2">
    <w:name w:val="block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Accenter2">
    <w:name w:val="accent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CCCCCC"/>
      <w:sz w:val="28"/>
      <w:szCs w:val="28"/>
    </w:rPr>
  </w:style>
  <w:style w:type="paragraph" w:styleId="Blockcontent11">
    <w:name w:val="block-conte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12">
    <w:name w:val="block-conte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13">
    <w:name w:val="block-conte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ypemainimg5">
    <w:name w:val="block-type-mainimg5"/>
    <w:basedOn w:val="Normal"/>
    <w:qFormat/>
    <w:pPr>
      <w:pBdr>
        <w:top w:val="single" w:sz="6" w:space="0" w:color="FFFFFF"/>
      </w:pBdr>
      <w:spacing w:lineRule="auto" w:line="240" w:before="0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Block12">
    <w:name w:val="block12"/>
    <w:basedOn w:val="Normal"/>
    <w:qFormat/>
    <w:pPr>
      <w:spacing w:lineRule="auto" w:line="240" w:before="0" w:after="486"/>
    </w:pPr>
    <w:rPr>
      <w:rFonts w:ascii="Times New Roman" w:hAnsi="Times New Roman" w:eastAsia="Times New Roman" w:cs="Times New Roman"/>
      <w:sz w:val="24"/>
      <w:szCs w:val="24"/>
    </w:rPr>
  </w:style>
  <w:style w:type="paragraph" w:styleId="Uiwidgetheader1">
    <w:name w:val="ui-widget-header1"/>
    <w:basedOn w:val="Normal"/>
    <w:qFormat/>
    <w:pPr>
      <w:pBdr>
        <w:top w:val="single" w:sz="6" w:space="0" w:color="E78F08"/>
        <w:left w:val="single" w:sz="6" w:space="0" w:color="E78F08"/>
        <w:bottom w:val="single" w:sz="6" w:space="0" w:color="E78F08"/>
        <w:right w:val="single" w:sz="6" w:space="0" w:color="E78F08"/>
      </w:pBdr>
      <w:shd w:fill="F6A82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vanish/>
      <w:color w:val="FFFFFF"/>
      <w:sz w:val="24"/>
      <w:szCs w:val="24"/>
    </w:rPr>
  </w:style>
  <w:style w:type="paragraph" w:styleId="Moreresults1">
    <w:name w:val="more-results1"/>
    <w:basedOn w:val="Normal"/>
    <w:qFormat/>
    <w:pPr>
      <w:pBdr>
        <w:bottom w:val="dotted" w:sz="6" w:space="0" w:color="000000"/>
      </w:pBdr>
      <w:spacing w:lineRule="auto" w:line="240" w:before="280" w:after="335"/>
    </w:pPr>
    <w:rPr>
      <w:rFonts w:ascii="Times New Roman" w:hAnsi="Times New Roman" w:eastAsia="Times New Roman" w:cs="Times New Roman"/>
      <w:b/>
      <w:bCs/>
      <w:vanish/>
      <w:color w:val="730000"/>
      <w:sz w:val="27"/>
      <w:szCs w:val="27"/>
    </w:rPr>
  </w:style>
  <w:style w:type="paragraph" w:styleId="Title1">
    <w:name w:val="title1"/>
    <w:basedOn w:val="Normal"/>
    <w:qFormat/>
    <w:pPr>
      <w:spacing w:lineRule="auto" w:line="240" w:before="0" w:after="167"/>
    </w:pPr>
    <w:rPr>
      <w:rFonts w:ascii="Times New Roman" w:hAnsi="Times New Roman" w:eastAsia="Times New Roman" w:cs="Times New Roman"/>
      <w:sz w:val="24"/>
      <w:szCs w:val="24"/>
    </w:rPr>
  </w:style>
  <w:style w:type="paragraph" w:styleId="Price1">
    <w:name w:val="price1"/>
    <w:basedOn w:val="Normal"/>
    <w:qFormat/>
    <w:pPr>
      <w:spacing w:lineRule="atLeast" w:line="586" w:before="0" w:after="335"/>
    </w:pPr>
    <w:rPr>
      <w:rFonts w:ascii="Times New Roman" w:hAnsi="Times New Roman" w:eastAsia="Times New Roman" w:cs="Times New Roman"/>
      <w:color w:val="730000"/>
      <w:sz w:val="23"/>
      <w:szCs w:val="23"/>
    </w:rPr>
  </w:style>
  <w:style w:type="paragraph" w:styleId="Buttonbuy1">
    <w:name w:val="button-buy1"/>
    <w:basedOn w:val="Normal"/>
    <w:qFormat/>
    <w:pPr>
      <w:shd w:fill="730000" w:val="clear"/>
      <w:spacing w:lineRule="atLeast" w:line="502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29534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24"/>
      <w:ind w:right="2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b1">
    <w:name w:val="l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b1">
    <w:name w:val="r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t1">
    <w:name w:val="lt1"/>
    <w:basedOn w:val="Normal"/>
    <w:qFormat/>
    <w:pPr>
      <w:spacing w:lineRule="auto" w:line="240" w:before="0" w:after="0"/>
      <w:ind w:left="-4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1">
    <w:name w:val="r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button1">
    <w:name w:val="field-button1"/>
    <w:basedOn w:val="Normal"/>
    <w:qFormat/>
    <w:pPr>
      <w:shd w:fill="FFB400" w:val="clear"/>
      <w:spacing w:lineRule="auto" w:line="240" w:before="0" w:after="0"/>
      <w:ind w:right="419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1">
    <w:name w:val="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1">
    <w:name w:val="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ieldinner1">
    <w:name w:val="field-inn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title1">
    <w:name w:val="field-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ssagetitle1">
    <w:name w:val="message-title1"/>
    <w:basedOn w:val="Normal"/>
    <w:qFormat/>
    <w:pPr>
      <w:spacing w:lineRule="auto" w:line="240" w:before="280" w:after="48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Fhcartinformer1">
    <w:name w:val="fh-cart-informer1"/>
    <w:basedOn w:val="Normal"/>
    <w:qFormat/>
    <w:pPr>
      <w:pBdr>
        <w:top w:val="single" w:sz="6" w:space="6" w:color="9D988C"/>
        <w:left w:val="single" w:sz="6" w:space="13" w:color="9D988C"/>
        <w:bottom w:val="single" w:sz="2" w:space="0" w:color="9D988C"/>
        <w:right w:val="single" w:sz="2" w:space="13" w:color="9D988C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tname1">
    <w:name w:val="cart-name1"/>
    <w:basedOn w:val="Normal"/>
    <w:qFormat/>
    <w:pPr>
      <w:spacing w:lineRule="atLeast" w:line="469" w:before="280" w:after="280"/>
      <w:ind w:right="251" w:hanging="0"/>
    </w:pPr>
    <w:rPr>
      <w:rFonts w:ascii="Times New Roman" w:hAnsi="Times New Roman" w:eastAsia="Times New Roman" w:cs="Times New Roman"/>
      <w:color w:val="CC0000"/>
      <w:sz w:val="34"/>
      <w:szCs w:val="34"/>
    </w:rPr>
  </w:style>
  <w:style w:type="paragraph" w:styleId="Fhcartcounter1">
    <w:name w:val="fh-cart-counter1"/>
    <w:basedOn w:val="Normal"/>
    <w:qFormat/>
    <w:pPr>
      <w:spacing w:lineRule="atLeast" w:line="502" w:before="280" w:after="280"/>
      <w:ind w:right="134" w:hanging="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hcartitemsprice1">
    <w:name w:val="fh-cart-items-price1"/>
    <w:basedOn w:val="Normal"/>
    <w:qFormat/>
    <w:pPr>
      <w:spacing w:lineRule="atLeast" w:line="502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hcartinformer2">
    <w:name w:val="fh-cart-informer2"/>
    <w:basedOn w:val="Normal"/>
    <w:qFormat/>
    <w:pPr>
      <w:pBdr>
        <w:top w:val="single" w:sz="6" w:space="6" w:color="9D988C"/>
        <w:left w:val="single" w:sz="6" w:space="13" w:color="9D988C"/>
        <w:bottom w:val="single" w:sz="2" w:space="0" w:color="9D988C"/>
        <w:right w:val="single" w:sz="2" w:space="13" w:color="9D988C"/>
      </w:pBdr>
      <w:shd w:fill="CC0000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Holder1">
    <w:name w:val="holder1"/>
    <w:basedOn w:val="Normal"/>
    <w:qFormat/>
    <w:pPr>
      <w:spacing w:lineRule="auto" w:line="240" w:before="0" w:after="50"/>
      <w:ind w:left="84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ellhead21">
    <w:name w:val="cell-head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11">
    <w:name w:val="cell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21">
    <w:name w:val="cell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41">
    <w:name w:val="cell4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ell51">
    <w:name w:val="cell5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Uiwidgetheader2">
    <w:name w:val="ui-widget-header2"/>
    <w:basedOn w:val="Normal"/>
    <w:qFormat/>
    <w:pPr>
      <w:shd w:fill="D1E8F6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Uidialogtitle2">
    <w:name w:val="ui-dialog-title2"/>
    <w:basedOn w:val="Normal"/>
    <w:qFormat/>
    <w:pPr>
      <w:spacing w:lineRule="atLeast" w:line="1055" w:before="0" w:after="0"/>
    </w:pPr>
    <w:rPr>
      <w:rFonts w:ascii="Times New Roman" w:hAnsi="Times New Roman" w:eastAsia="Times New Roman" w:cs="Times New Roman"/>
      <w:sz w:val="40"/>
      <w:szCs w:val="40"/>
    </w:rPr>
  </w:style>
  <w:style w:type="paragraph" w:styleId="Uidialogtitlebarclose2">
    <w:name w:val="ui-dialog-titlebar-close2"/>
    <w:basedOn w:val="Normal"/>
    <w:qFormat/>
    <w:pPr>
      <w:spacing w:lineRule="auto" w:line="240" w:before="0" w:after="0"/>
      <w:ind w:firstLine="29183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3">
    <w:name w:val="ui-dialog-titlebar-close3"/>
    <w:basedOn w:val="Normal"/>
    <w:qFormat/>
    <w:pPr>
      <w:spacing w:lineRule="auto" w:line="240" w:before="0" w:after="0"/>
      <w:ind w:firstLine="29183"/>
    </w:pPr>
    <w:rPr>
      <w:rFonts w:ascii="Times New Roman" w:hAnsi="Times New Roman" w:eastAsia="Times New Roman" w:cs="Times New Roman"/>
      <w:sz w:val="24"/>
      <w:szCs w:val="24"/>
    </w:rPr>
  </w:style>
  <w:style w:type="paragraph" w:styleId="Uiiconclosethick1">
    <w:name w:val="ui-icon-closethic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spinnerbuttons1">
    <w:name w:val="ui-spinner-button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header3">
    <w:name w:val="ui-widget-header3"/>
    <w:basedOn w:val="Normal"/>
    <w:qFormat/>
    <w:pPr>
      <w:pBdr>
        <w:top w:val="single" w:sz="6" w:space="0" w:color="E78F08"/>
        <w:left w:val="single" w:sz="6" w:space="0" w:color="E78F08"/>
        <w:bottom w:val="single" w:sz="6" w:space="0" w:color="E78F08"/>
        <w:right w:val="single" w:sz="6" w:space="0" w:color="E78F08"/>
      </w:pBdr>
      <w:shd w:fill="D1E8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Uidialogtitle3">
    <w:name w:val="ui-dialog-tit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owdetails1">
    <w:name w:val="show-details1"/>
    <w:basedOn w:val="Normal"/>
    <w:qFormat/>
    <w:pPr>
      <w:pBdr>
        <w:bottom w:val="dotted" w:sz="6" w:space="0" w:color="666666"/>
      </w:pBdr>
      <w:spacing w:lineRule="auto" w:line="240" w:before="280" w:after="167"/>
    </w:pPr>
    <w:rPr>
      <w:rFonts w:ascii="Times New Roman" w:hAnsi="Times New Roman" w:eastAsia="Times New Roman" w:cs="Times New Roman"/>
      <w:color w:val="666666"/>
      <w:sz w:val="25"/>
      <w:szCs w:val="25"/>
    </w:rPr>
  </w:style>
  <w:style w:type="paragraph" w:styleId="Showdetails2">
    <w:name w:val="show-details2"/>
    <w:basedOn w:val="Normal"/>
    <w:qFormat/>
    <w:pPr>
      <w:pBdr>
        <w:bottom w:val="single" w:sz="6" w:space="0" w:color="FFFFFF"/>
      </w:pBdr>
      <w:spacing w:lineRule="auto" w:line="240" w:before="280" w:after="167"/>
    </w:pPr>
    <w:rPr>
      <w:rFonts w:ascii="Times New Roman" w:hAnsi="Times New Roman" w:eastAsia="Times New Roman" w:cs="Times New Roman"/>
      <w:color w:val="666666"/>
      <w:sz w:val="25"/>
      <w:szCs w:val="25"/>
    </w:rPr>
  </w:style>
  <w:style w:type="paragraph" w:styleId="Last1">
    <w:name w:val="la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1">
    <w:name w:val="ui-widget-overlay1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36:00Z</dcterms:created>
  <dc:creator>роман</dc:creator>
  <dc:description/>
  <dc:language>en-US</dc:language>
  <cp:lastModifiedBy>Пользователь</cp:lastModifiedBy>
  <cp:lastPrinted>2015-10-19T13:17:00Z</cp:lastPrinted>
  <dcterms:modified xsi:type="dcterms:W3CDTF">2016-09-25T13:36:00Z</dcterms:modified>
  <cp:revision>2</cp:revision>
  <dc:subject/>
  <dc:title/>
</cp:coreProperties>
</file>