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14" w:type="dxa"/>
        <w:jc w:val="left"/>
        <w:tblInd w:w="-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92"/>
        <w:gridCol w:w="992"/>
        <w:gridCol w:w="6662"/>
        <w:gridCol w:w="2127"/>
        <w:gridCol w:w="3368"/>
        <w:gridCol w:w="239"/>
      </w:tblGrid>
      <w:tr>
        <w:trPr>
          <w:trHeight w:val="359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№ </w:t>
            </w:r>
            <w:r>
              <w:rPr>
                <w:b/>
                <w:color w:val="000000"/>
                <w:sz w:val="28"/>
                <w:szCs w:val="28"/>
              </w:rPr>
              <w:t>занятия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Дата проведения</w:t>
            </w:r>
          </w:p>
        </w:tc>
        <w:tc>
          <w:tcPr>
            <w:tcW w:w="6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61" w:hanging="61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61" w:hanging="61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 класс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Раздел и тема занятия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" w:right="-54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18" w:right="-54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борудование</w:t>
            </w:r>
          </w:p>
        </w:tc>
        <w:tc>
          <w:tcPr>
            <w:tcW w:w="33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УД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(познавательные, регулятивные,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муникативные, личностные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1020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л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Факт</w:t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" w:right="-54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3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33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D0D0D"/>
              </w:rPr>
            </w:pPr>
            <w:r>
              <w:rPr>
                <w:i/>
                <w:color w:val="0D0D0D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D0D0D"/>
              </w:rPr>
            </w:pPr>
            <w:r>
              <w:rPr>
                <w:i/>
                <w:color w:val="0D0D0D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D0D0D"/>
              </w:rPr>
            </w:pPr>
            <w:r>
              <w:rPr>
                <w:i/>
                <w:color w:val="0D0D0D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numPr>
                <w:ilvl w:val="0"/>
                <w:numId w:val="1"/>
              </w:numPr>
              <w:jc w:val="center"/>
              <w:rPr/>
            </w:pPr>
            <w:r>
              <w:rPr>
                <w:b/>
                <w:i/>
                <w:color w:val="0D0D0D"/>
                <w:sz w:val="28"/>
                <w:szCs w:val="28"/>
              </w:rPr>
              <w:t>Футбол – 8ч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кундомер, свисток,  футбольные мячи, баскетбольные мячи, гандбольные мячи, волейбольные мячи,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бивные мячи.</w:t>
            </w:r>
          </w:p>
        </w:tc>
        <w:tc>
          <w:tcPr>
            <w:tcW w:w="3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мысление, объяснение своего двигательного опыта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ознание важности освоения универсальных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умений связанных с выполнением упражнений.</w:t>
            </w:r>
          </w:p>
          <w:p>
            <w:pPr>
              <w:pStyle w:val="Style15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Осмысление техники выполнения разучиваемых заданий и упражнений.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Коммуникативные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способов позитивного взаимодействия со сверстниками в парах и группах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 при разучивании упражнений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ние объяснять ошибки при выполнении упражнений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управлять эмоциями при общении со сверстниками и взрослыми, сохранять хладнокровие, сдержанность, рассудительность.</w:t>
            </w:r>
          </w:p>
          <w:p>
            <w:pPr>
              <w:pStyle w:val="Normal"/>
              <w:rPr/>
            </w:pPr>
            <w:r>
              <w:rPr/>
              <w:t>Умение с достаточной полнотой и точностью выражать свои мысли в соответствии с задачами  урока, владение специальной терминологие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гулятивные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ие организовать самостоятельную деятельность с учетом требований ее безопасности, сохранности инвентаря и оборудования, организации мест занятий.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ие характеризовать, выполнять задание в соответствии с целью и анализировать технику выполнения упражнений, давать объективную оценку технике выполнения упражнений на основе освоенных знаний и имеющегося опыта.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технически правильно выполнять двигательные действия из базовых видов спорта, использовать их в игровой и соревновательной деятельности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планировать собственную деятельность, распределять нагрузку и отдых в процессе ее выполнения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чностные</w:t>
            </w:r>
          </w:p>
          <w:p>
            <w:pPr>
              <w:pStyle w:val="Style15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Формирование навыка систематического наблюдения за своим физическим состоянием, величиной физических нагрузок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амостоятельности и личной ответственности за свои поступки на основе представлений о нравственных нормах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этических чувств, доброжелательности и эмоционально-нравственной отзывчивости, понимания и сопереживания чувствам других людей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эстетических потребностей, ценностей и чувств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ние и проявление положительных качеств личности, дисциплинированности, трудолюбия и упорства в достижении поставленной цели.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авила ТБ. История футбола.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правила игры в футбол.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</w:tr>
      <w:tr>
        <w:trPr>
          <w:trHeight w:val="14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учение стоек игрока, 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мещений в стойке.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7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рианты ведения мяча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 сопротивления защитника.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4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дары  по воротам на точность 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падания мячом в цель.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5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бинации: ведение, удар (пас), приём мяча, остановка, удар по воротам.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5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зиционные нападения 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 изменения позиций игроков.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падение 3:1, 3:2 с атакой </w:t>
            </w:r>
          </w:p>
          <w:p>
            <w:pPr>
              <w:pStyle w:val="Style15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без атаки на ворота.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гра по упрощённым правилам 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и-футбола.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Style15"/>
              <w:numPr>
                <w:ilvl w:val="0"/>
                <w:numId w:val="1"/>
              </w:numPr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Баскетбол – 8 ч.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авила ТБ. История баскетбола.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ые правила игры в баскетбол.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учение стоек игрока,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щений в стойке.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5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Ловля и передача мяча на месте и в движении без сопротивления защитника.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5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рианты ведения мяча без сопротивления защитника. Вырывание и выбивание мяча.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3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роски мяча после ведения и ловли без сопротивления защитника. 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бинации: ловля, передача,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ение, бросок.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5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иционное нападение (5:0) без изменения позиций игроков. Нападение быстрым прорывом (1:0).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5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 по упрощённым правилам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и-баскетбола.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Style15"/>
              <w:numPr>
                <w:ilvl w:val="0"/>
                <w:numId w:val="1"/>
              </w:numPr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Гандбол - 8 ч.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5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авила ТБ. История гандбола.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ые правила игры в гандбол.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7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учение стоек игрока,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щений в стойке.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0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Ловля и передача мяча на месте и в движении без сопротивления защитника.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1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арианты ведения мяча без сопротивления защитника. 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росок мяча сверху в опорном положен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 в прыжке. 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9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9"/>
                <w:tab w:val="left" w:pos="4100" w:leader="none"/>
              </w:tabs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рывание и выбивание мяча. </w:t>
            </w:r>
          </w:p>
          <w:p>
            <w:pPr>
              <w:pStyle w:val="Style15"/>
              <w:tabs>
                <w:tab w:val="clear" w:pos="709"/>
                <w:tab w:val="left" w:pos="4100" w:leader="none"/>
              </w:tabs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окирование броска.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8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9"/>
                <w:tab w:val="left" w:pos="4100" w:leader="none"/>
              </w:tabs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иционное нападение без изменения позиций игроков. Нападение быстрым прорывом (1:0).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гра по упрощённым правилам 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и-гандбола.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Style15"/>
              <w:numPr>
                <w:ilvl w:val="0"/>
                <w:numId w:val="1"/>
              </w:numPr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Волейбол – 10 ч.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авила ТБ. История волейбола.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ые правила игры в волейбол.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учение стоек игрока,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щений в стойке.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9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дача мяча сверху двумя руками на месте 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после перемещения вперёд.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ём мяча снизу двумя руками на мест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после перемещения вперёд.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ижняя прямая подача мяч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расстояния 3-6 м от сетки.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ямой нападающий удар посл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брасывания мяча партнёром.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бинации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ём, передача, удар.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иционное нападение без измен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иций игроков (6:0).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5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гра по упрощённым правилам </w:t>
            </w:r>
          </w:p>
          <w:p>
            <w:pPr>
              <w:pStyle w:val="Style15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и-волейбола.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гра по упрощённым правилам </w:t>
            </w:r>
          </w:p>
          <w:p>
            <w:pPr>
              <w:pStyle w:val="Style15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и-волейбола.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:      34 час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80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">
    <w:name w:val="Заголовок 3+"/>
    <w:basedOn w:val="Normal"/>
    <w:qFormat/>
    <w:pPr>
      <w:widowControl w:val="false"/>
      <w:overflowPunct w:val="false"/>
      <w:autoSpaceDE w:val="false"/>
      <w:spacing w:before="240" w:after="0"/>
      <w:jc w:val="center"/>
      <w:textAlignment w:val="baseline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9T13:35:00Z</dcterms:created>
  <dc:creator>Тимошин Сергей Юрьевич</dc:creator>
  <dc:description/>
  <cp:keywords/>
  <dc:language>en-US</dc:language>
  <cp:lastModifiedBy>Спорт</cp:lastModifiedBy>
  <cp:lastPrinted>2015-08-17T09:46:00Z</cp:lastPrinted>
  <dcterms:modified xsi:type="dcterms:W3CDTF">2015-08-17T05:47:00Z</dcterms:modified>
  <cp:revision>261</cp:revision>
  <dc:subject/>
  <dc:title>№ урока</dc:title>
</cp:coreProperties>
</file>