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4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6662"/>
        <w:gridCol w:w="2127"/>
        <w:gridCol w:w="3368"/>
        <w:gridCol w:w="239"/>
      </w:tblGrid>
      <w:tr>
        <w:trPr>
          <w:trHeight w:val="35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ан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1" w:hanging="61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 клас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и тема заня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8" w:right="-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</w:t>
            </w:r>
          </w:p>
        </w:tc>
        <w:tc>
          <w:tcPr>
            <w:tcW w:w="3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познавательные, регулятивные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, личностны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i/>
                <w:color w:val="0D0D0D"/>
                <w:sz w:val="28"/>
                <w:szCs w:val="28"/>
              </w:rPr>
              <w:t>Футбол – 8ч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ундомер, свисток,  футбольные мячи, баскетбольные мячи, гандбольные мячи, волейбольные мяч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вные мячи.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, объяснение своего двигательного опы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мысление техники выполнения разучиваемых заданий и упражнений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ммуникативн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 урока, владение специальной терминологи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вила ТБ. Закрепление техники стоек игро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ведения мяча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ассивным сопротивлением защитни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ры  по воротам на точность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адания мячом в цель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: ведение, удар (пас), приём мяча, остановка, удар по ворота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ые нападения без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позиций игро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адение 3:3, 2:1 с атакой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ез атаки на ворот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фут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фут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скетбол – 8 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вила ТБ. Закрепление техники стоек игро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ля и передача мяча на месте и в движении без сопротивления защитни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ведения мяча без сопротивления защитника. Вырывание и выбивание мяч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оски мяча после ведения и ловли без сопротивления защитника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: ловля, передача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, бросок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(5:0) без изменения позиций игроков. Нападение быстрым прорывом (1:0)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ённым правила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баскет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ённым правила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баскет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андбол - 8 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вила ТБ. Закрепление техники стоек игро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овля и передача мяча на месте и в движении с пассивным сопротивлением защитни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нты ведения мяча с пассивным сопротивлением защитника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осок мяча сверху, снизу и сбо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гнутой и прямой рукой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10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ывание и выбивание мяча. </w:t>
            </w:r>
          </w:p>
          <w:p>
            <w:pPr>
              <w:pStyle w:val="Style15"/>
              <w:tabs>
                <w:tab w:val="clear" w:pos="709"/>
                <w:tab w:val="left" w:pos="410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ие брос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10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без изменения позиций игроков. Нападение быстрым прорывом (1:0)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ганд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ганд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лейбол – 10 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вила ТБ. Закрепление техники стоек игро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и мяча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собой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 мяча снизу двумя руками на мес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сле перемещения вперёд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яя прямая подача мяч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етку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нападающий удар по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я мяча партнёро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, передача, уда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иционное нападение с изме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й игро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волей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волей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волейбол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     3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3:35:00Z</dcterms:created>
  <dc:creator>Тимошин Сергей Юрьевич</dc:creator>
  <dc:description/>
  <cp:keywords/>
  <dc:language>en-US</dc:language>
  <cp:lastModifiedBy>Эксперт</cp:lastModifiedBy>
  <cp:lastPrinted>2012-09-11T12:57:00Z</cp:lastPrinted>
  <dcterms:modified xsi:type="dcterms:W3CDTF">2014-09-25T21:22:00Z</dcterms:modified>
  <cp:revision>263</cp:revision>
  <dc:subject/>
  <dc:title>№ урока</dc:title>
</cp:coreProperties>
</file>