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4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6662"/>
        <w:gridCol w:w="2127"/>
        <w:gridCol w:w="3368"/>
        <w:gridCol w:w="239"/>
      </w:tblGrid>
      <w:tr>
        <w:trPr>
          <w:trHeight w:val="35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1" w:hanging="61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 клас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и тема заня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</w:t>
            </w:r>
          </w:p>
        </w:tc>
        <w:tc>
          <w:tcPr>
            <w:tcW w:w="3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познавательные, регулятивные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, личностны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i/>
                <w:color w:val="0D0D0D"/>
                <w:sz w:val="28"/>
                <w:szCs w:val="28"/>
              </w:rPr>
              <w:t>Футбол – 8ч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ундомер, свисток,  футбольные мячи, баскетбольные мячи, гандбольные мячи, волейбольные мяч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вные мячи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ммуникатив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 урока, владение специальной терминологи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вила ТБ. Закрепление техники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едения мяч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ассивным сопротивлением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техники ударов  по ворот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очность попадания мячом в цель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: ведение, удар (пас), приём мяча, остановка, удар по ворота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ые нападения с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м позиций игро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техники нападения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атакой и без атаки на ворот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скетбол – 8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вила ТБ. Закрепление техники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ля и передача мяча на месте и в движении с пассивным сопротивлением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ведения мяча с пассивным сопротивлением защитника. Перехват мяч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ски мяча после ведения и ловли с пассивным противодействием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: ловля, передача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, бросок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(5:0) с изменением позиций игроков. Нападение быстрым прорывом (2:1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баске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баске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андбол - 8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вила ТБ. Закрепление техники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овля и передача мяча на месте и в движении с пассивным сопротивлением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ы ведения мяча с пассивным сопротивлением защитника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осок мяча сверху, снизу и сб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гнутой и прямой рукой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ват мяча.</w:t>
            </w:r>
          </w:p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ратар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с изменением позиций игроков. Нападение быстрым прорывом (2:1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ганд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ганд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ейбол – 10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вила ТБ. Закрепление техники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и мяча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сетку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мяча снизу двумя руками через сетку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яя прямая подача мя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етку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 по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я мяча партнёро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передача, уда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иционное нападение с изме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й игро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     3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3:35:00Z</dcterms:created>
  <dc:creator>Тимошин Сергей Юрьевич</dc:creator>
  <dc:description/>
  <cp:keywords/>
  <dc:language>en-US</dc:language>
  <cp:lastModifiedBy>Эксперт</cp:lastModifiedBy>
  <cp:lastPrinted>2012-09-11T12:57:00Z</cp:lastPrinted>
  <dcterms:modified xsi:type="dcterms:W3CDTF">2014-09-25T21:35:00Z</dcterms:modified>
  <cp:revision>264</cp:revision>
  <dc:subject/>
  <dc:title>№ урока</dc:title>
</cp:coreProperties>
</file>