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4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6662"/>
        <w:gridCol w:w="2127"/>
        <w:gridCol w:w="3368"/>
        <w:gridCol w:w="239"/>
      </w:tblGrid>
      <w:tr>
        <w:trPr>
          <w:trHeight w:val="35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зан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1" w:hanging="6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1" w:hanging="61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 клас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и тема заня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8" w:right="-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рудование</w:t>
            </w:r>
          </w:p>
        </w:tc>
        <w:tc>
          <w:tcPr>
            <w:tcW w:w="3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познавательные, регулятивные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, личностны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5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i/>
                <w:color w:val="0D0D0D"/>
                <w:sz w:val="28"/>
                <w:szCs w:val="28"/>
              </w:rPr>
              <w:t>Футбол – 8ч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ундомер, свисток,  футбольные мячи, баскетбольные мячи, гандбольные мячи, волейбольные мяч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ивные мячи.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, объяснение своего двигательного опы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важности освоения универсальны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й связанных с выполнением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мысление техники выполнения разучиваемых заданий и упражнений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ммуникативн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и разучивании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ошибки при выполнении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 урока, владение специальной терминологи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ТБ. Совершенствование техники стоек игрока, 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ведения мяча с пассивным сопротивлением защитни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ударов  по воротам на точность попадания мячом в цель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комбинации: ведение, удар (пас), приём мяча, остановка, удар по воротам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озиционного нападения с изменением позиций игроков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нападения  с атакой и без атаки на ворот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ратаря. Перехват мяч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ённым правилам мини-фут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скетбол – 8 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ТБ. Совершенствование техники стоек игрока, 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ловли и передач мяча на месте и в движении с пассивным сопротивлением защитни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ариантов ведения мяча с пассивным сопротивлением защитника. Перехват мяч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бросков мяча после ведения и ловли с пассивным противодействием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комбинации: ловля, передача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, бросок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и защита (2:2, 3:3, 4:4, 5:5). Нападение быстрым прорывом (3:2)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вух игроков в защите через «заслон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ённым правилам мини-баскет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андбол - 8 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ТБ. Совершенствование техники стоек игрока, 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вершенствование ловли и передач мяча на месте и в движении с пассивным сопротивлением защитни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вариантов ведения мяча с пассивным сопротивлением защитника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ршенствование бросков мяча сверху, снизу и сбоку согнутой и прямой рукой.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100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метровый штрафной бросок. Перехват мяча. Игра вратаря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410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с изменением позиций игроков. Нападение быстрым прорывом (3:2)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вух игроков в защите через «заслон»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ённым правилам мини-ганд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лейбол – 10 ч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ТБ. Совершенствование техники стоек игрока, перемещений в стой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над собой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встречных колоннах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бивание мяча кула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етку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яя прямая подача мяч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подачи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ямого нападающего удара после подбрасывания мяча партнёром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комбина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, передача, уда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позиционного нападения с изме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й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актики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го нападения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ённым правилам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волейбол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по упрощённым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м волейбол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     34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4:35:00Z</dcterms:created>
  <dc:creator>Тимошин Сергей Юрьевич</dc:creator>
  <dc:description/>
  <cp:keywords/>
  <dc:language>en-US</dc:language>
  <cp:lastModifiedBy>Эксперт</cp:lastModifiedBy>
  <cp:lastPrinted>2012-09-11T12:57:00Z</cp:lastPrinted>
  <dcterms:modified xsi:type="dcterms:W3CDTF">2015-08-27T00:13:00Z</dcterms:modified>
  <cp:revision>265</cp:revision>
  <dc:subject/>
  <dc:title>№ урока</dc:title>
</cp:coreProperties>
</file>