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 УРО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 класса (ФГО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физкультуры   Бондаренко В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Волейбо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Формирование у детей потребности в здоровом образе жизни. Освоение основ волейбол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  1.Обучения передачи мяча сверху двумя руками. 2. Закрепление стоек игрока в волейболе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Воспитательные:   </w:t>
      </w: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оспитание осмысленного отношения к выполнению задани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ние интереса к игре, взаимопомощи, самостоятельности; 3.Воспитание чувства взаимодействия с партнером, духа коллективизм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Оздоровительные:   </w:t>
      </w:r>
      <w:r>
        <w:rPr>
          <w:rFonts w:cs="Times New Roman" w:ascii="Times New Roman" w:hAnsi="Times New Roman"/>
          <w:sz w:val="28"/>
          <w:szCs w:val="28"/>
        </w:rPr>
        <w:t>1.Развитие координации движений.2. Содействовать развитию психических и индивидуальных свойств лич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бучающ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особы организации урока</w:t>
      </w:r>
      <w:r>
        <w:rPr>
          <w:rFonts w:cs="Times New Roman" w:ascii="Times New Roman" w:hAnsi="Times New Roman"/>
          <w:sz w:val="28"/>
          <w:szCs w:val="28"/>
        </w:rPr>
        <w:t>:  групповой, фронтальный, индивидуаль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ведения урока</w:t>
      </w:r>
      <w:r>
        <w:rPr>
          <w:rFonts w:cs="Times New Roman" w:ascii="Times New Roman" w:hAnsi="Times New Roman"/>
          <w:sz w:val="28"/>
          <w:szCs w:val="28"/>
        </w:rPr>
        <w:t>: словесные, наглядные, практические, игров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нение современных образовательных технологий</w:t>
      </w:r>
      <w:r>
        <w:rPr>
          <w:rFonts w:cs="Times New Roman" w:ascii="Times New Roman" w:hAnsi="Times New Roman"/>
          <w:sz w:val="28"/>
          <w:szCs w:val="28"/>
        </w:rPr>
        <w:t>: обучение в сотрудничестве, дифференци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вентар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лейбольные  мячи, обручи, свисток, фиш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сто проведения: спортивный зал.                                             Дата проведения: ______________</w:t>
      </w:r>
    </w:p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5494"/>
        <w:gridCol w:w="1984"/>
        <w:gridCol w:w="2126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Этапы уро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ормируемые УУ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рганизационный момент-14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)  мотивировать учащихся к учебной деятельности посредством создания эмоциональной обстан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) определить содержательные рамки урок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у лежат обручи с баскетбольным, волейбольным, футбольным и гандбольным  мя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роение,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траивать детей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ласс, в одну шеренгу  станов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Класс, равняйс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мир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Здравству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задает вопросы ученикам: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Ребята,  скажите,  пожалуйста, в какой спортивной игре используется это мяч, который лежит перед вами? (волейбольный, гандбольный, футбольный, баскетболь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ак ребята,  давайте отгадаем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гадка для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десь команда побежд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сли мячик не ро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н летит с подачи ме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е в ворота, через с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 площадка, а н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 спортсменов в ... (волейбол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чем,  мы с вами будем заниматься на уроке? Скажите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луйста, какие физические качества вы знаете? А какие нам понадобятся на нашем уроке? А скажите, как в волейболе  передают мяч?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формулируйте, пожалуйс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у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>Размин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ль разминки? Какая польза от неё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Разновидности ходьб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Ходь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)ходьба на носках, руки на поя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) ходьба на пятках, руки за спи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) на внешней стороне стопы, руки в сторо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)на внутренней стороне стопы, руки к плеч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 xml:space="preserve">Специальные беговые  и прыжковые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)бег « змей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) бег с высоким подниманием бедра через фи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)бег с захлёстыванием гол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) бег приставными шагами правым и левым боком поочередно  «елочко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)бег приставными шагами правым и левым боком поочередно  «елочкой» спин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)прыжки через фишки на 2-х н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) прыжки на левой н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8)прыжки на правой но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)уск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Ходьба, восстановление дыхания. Перестроение в 2 коло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Комплекс 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щиеся выполняют комплекс упражнений, используя карточки с заданиями, расставляя упражнения в соответствии с требовани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 xml:space="preserve">8) восстановление дых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9) упражнения на укрепление кистей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) удержание на пальцах рук (10-15 се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) кистев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) удержание в упоре лежа (30 сек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е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вит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буждает к высказыванию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людаем дистан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учающиеся, освобожденные от занятий физкультуры получают учебники и читают тему «Волей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омнить о соблюдении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едить за дых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сстановить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строй на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оцен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обучающихся на вс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учающиеся  дружно отвечают: «заниматься волейболом!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яют физические качества (скорость, ловкость, быстрота, координация, сила, вынослив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необходимости разминки перед началом выполнения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упражнения и следят за правильностью 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встают в дв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енги и выполняют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ет правильное упражнение и  ведет подсчет выполнения упражн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казывает и показывает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упражн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- Осуществляют самоконтроль по организации рабочего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- Слушают наводящие вопросы учителя, 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- Выделяют существенную информ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- Следят за правильностью выполнения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- Ориентируются в разнообразии подготовительных упраж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-Оценивают правильность выполнения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сновная ча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( 26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зучение нов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ить с верхней передачей мя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Повторение  стоек и перемещения игрока в волейб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начнем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збиваются по парам ( мяч на пар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Вспомнить стойку волейболиста( 4 мин)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игналу учителя выполнить стойку волейболист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ад вправо, влево, шаг вперёд, наза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пражнения с мячом( 10 ми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передачи мяча двумя руками сверху на месте.  ( 1 ми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расположение кистей и пальцев рук на мяче, мяч на полу. Кисти рук располагаются таким образом, чтобы большие пальцы были направлены друг к другу, указательные – под углом друг к другу, а все остальные обхватывали мяч сбоку – сверху. Мяч поднимается с пола в исходное положение над лицом.   ( 1 ми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ирование мячом над собой, передача мяча сверху над собой. ( 2 ми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над собой с последующей передачей мяча партнёру.  ( 2 ми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сывание  мяча двумя руками снизу напротив стоящему  уч-ся – ( напротив стоящий принимает мяч двумя руками сверху, выполняя прием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мяча сверху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Эстафеты с элементами волейбола (5 мин.)(3 эс-ты)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с  последующим жонглированием мяча сверху над собой 5 раз за линией волейбольной площадки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, с последующими передачами мяча сверху партнерам-капитанам команд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« Физические качества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правильности выполнения заданного упражнения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одвижная подводящая игра к волейболу: "Мяч среднему"(5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круг (передача мяча сверху  через среднего игро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ы делятся на команды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Объяснить правила игры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какой один из элементов волейбола мы сейчас будем использовать в игр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ает освобождённых в судей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будете самостоятельно работать, а я буду наблюдать за 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рганизует практическую работу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могает учащимся корректировать и исправлять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иентирует  в правильности выполнения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водящими вопросами помогает выявить причинно – 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моциональный настро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были интересные задания. Это ваши достижения. Оценка по правильности выполнения заданного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одит иг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ёт эмоциональный настрой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щиеся корректируют и исправляют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иентируются  в правильности выполнения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щают внимание на положение кисти, движение рук, обратить внимание на стойку иг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полнение игровых зада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-Контролируют действия партнёра во время выполнения групповых упраж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-Проводят самоанализ выполненных упраж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-Адекватно воспринимают оценку учителя  и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-Установка на здоровый образ жизни. Определяют степень утомления организма во время игровой деятельности, использовать игровые действия с волейбольным мячом для комплексного развития физи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-Проводят анализ действий игроков во время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-Ребята находят на вопросы отве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.-Адекватно воспринимают  оценку учителей и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-Понимание чувств партнёра  сопереживание им, оказание помощи.</w:t>
            </w:r>
          </w:p>
        </w:tc>
      </w:tr>
      <w:tr>
        <w:trPr>
          <w:trHeight w:val="60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Заключительная ча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 мин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бята строятся. Подведение итогов урока. Учитель: Как вы думаете, вы научилисьпередаче  мяча сверху? Сформулируйте основные правила выполнения верхней передачи. Вспомните, какие основные физические качества человека вы знае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! На полу находятся обручи. Каждый должен выбрать свой цвет обруча и стать напротив понравившегося обруч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- очень понравился урок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 - хочу еще прий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ый  - не понравилось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и закончен урок. Спасибо за сотрудничество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Домашнее задан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думайте игру, которую мы можем провести на следующем уроке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кцентирует внимание на конечных результатах  учебной деятельности обучающихся на уроке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ходят ответы на вопросы, используя информацию , полученную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улирует конечный результат своей работы на урок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-Ребята находят на вопросы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-Адекватно воспринимают оценку учителей и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37:00Z</dcterms:created>
  <dc:creator>Kvach D</dc:creator>
  <dc:description/>
  <dc:language>en-US</dc:language>
  <cp:lastModifiedBy>Пользователь</cp:lastModifiedBy>
  <cp:lastPrinted>2015-02-13T15:19:00Z</cp:lastPrinted>
  <dcterms:modified xsi:type="dcterms:W3CDTF">2016-09-25T13:37:00Z</dcterms:modified>
  <cp:revision>2</cp:revision>
  <dc:subject/>
  <dc:title/>
</cp:coreProperties>
</file>