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lang w:val="ru-RU"/>
        </w:rPr>
        <w:t>Рабочая программа по технологии разработана на основе требований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lang w:val="ru-RU"/>
        </w:rPr>
        <w:t>Федерального государственного образовательного стандарта начального общего образования (2009г), требований</w:t>
      </w:r>
      <w:r>
        <w:rPr>
          <w:rFonts w:cs="Times New Roman" w:ascii="Times New Roman" w:hAnsi="Times New Roman"/>
          <w:i w:val="false"/>
          <w:lang w:val="ru-RU"/>
        </w:rPr>
        <w:t xml:space="preserve"> к результатам освоения основной образовательной программы начального общего образования, программы формирования универсальных учебных действий, </w:t>
      </w:r>
      <w:r>
        <w:rPr>
          <w:rFonts w:eastAsia="TT197t00;Arial Unicode MS" w:cs="Times New Roman" w:ascii="Times New Roman" w:hAnsi="Times New Roman"/>
          <w:i w:val="false"/>
          <w:lang w:val="ru-RU"/>
        </w:rPr>
        <w:t xml:space="preserve">Примерной программы начального общего образования по технологии (Примерные программы начального общего образования - М: Просвещение, 2009г), </w:t>
      </w:r>
      <w:r>
        <w:rPr>
          <w:rFonts w:cs="Times New Roman" w:ascii="Times New Roman" w:hAnsi="Times New Roman"/>
          <w:i w:val="false"/>
          <w:lang w:val="ru-RU"/>
        </w:rPr>
        <w:t xml:space="preserve">на основе авторской </w:t>
      </w:r>
      <w:r>
        <w:rPr>
          <w:rFonts w:eastAsia="TT197t00;Arial Unicode MS" w:cs="Times New Roman" w:ascii="Times New Roman" w:hAnsi="Times New Roman"/>
          <w:i w:val="false"/>
          <w:lang w:val="ru-RU"/>
        </w:rPr>
        <w:t>программы «Технология», автор Лутцева Е.А.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(Сборник программ к комплекту учебников «Начальная школа XXI века». –М., «Вентана-Граф», 2010г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обеспечена следующим УМ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Лутцева Е.А. Технология: 4 класс: учебник для   учащихся общеобразовательных учреждений-М: Вентана-Граф, 2013г.-(Начальная школа </w:t>
      </w:r>
      <w:r>
        <w:rPr>
          <w:rFonts w:cs="Times New Roman" w:ascii="Times New Roman" w:hAnsi="Times New Roman"/>
          <w:i w:val="false"/>
        </w:rPr>
        <w:t>XXI</w:t>
      </w:r>
      <w:r>
        <w:rPr>
          <w:rFonts w:cs="Times New Roman" w:ascii="Times New Roman" w:hAnsi="Times New Roman"/>
          <w:i w:val="false"/>
          <w:lang w:val="ru-RU"/>
        </w:rPr>
        <w:t xml:space="preserve"> ве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 w:val="false"/>
          <w:i w:val="false"/>
          <w:lang w:val="ru-RU"/>
        </w:rPr>
      </w:pPr>
      <w:r>
        <w:rPr>
          <w:rFonts w:cs="Times New Roman" w:ascii="Times New Roman" w:hAnsi="Times New Roman"/>
          <w:bCs/>
          <w:i w:val="false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lang w:val="ru-RU"/>
        </w:rPr>
        <w:t>Цели предмета «Технолог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владение детьми элементарными обобщенными технико-технологическими, организационно-экономическими зн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расширение и обогащение личного жизненно-практического опыта обучающихся, их представлений о профессиональной деятельности людей в различных областях культуры, о роли техники в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Cs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Cs/>
          <w:iCs w:val="fals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Cs w:val="false"/>
          <w:lang w:val="ru-RU"/>
        </w:rPr>
        <w:t>Задачи предмета «Технология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развитие личностных качеств (активности, инициативности, воли, любознательности и т. п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формирование общих представлений о мире, созданном умом и руками человека, об истории деятельностного освоения мира (от открытия 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); о мире профессий и важности правильного выбора професс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формирование первоначальных конструкторско-технологических и организационно-экономических знаний, овладение технологическими приемами ручной обработки материалов; усвоение правил техники безопасного труда; приобретение навыков самообслужи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использование приобретенных знаний о правилах создания предметной и информационной среды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развитие коммуникативной компетентности младших школьников на основе организации совместной продуктивной деятельности;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— результатам трудовой деятельности предшествующих поко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MT;MS Mincho" w:cs="Times New Roman"/>
          <w:b/>
          <w:b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/>
          <w:iCs w:val="false"/>
          <w:lang w:val="ru-RU"/>
        </w:rPr>
        <w:t>Общая характеристика учебного предмета «Технолог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 xml:space="preserve">Предмет «Технология» носит интегрированный характер. Суть интеграции заключается в знакомстве с различными явлениями материального мира, объедине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-ориентированная направленность содержания учебного предмета обеспечивает </w:t>
      </w: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интеграцию знаний, полученных при изучении других учебных предметов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(изобразительного искусства, математики, окружающего мира, русского (родного) языка, литературного чтения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Изобразительное искусство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- прикладного искусства и дизай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Математика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—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ормами, телами, именованными числ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Окружающий мир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—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 среды обитания, изучение этнокультурных тради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Родной язык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Литературное чтение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 xml:space="preserve">— работа с текстами для создания образа, реализуемого в изделии. Продуктивная деятельность учащихся на уроках технологии создает уникальную основу для </w:t>
      </w:r>
      <w:r>
        <w:rPr>
          <w:rFonts w:eastAsia="TimesNewRomanPSMT;MS Mincho" w:cs="Times New Roman" w:ascii="Times New Roman" w:hAnsi="Times New Roman"/>
          <w:i w:val="false"/>
          <w:lang w:val="ru-RU"/>
        </w:rPr>
        <w:t>самореализации личности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 xml:space="preserve">.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ленную в работе добросовестность, упорство в достижении цели или за авторство оригинальной творческой идеи, воплоще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</w:t>
      </w:r>
      <w:r>
        <w:rPr>
          <w:rFonts w:eastAsia="TimesNewRomanPSMT;MS Mincho" w:cs="Times New Roman" w:ascii="Times New Roman" w:hAnsi="Times New Roman"/>
          <w:i w:val="false"/>
          <w:lang w:val="ru-RU"/>
        </w:rPr>
        <w:t>соци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 xml:space="preserve">Возможность создания и реализации моделей социального поведения при работе в малых группах обеспечивает благоприятные условия для </w:t>
      </w:r>
      <w:r>
        <w:rPr>
          <w:rFonts w:eastAsia="TimesNewRomanPSMT;MS Mincho" w:cs="Times New Roman" w:ascii="Times New Roman" w:hAnsi="Times New Roman"/>
          <w:i w:val="false"/>
          <w:lang w:val="ru-RU"/>
        </w:rPr>
        <w:t xml:space="preserve">коммуникативной практики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учащихся и для социальной адаптации в целом</w:t>
      </w:r>
      <w:r>
        <w:rPr>
          <w:rFonts w:eastAsia="TimesNewRomanPSMT;MS Mincho" w:cs="Times New Roman" w:ascii="Times New Roman" w:hAnsi="Times New Roman"/>
          <w:i w:val="false"/>
          <w:lang w:val="ru-RU"/>
        </w:rPr>
        <w:t>.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NewRomanPSMT;MS Mincho" w:cs="Times New Roman"/>
          <w:bCs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iCs w:val="false"/>
          <w:lang w:val="ru-RU"/>
        </w:rPr>
        <w:t>Место учебного предмета «Технология»  в учебном план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lang w:val="ru-RU" w:eastAsia="ru-RU"/>
        </w:rPr>
      </w:pPr>
      <w:r>
        <w:rPr>
          <w:rFonts w:eastAsia="TT197t00;Arial Unicode MS" w:cs="Times New Roman" w:ascii="Times New Roman" w:hAnsi="Times New Roman"/>
          <w:i w:val="false"/>
          <w:iCs w:val="false"/>
          <w:lang w:val="ru-RU" w:eastAsia="ru-RU"/>
        </w:rPr>
        <w:t>Согласно учебному плану МБОУ «СОШ №21» на изучение технологии в 4 классе отводится 34 часа (</w:t>
      </w:r>
      <w:r>
        <w:rPr>
          <w:rFonts w:cs="Times New Roman" w:ascii="Times New Roman" w:hAnsi="Times New Roman"/>
          <w:i w:val="false"/>
          <w:iCs w:val="false"/>
          <w:lang w:val="ru-RU" w:eastAsia="ru-RU"/>
        </w:rPr>
        <w:t xml:space="preserve">1 </w:t>
      </w:r>
      <w:r>
        <w:rPr>
          <w:rFonts w:eastAsia="TT197t00;Arial Unicode MS" w:cs="Times New Roman" w:ascii="Times New Roman" w:hAnsi="Times New Roman"/>
          <w:i w:val="false"/>
          <w:iCs w:val="false"/>
          <w:lang w:val="ru-RU" w:eastAsia="ru-RU"/>
        </w:rPr>
        <w:t>час в неделю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Cs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bCs/>
          <w:i w:val="false"/>
          <w:iCs w:val="false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MT;MS Mincho" w:cs="Times New Roman"/>
          <w:b/>
          <w:b/>
          <w:bCs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/>
          <w:bCs/>
          <w:iCs w:val="false"/>
          <w:lang w:val="ru-RU"/>
        </w:rPr>
        <w:t>Ценностные ориентиры содержания учебного предмета «Технология»</w:t>
      </w:r>
    </w:p>
    <w:p>
      <w:pPr>
        <w:pStyle w:val="Style31"/>
        <w:widowControl/>
        <w:spacing w:lineRule="auto" w:line="240"/>
        <w:ind w:firstLine="567"/>
        <w:jc w:val="both"/>
        <w:rPr/>
      </w:pPr>
      <w:r>
        <w:rPr>
          <w:rStyle w:val="FontStyle26"/>
        </w:rPr>
        <w:t>Занятия детей на уроках технологии продуктивной деятельностью создают уникальную основу для самореализации личности.  Учебный предмет «Технология» обеспечивает реальное включение в образовательный процесс различных структурных компонентов</w:t>
      </w:r>
    </w:p>
    <w:p>
      <w:pPr>
        <w:pStyle w:val="Style31"/>
        <w:widowControl/>
        <w:spacing w:lineRule="auto" w:line="240"/>
        <w:ind w:firstLine="567"/>
        <w:jc w:val="both"/>
        <w:rPr>
          <w:rStyle w:val="FontStyle45"/>
          <w:b w:val="false"/>
          <w:b w:val="false"/>
          <w:bCs w:val="false"/>
          <w:sz w:val="20"/>
          <w:szCs w:val="20"/>
        </w:rPr>
      </w:pPr>
      <w:r>
        <w:rPr>
          <w:rStyle w:val="FontStyle26"/>
        </w:rPr>
        <w:t>личности (интеллектуального, эмоционально-эстетического, духовно-нравственного, физического) в их единстве, что создает условия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lang w:val="ru-RU"/>
        </w:rPr>
        <w:t xml:space="preserve">Уникальная предметно-практическая среда, окружающая ребенка, и его предметно-манипулятивная деятельность на уроках технологии позволяют успешно реализовывать не только технологическое, но и духовное, нравственное, эстетическое и интеллектуальное развитие учащегося. Она является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основой формирования познавательных способностей </w:t>
      </w:r>
      <w:r>
        <w:rPr>
          <w:rFonts w:cs="Times New Roman" w:ascii="Times New Roman" w:hAnsi="Times New Roman"/>
          <w:i w:val="false"/>
          <w:lang w:val="ru-RU"/>
        </w:rPr>
        <w:t>младших школьников, стремления активно изучать историю духовно-материальной культуры, семейных традиций своего и других народов и уважительно к ним относиться, а также способствует формированию у младших школьников всех элементов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Cs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Cs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902" w:hanging="0"/>
        <w:rPr>
          <w:rFonts w:ascii="Times New Roman" w:hAnsi="Times New Roman" w:cs="Times New Roman"/>
          <w:bCs/>
          <w:i w:val="false"/>
          <w:i w:val="false"/>
          <w:lang w:val="ru-RU"/>
        </w:rPr>
      </w:pPr>
      <w:r>
        <w:rPr>
          <w:rFonts w:cs="Times New Roman" w:ascii="Times New Roman" w:hAnsi="Times New Roman"/>
          <w:bCs/>
          <w:i w:val="false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, метапредметные и предметные результаты освоения учебного предмета «Технология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b/>
          <w:b/>
          <w:bCs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/>
          <w:bCs/>
          <w:iCs w:val="false"/>
          <w:lang w:val="ru-RU"/>
        </w:rPr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Cs w:val="false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оздание условий для формирования следующих умений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ценивать поступки, явления, события с точки зрения собственных ощущений, соотносить их с общепринятыми нормами и ценностя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писывать свои чувства и ощущения от наблюдаемых явлений, событий, изделий декоративно-прикладного характера, уважительноотноситься к результатам труда мастер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принимать мнения и высказывания других, уважительно относиться к ни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пираясь на освоенные изобразительные и конструкторско- технологические знания и умения, делать выбор способов реализации предложенного или собственного замысл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понимать необходимость бережного отношения к результатам труда людей; уважать людей труда.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Cs w:val="false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Уметь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амостоятельно формулировать цель урока после предварительного обсужд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 помощью учителя анализировать предложенное задание, отделять известное от неизвестного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овместно с учителем выявлять и формулировать учебную проблему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амостоятельно выполнять пробные поисковые действия (упражнения), отбирать оптимальное решение проблемы (задачи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предлагать конструкторско-технологические решения и способы выполнения отдельных этапов изготовления изделий из числа освоенны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амостоятельно отбирать наиболее подходящие для выполнения задания материалы и инструмент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выполнять задание по коллективно составленному плану, сверять с ним свои действ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существлять текущий и итоговый контроль выполненной работы, уметь проверять модели в действии, вносить необходимые конструктивные доработки.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Познавательные УУД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искать и отбирать необходимую информацию для решения учебной задачи в учебнике, энциклопедиях, справочниках, в сети Интерне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приобретать новые знания в процессе наблюдений, рассуждений и  обсуждений материалов учебника, выполнения пробных поисковых упражнений;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Коммуникативные УУД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формулировать свои мысли с учетом учебных и жизненных речевых ситу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высказывать свою точку зрения и пытаться ее обосновывать и аргументироват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лушать других, уважительно относиться к позиции другого, пытаться договариватьс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уметь сотрудничать, выполняя различные роли в группе, при совместном решении проблемы.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Cs w:val="false"/>
          <w:lang w:val="ru-RU"/>
        </w:rPr>
        <w:t>Предметные результат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бщекультурные и общетрудовые компетенции. Основы культуры труда, самообслуживани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Технология ручной обработки материалов. Основы графической грамот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Конструирование и моделировани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Использование компьютерных технологий (практика работы на компьютере)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Иметь представлени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б использовании компьютеров в различных сферах жизни и деятельности человека.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названия и основное назначение частей компьютера (с которыми работали на уроках).</w:t>
      </w:r>
    </w:p>
    <w:p>
      <w:pPr>
        <w:pStyle w:val="Normal"/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Уметь с помощью учител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создавать небольшие текс ты и печатные публикации с использованием изображений на экране компьютер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оформлять текс т (выбор шрифта, его размера и цвета, выравнивание абзаца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работать с доступной информаци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 w:val="false"/>
          <w:lang w:val="ru-RU"/>
        </w:rPr>
        <w:t>работать в программах Word, Power Point.</w:t>
      </w:r>
      <w:r>
        <w:br w:type="page"/>
      </w:r>
    </w:p>
    <w:p>
      <w:pPr>
        <w:pStyle w:val="Normal"/>
        <w:autoSpaceDE w:val="false"/>
        <w:ind w:firstLine="680"/>
        <w:jc w:val="center"/>
        <w:rPr>
          <w:rFonts w:ascii="Times New Roman" w:hAnsi="Times New Roman" w:cs="Times New Roman"/>
          <w:b/>
          <w:b/>
          <w:bCs/>
          <w:iCs w:val="false"/>
          <w:lang w:val="ru-RU"/>
        </w:rPr>
      </w:pPr>
      <w:r>
        <w:rPr>
          <w:rFonts w:cs="Times New Roman" w:ascii="Times New Roman" w:hAnsi="Times New Roman"/>
          <w:b/>
          <w:bCs/>
          <w:iCs w:val="false"/>
          <w:lang w:val="ru-RU"/>
        </w:rPr>
        <w:t>Содержание учебного предмета «Технолог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 w:eastAsia="ru-RU"/>
        </w:rPr>
        <w:t xml:space="preserve">1. Общекультурные и общетрудовые компетенции. Основы культуры труда, самообслужива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Преобразовательная деятельность человека в ХХ — начале ХХI 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Научно-технический прогресс: главные открытия, изобретения, современные технологии (промышленные, информационные и др.), их положительное и отрицательное влияние на человека, его жизнедеятельность и на природу Земли в целом. Угроза экологической катастрофы и роль разума человека в ее предотвращ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Сферы использования электричества, природных энергоносителей (газа,нефти) в промышленнос ти и бы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Общие представления об авиации и космосе, энергии и энергетике информационно-компьютерных технолог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Самые яркие изобретения начала ХХ в. (в обзорном порядке). Начало ХХI в. — использование компьютерных технологий во всех областях жизни человека. Влияние современных технологий и преобразующей деятельности человека на окружающую среду. Причины и пути предотвращения экологических и техногенных катастро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Дизайн-анализ (анализ конструкторских, технологических и художественных особенностей изделия). Распределение времени при выполнении про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Коллективные проек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Самообслуживание: пришивание пуговиц, сшивание разрывов по ш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Правила безопасного пользования бытовыми прибо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 w:eastAsia="ru-RU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Изобретение и использование синтетических материалов с определенными заданными свойствами в различных отраслях и профессиях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Нефть как универсальное сырье. Материалы, получаемые из нефти(пластмасса, стеклоткань, пеноплас т и др.). Подбор материалов и инструментов в соответствии с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замыслом. Синтетические материалы — полимеры (плас тик, поролон). Их происхождение, свой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Влияние современных технологий и преобразующей деятельности человека на окружающую среду. Комбинирование технологий обработки разных материалов и художествен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Дизайн (производственный, жилищный, ландшафтный и др.). Его роль и место в современной проектной деятельности. Основные условия дизайна —единство пользы, удобства и красоты. Дизайн одежды в зависимости от ее назначения, моды, времени. Элементы конструирования моделей, отделка петельной с трочкой и ее вариантами (тамбур, петля в прикреп, елочки и др.),крестообразной строчкой. Дизайн и маркетин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lang w:val="ru-RU" w:eastAsia="ru-RU"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lang w:val="ru-RU" w:eastAsia="ru-RU"/>
        </w:rPr>
        <w:t xml:space="preserve">3. Конструирование и моделирова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Поиск оптимальных и доступных новых решений конструкторско-технологических проблем на основе элементов ТРИЗ (теории решения изобретательских задач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Техника ХХ — начала ХХI в. Ее современное назначение(удовлетворение бытовых, профессиональных, личных потребностей,  исследование опасных и труднодоступных мест на земле и в космосе и др.). Современные требования к техническим устройствам (экологичность, безопасность, эргономичность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lang w:val="ru-RU" w:eastAsia="ru-RU"/>
        </w:rPr>
        <w:t xml:space="preserve">4. Использование информационных технолог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lang w:val="ru-RU" w:eastAsia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lang w:val="ru-RU" w:eastAsia="ru-RU"/>
        </w:rPr>
        <w:t>Современный информационный мир. Использование компьютерных технологий в разных сферах жизнедеятельнос ти человека. Персональный компьютер (ПК) и дополнительные приспособления (принтер, сканер, колонки и др.). Знакомство с текстовым редактором. Поиск информации в компьютере и Интернете. Работа с простейшими информационными объектами (тексты, рисунки): создание, преобразование, сохранение, удаление, печать (вывод на принтер). Программы Word, Power Point.</w:t>
      </w:r>
      <w:r>
        <w:rPr>
          <w:rFonts w:cs="Times New Roman" w:ascii="Times New Roman" w:hAnsi="Times New Roman"/>
          <w:i w:val="false"/>
          <w:iCs w:val="false"/>
          <w:lang w:val="ru-RU" w:eastAsia="ru-RU"/>
        </w:rPr>
        <w:t>__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Тематическое планирование предмета «Технология» с определением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lang w:val="ru-RU"/>
        </w:rPr>
      </w:r>
    </w:p>
    <w:tbl>
      <w:tblPr>
        <w:tblW w:w="16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4"/>
        <w:gridCol w:w="825"/>
        <w:gridCol w:w="1959"/>
        <w:gridCol w:w="850"/>
        <w:gridCol w:w="3118"/>
        <w:gridCol w:w="2666"/>
        <w:gridCol w:w="2747"/>
        <w:gridCol w:w="2751"/>
      </w:tblGrid>
      <w:tr>
        <w:trPr>
          <w:trHeight w:val="2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           учащихся</w:t>
            </w:r>
          </w:p>
        </w:tc>
        <w:tc>
          <w:tcPr>
            <w:tcW w:w="8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lang w:val="ru-RU"/>
              </w:rPr>
              <w:t>Современное производство (5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производство. Летняя шапоч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рисунки летних шапочек. Рассказывать о назначении изделия. Разработать вариант изделия по алгоритму. Выполнить проект «Летняя шапочка»по готовой или самостоятельно выкройке. Оценить собственную работу и работу одноклассник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Находит и исправляет ошибки в своей практической работе. Справляется с доступными проблемами. Выполняет работу с опорой на рисунки, план, схемы, чертежи. Реализовывает реальные собственные замысл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луживания. Совместно с учителем выявляет и формулирует учебную проблему. Осуществляет текущий и итоговый  контроль выполненной работы, проверяет модели в действии, вносит необходимые конструктивные доработки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бъяснять свои чувства и ощущения от восприятия объектов природы, результатов трудовой деятельности человека-мастера. Принять другие мнения и высказывания, уважительно относиться к ни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образцы панно в технике чеканки. Нарисовать сюжет для панно. Подготовить шаблон по эскизу. Выбрать готовый сюжет или свой собственный и выполнить панно в технике чекан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ализовывает реальные собственные замыслы. 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ет пробные поисковые действия (упражнения), отбирает оптимальное решение проблемы (задачи). Перерабатывает полученную информацию: сравнивает и квалифицирует факты и явления. Делает выводы на основе обобщения полученных знаний и освоенных ум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ценить поступки, явления, события с точки зрения собственных ощущений, соотносить их с общепринятыми нормами и ценностями. Описывая свои чувств и ощущения от наблюдаемых явлений. Событий, изделий декоративно-прикладного характера, уважительно относиться к результатам труда мастер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фицированная игр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снить, как работает электрифицированная игрушка. Рассмотреть схемы электромотора и электрической сети. Называть части двигателя автомобиля. Нарисовать условные обозначения (батарейка, проводник, выключатель, лампочка, электрозвонок). Сравнивать схемы, находить отличия. Проверять действие схемы в работ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Решает задачи по моделированию, воспроизведению и конструированию объектов. Осуществляет объективный самоконтроль и оценку собственной деятельности и деятельности своих товарищей.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конструкторско-технологические решения и способы выполнения отдельных этапов изготовления изделий из числа освоенных. Высказывает свою точку зрения и пытается ее обосновывать и аргументировать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оложительно относится к труду людей ремесленных профессий. Воспитание и развитие внимательного и доброжелательного отношения к сверстника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телефона. Кроссвор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ть устройство простейшей модели телефона. Определить, из чего изготовлены детали. Определить опытным путем, как закрепить нить внутри стаканчиков. Изготовить модель. Проверить модель в действии. Проанализировать качество связи в зависимости от натяжения нити. Решить кроссворд, подготовить сообщения о предприятиях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ализовывает реальные собственные замыслы. 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и формулирует учебную проблему. Отбирает наиболее подходящие для выполнения задания материалы и инструменты. Слушает других, уважительно относится к их мнениям, пытается договариваться. Сотрудничает, выполняет различные рли в группе, при совместном решении проблемы (задачи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ринимать другие требования и высказывания, уважительно относиться к ним. Понимать необходимость бережного отношения к результатам труда людей; уважать людей тру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современного пред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изводство изделий. Смоделировать работу  предприятия по выбору (завод, фабрика, мастерская, дом моделей). Работать в групп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Находит и исправляет ошибки в своей практической деятельности. Справляется с доступными проблемами. Выполняет работу с опорой на рисунки, план, схемы, простейшие чертеж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Перерабатывает полученную информацию: сравнивает и классифицирует факты и явления. Высказывает свою точку зрения и пытается ее обосновывать и аргументироват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бъяснять свои чувства и ощущения от восприятия объектов природы, результатов трудовой деятельности человека-мастера. Принять другие мнения и высказывания, уважительно относиться к ним.</w:t>
            </w:r>
          </w:p>
        </w:tc>
      </w:tr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Материалы для современного производства (8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 вторсырья. Урок 1. Эскиз. Разме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изделие их вторсырья. Рассмотреть образцы изделий, определить их назначение. Рассказать о них. Определить, какие материалы использованы для изготовления деталей конструкции. Определить, какие инструменты нужны для получения деталей издел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Выполняет работу с опорой на рисунки, план, схемы, чертежи. 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конструкторско-технологические решения и способы выполнения отдельных этапов изготовления из числа освоенных. Делает выводы на основе обобщения полученных знаний и освоенных ум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ринимать другие мнеия и высказывания, уважительно относиться к ним. Понимать необходимость бережного отношения к результатам труда людей; уважать людей тру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 вторсырья. Урок 2. Сборка. Оформле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, какие детали необходимы для оформления изделия. Готовит поделку по образцу или по собственному замысл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Решает задачи по моделированию, воспроизведению и конструктированию объектов. Находит и исправляет ошибки в своей практической работе. Справляется с доступными проблемами. Реализовывает собственные замысл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Самостоятельно отбирает наиболее подходящие для выполнения задания материалы и инструменты. Высказывает свою точку зрения и пытается ее обосновать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 xml:space="preserve">Уважительно относиться к чужому мнению. Умение учувствовать в диалоге, сотрудничать в паре. Понимать необходимость бережного отношения к результатам труда людей; уважать людей труд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 перчатки «Зайчик» Урок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атывать модель изделия из перчатки. Выбирать вариант изделия. Анализировать конструкцию изделия. Продумывать рациональную технологию изготовления, учитывая особенности формы. Элементы конструирования моделей, отделка петельной строчкой и ее варианты (тамбур, петля в прикрепи, улочки и др.), крестообразной строчко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ализовывает реальные собственные замыслы. 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ет пробные поисковые действия (упражнения), отбирает оптимальное решение проблемы (задачи). Перерабатывает полученную информацию: сравнивает и квалифицирует факты и явления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ринимать другие мнения и высказывания, уважительно относиться к ним. Понимать необходимость бережного отношения к результатам труда людей; уважать людей тру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 перчатки «Зайчик» Урок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изделия, воспользовавшись схемой или инструкционной картой. Оформить изделие при помощи пуговиц или вышивки. Элементы конструирования моделей, отделка петельной строчкой и ее варианты (тамбур, петля вприкреп, улочки и др.), крестообразной строчко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Находит и исправляет ошибки в своей практической деятельности. Справляется с доступными проблемами. Осуществляет объективный самоконтроль и оценку собственной деятельности и деятельности своих товарищ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задания по коллективно составленному плану, сверяет с ним свои действия. Осуществляет текущий и итоговый контроль выполненной работы, проверяет модели в действии, вносит необходимые конструктивные доработ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бъяснять свои чувства и ощущения от восприятия результатов трудовой деятельности, человека-мастера. Участвовать в диалоге, высказывать свое мнение. Сотрудничать в совместном решении проблемы, искать нужную информации., перерабатывать 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 носка. «Собачка» Урок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нструкционную карту изделия. Выполнить работу по инструкц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здает несложные конструкции из разных материалов.: исследует конструктивные особенности объектов, подбирает материалы и технологии их изготовления, проверяет конструкции в действи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выявляет и формулирует учебную проблему. Приобретает новые знания в процессе наблюдений, рассуждений и обсуждений материалов учебника, выполнения пробных поисковых упражн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ринимать другие мнения и высказывания, уважительно относиться к ним. Понимать необходимость бережного отношения к результатам труда людей; уважать людей тру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из носка. «Собачка» Урок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мордочку куклы: пришить глаза и нос. Приклеить язык из бумаги, пришить уши из меха. Осуществлять объективный самоконтроль и оценку собственной деятельности и деятельности своих товарищей. Реализовать реальные собственные замысл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ализовывает реальные собственные замыслы. 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Самостоятельно отбирает наиболее подходящие для выполнения задания материалы и инструменты. Высказывает свою точку зрения и пытается ее обосновать и аргументировать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Участвовать в диалоге, высказывать свое мнение. Сотрудничать в совместном решении проблемы, искать нужную информацию, перерабатывать ее. 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рпризница. </w:t>
            </w:r>
          </w:p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сюрпризницу, используя схему – выкройку и инструкционную карту. Описать конструкцию сюрпризницы. Проанализировать особенности конструкции изделия, особенности отделки. Разметка основы из ткан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ходит и исправляет ошибки в своей практической работе. Справляется с доступными проблемами. Решает задачи по моделированию, воспроизведению и конструированию объектов. Реализовывает реальные собственные замысл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о с учителем выявляет и формулирует учебную проблему. Предлагает конструкторско-технологические решения и способы выполнения отдельных этапов изготовления изделий из числа освоенных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бъяснять свои чувства и ощущения от восприятия объектов, иллюстраций.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рпризница. </w:t>
            </w:r>
          </w:p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. Отделка дета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необходимые материалы и инструменты для изготовления изделия. Внести предложения по улучшению конструкции изделия. Работать по инструкционной карте. Пришить кружево петлеобразной строчкой (основа) и прямой строчкой (дно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схемы, план, рисунки,  простейшие чертежи. Ориентируется в задании. Находит, анализирует и отбирает необходимую информацию,  планирует действия. Прогнозирует результат собственной и коллективно технологической деятельност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тбирает наиболее подходящие для выполнения задания материалы и инструменты. Делает выводы на основе обобщения полученных знаний и освоенных ум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Новогодняя мастерская (4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ая подве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ься на группы-мастерские. Составить план украшения класса. Распределить обязанности в группе. Найти самодельные новогодние украшения в книгах, журналах или предложить свой вариант. Изготавливать новогодние украшения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Прогнозирует результат собственной и коллективно технологической деятельности. Определяет необходимые действия и технологические операции и применяет их для решения практических задач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 и усваивает новую информацию. Проявляет терпение, старательность, добросовестное отношение, аккуратность, усидчивость, соблюдает культуру труда. Производит контроль и оценку результатов работы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трудничать в малых группах, положительно относиться к труду людей ремесленных профессий. Принимать другие мнения и высказывания, уважительно относиться к ним. Понимать необходимость бережного отношения к результатам труда людей; уважать людей тру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лянда «Драк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гирлянду, следуя инструкционной карте. Читать, слушать учебную информации. И инструкции. Производить оценку и выбор правильных ответов в соответствии с заданиями. Выполнять чертежно-графические работ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Осуществляет текущий и итоговый контроль выполненной работы, проверяет модели в действии, вносит необходимые конструктивные доработ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Участвовать в диалоге, высказывать свое мнение. Сотрудничать в совместном решении проблемы, искать нужную информацию, перерабатывать ее. 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 «Клоу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новогоднюю игрушку «Клоун» по инструкционной карте. Определить необходимые действия и технологические операции и применять их для решения практических задач. Выполнять чертеж при помощи линейки и циркуля. Вырезать фигуру по выделенным лини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ализовывает реальные собственные замыслы. Анализирует устройство и назначение изделия. Определяет необходимые действия и технологические операции и применяет их для решения практических задач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ет пробные поисковые действия (упражнения), отбирает оптимальное решение проблемы (задачи). Приобретает новые знания в процессе наблюдений, рассуждений и обсуждений материалов учебника, выполнения пробных поисковых упражн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Участвовать в диалоге, высказывать свое мнение. 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, человека-масте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для е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ть образцы подвески. Анализировать материалы и инструменты, необходимые для изготовления изделия. Изготовить подвеску для елки по образцу или по собственному замыслу. Работать по инструкционной карте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шает задачу по моделированию, воспроизведению и конструированию объектов. Осуществляет объективный самоконтроль и оценку собственной деятельности и деятельности своих товарищ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выявляет и формулирует учебную проблему. Делает выводы на основе обобщения полученных знаний и освоенных умений. Высказывает свою точку зрения и пытается ее обосновывать и аргументировать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Участвовать в диалоге, высказывать свое мнение. Воспитание и развитие уверенности в себе. Воспитание и развитие чуткости, доброжелательности и общительнос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пода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рать луковичное или клубневое растение. Найти о нем информацию в литературе по цветоводство. Изучит оптимальную агротехнику: сроки посадки, условия выращивания, особенности ухода. Заполнить таблицу «Особенности агротехники». Создать информационную карту о растен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 xml:space="preserve">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Приобретает новые знания в процессе наблюдений, рассуждений и обсуждений материалов учебника, выполнения пробных поисковых упражн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, человека-масте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ередвижения. Дизайн-проект в области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ллективный дизайнерский проект в области техники. Выбирать средства передвижения. Объединиться в творческие группы. Распределить специальности. Изучить требования к новой машине. Разрабатывать проект и технологическую документац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зывает используемые виды материалов, их свойства, способы обработки. Выполняет работу с опорой на рисунки, план, схемы, чертежи. Осуществляет объективный самоконтроль и оценку собственной деятельности и деятельности своих товарищ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анализирует предложенное задание, отделяет известное от неизвестного. Предлагает конструкторско-технологические решения и способы выполнения отдельных этапов изготовления изделий из числа освоенных. Делает выводы на основе обобщения полученных знаний и освоенных ум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трудничать в малых группах, положительно относиться к труду людей ремесленных профессий. Ответственно относиться к выполнению длительных наблюдений. Объяснять свои чувства и ощущения от восприятия результатов трудовой деятельности человека-масте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- проект в области интерьера. Макет мебел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макеты предметов интерьера. Обсудить, какие материалы подойдут для изготовления изделия, учитывая конструктивные особенности. Сформулировать требования в конструкции изделия с учетом их назна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Анализирует устройство и назначение изделия. Определяет необходимые действия и технологические операции и применяет их для решения практических задач. Называет используемые виды материалов, их свойства, способы обработки. Выполняет работу с опорой на рисунки, планы, схемы, простейшие чертеж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Самостоятельно выполняет пробные поисковые действия (упражнения), отбирает оптимальное решение проблемы (задачи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оспитание и развитие готовности прийти на помощь. Умение участвовать в диалоге, высказывать свое мнение. Сотрудничать в совместном решении проблемы, искать нужную информацию, перерабатывать е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ая. Коллективная работа. Идея. Технологическое задание. Эск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нтерьер гостиной. Анализировать предметы интерьера на соответствие своему назначению. Обсуждение соответствия формы, цветового решения, отделки требования моды, современному стилю. Нарисовать дизайнерский интерьер гостино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ходит и исправляет ошибки в своей практической работе. Справляется с доступными проблемами. 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ет и формулирует учебную проблему. Перерабатывает полученную информацию: сравнивает и квалифицирует факты и явления. Высказывает свою точку зрения и пытается ее обосновывать и аргументировать. Слушает других, уважительно относится к их мнениям, пытается договориться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ценивать поступки, явления, события с точки зрения собственных ощущений, соотносить их с общепринятыми нормами и ценностями. Принимать другие мнения и высказывания, уважительно относиться к ни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этная кукла. Модель. Кукла из гольфа (кукла бессустав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проект «Дизайн в одежде». Рассмотреть варианты конструкции кукол. Изготовить куклу по инструкционной карт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ет пробные поисковые действия (упражнения), отбирает оптимальное решение проблемы (задачи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ценивать поступки, явления, события с точки зрения собственных ощущений, соотносить их с общепринятыми нормами и ценностя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 моделей». Дизайн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журналом модного интерьера разных эпох. Изготовить костюм для куклы. Выбрать эпоху, соответствующую замыслу. Определить особенности стиля костюма. Нарисовать эскиз костюма. Реализовать свой замысе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Находит и исправляет ошибки в своей практической работе. Справляется с доступными проблемами. Решает задачу по моделированию, воспроизведению и конструированию объектов. Осуществляет объективный самоконтроль и оценку собственной деятельности и деятельности своих товарищ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тбирает наиболее подходящие для выполнения задания материалы и инструменты. Слушает других, уважительно относится к их мнениям, пытается договориться. Сотрудничает, выполняя различные роли в группе, при совместном решении проблемы (задачи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относить информацию с имеющимися знаниями. Умение сотрудничать в малых группах, положительно относиться к труду людей ремесленных профессий. Уважительно относиться к результатам труда мастер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из пласт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дизайнерский проект прически, одежды, аксессуаров для куклы. Подобрать пластилин соответствующего цвета или другие материалы. Изготовить куклу по образцу или по собственному проект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Решает задачу по моделированию, воспроизведению и конструированию объектов. Осуществляет объективный самоконтроль и оценку собственной деятельности и деятельности своих товарищ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и итоговый контроль выполненной работы, проверяет модели в действии, вносит необходимые конструктивные доработ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ценивать поступки, явления, события с точки зрения собственных ощущений, соотносить их с общепринятыми нормами и ценностя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ссуары для кук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ь веер или ридикюль по образцу или по собственному замыслу. Нарисовать эскиз. Подобрать материалы и инструменты для реализации замысл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Реализовывает реальные собственные замыслы. Создает несложные конструкции из разных материалов: исследует конструктивные особенности объектов, подбирает материалы и технологии их изготовления, проверяет инструкции в действии, вносит корректи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о с учителем выявляет и формулирует учебную проблему. Предлагает конструкторско-технологические решения и способы выполнения отдельных этапов изготовления изделий из числа освоенных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онимать необходимость бережного отношения к результатам труда людей; уважать людей труда. Объяснять свои чувства и ощущения от восприятия результатов трудовой деятельности человека-масте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ляр. Дизайн-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варианты изделия. Анализировать материал для изготовления футляра. Разработать проект или выполнить работу по образцу. Изготовить лекало. Выкроить детали основы. Выполнять тренировочные упражнения по вышивке крестообразной строчко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Выполняет работу с опорой на рисунки, план, схемы, чертежи. 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анализирует предложенное задание, отделяет известное от неизвестного. Предлагает конструкторско-технологические решения и способы выполнения отдельных этапов изготовления изделий из числа освоенных. Делает выводы на основе обобщения полученных знаний и освоенных ум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, человека-масте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ляр. Дизайн-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шить детали основы по плану. Представить изделия на выставке. Рассматривать и анализировать экспонаты выставки. Делать краткие сообщения об отдельных работах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ассматривать и анализировать экспонаты выставки. Делать краткие сообщения об отдельных работах. Обменивается впечатлением об экспонатах выставки и учебных достижениях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, анализирует информацию, содержащуюся в экспонатах выставки. Вступает в общение, соблюдая правила общения, выражает свою точку зрения, слушает другого. Аргументировано высказывает свое мнение, внимательно и доброжелательно слушает мнения товарищей и гостей выставки. Производит оценку достижени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ценивать поступки, явления, события с точки зрения собственных ощущений, соотносить их с общепринятыми нормами и ценностями. 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Использование информационных технологий (практика работы на компьютере) 7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пьютерное письмо (3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нар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Правила клавиатурного пись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о способами получения человеком информации об окружающем мире. Находить ответ на вопрос, как находить, хранить и передавать информацию. Характеризовать компьютер, как современное техническое средство, позволяющее искать, хранить, создавать и передавать информацию. Выполнять команды «Открыть окно, свернуть окно, закрыть окно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 xml:space="preserve">Рассматривает, читает учебник. Проводит исследования. Анализирует результаты. Делает выводы. Рассказывает о своем опыте работы на компьютере. Обсуждают вопросы о роли компьютерных технологий в жизни современного общества, о правилах работы на компьютере. С помощью учителя создает небольшие тексты и печатные публикации с использованием изображения на экране компьютера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Совместно с учителем выявляет и формулирует учебную проблем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ценивать поступки, явления, события с точки зрения собственных ощущений, соотносить их с общепринятыми нормами и ценностя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их текстов и печатных публикаций с использованием изображений на экране компью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исследовать (наблюдать, сравнивать, сопоставлять) технологические свойства, способы обработки элементов информационных объектов: ввод, удаление, копирование и вставку текстов. Выполнить информационный проект: редактирование текс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Рассказывает об использовании компьютерных технологий в разных сферах жизнедеятельности человека. Осуществляет объективный самоконтроль и оценку собственной деятельности и деятельности своих товарищей. Находит и исправляет ошибки в своей практической работе. Справляется с доступными проблемам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особенности декоративно-прикладных изделий. Слушает учителя и одноклассников, высказывает свое мнение. Работает по составленному совместно с учителем плану, используя необходимые дидактические средства (рисунки, инструкционные карты, инструменты и приспособления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, человека-масте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а (выбор шрифта, его размера и цвета, выравнивание абза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проектировать информационные изделия: создавать образ в соответствии с замыслом, реализовать замысел, используя необходимые элементы и инструменты информационных технологий, корректировать замысел и готовую продукцию в зависимости от возможностей конкретной инструментальной сред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 и реализовывает реальные собственные замысл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выявляет и формулирует учебную проблему. Самостоятельно выполняет пробные поисковые действия (упражнения), отбирает оптимальное решение проблемы (задачи). Перерабатывает полученную информацию: сравнивает и классифицирует факты и явления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Уважительно относиться к своему и чужому труду и к результатам труда. 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Создание презентаций (4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.Создание презентаций по готовым шабло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отбирать наиболее эффективные способы реализации замысла в зависимости от особенностей конкретной инструментальной задач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риентируется в задании. Находит, анализирует и отбирает необходимую информацию, планирует действия. Прогнозирует результат собственной и коллективной технологической деятельности. Осуществляет объективный самоконтроль и оценку собственной деятельности и деятельности своих товарищ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 необходимую информацию в учебнике, в предложенных учителем словарях и энциклопедиях (в учебнике-словарь терминов, дополнительный познавательный материал). Слушает учителя и одноклассников, высказывает свое мнение. Планирует практическую деятельность на уроке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текста в разных форм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исследовать (наблюдать, сравнивать, сопоставлять)технологические свойства, способы обработки элементов информационных объектов: ввод, удаление, копирование и вставку тест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 xml:space="preserve">Работает в программе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</w:rPr>
              <w:t>Word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. Осуществляет объективный самоконтроль и оценку собственной деятельности и деятельности своих товарищей. Реализовывает реальные собственные замысл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ет новые знания в процессе наблюдений, рассуждений и обсуждений материалов учебника, выполнения пробных поисковых упражнений. Высказывает свою точку зрения и пытается ее обосновывать и аргументировать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онимать необходимость бережного отношения к результатам труда людей; уважать людей тру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рисунков из компьютерной базы, фотографий. Корректировка их размеров и местоположения на стра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 проектировать информационные изделия: создавать образ в соответствии с замыслом, реализовывать замысел. Обобщать (осознавать, структурировать и формулировать) то новое, что открыто и усвоено на уроке. Выполнить дизайнерский коллективный проект в области техни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Осуществляет объективный самоконтроль и оценку собственной деятельности своих товарищей. Реализовывает реальные собственные замысл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ет цель урока после предварительного обсуждения. С помощью учителя анализирует предложенное задание, отделяет известное от неизвестного. Ищет и отбирает необходимую информацию для решения учебной задачи в учебнике, энциклопедиях, справочниках, в сети Интерн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Принимать другие мнения и высказывания, уважительно относиться к ни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тем года. Выставка лучш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щита прое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 анализировать экспонаты выставки. Делать краткие сообщения (для родителей и других посетителей выставки)об отдельных работах. Выполнить дизайнерский коллективный проект в области изображени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 xml:space="preserve">Рассматривает и анализирует экспонаты выставки. Делает краткие сообщения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(для родителей и других посетителей выставки)об отдельных работах. Обменивается впечатлениями об экспонатах выставки и учебных достижениях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, анализирует информацию, содержащуюся в экспонатах выставки. Вступает в общение, соблюдая правила общения, выражает свою точку зрения, слушает другого. Аргументировано высказывает свое мнение. Внимательно и доброжелательно слушает мнение товарищей и гостей выставки. Производит оценку достиж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val="ru-RU"/>
              </w:rPr>
              <w:t>Уважительно относится к результатам труда. Оценивает поступки, явления, события с точки зрения собственных ощущений, соотносить их с общепринятыми нормами и ценностями. Понимать необходимость бережного отношения к результатам труда людей, уважать людей труда.</w:t>
            </w:r>
          </w:p>
        </w:tc>
      </w:tr>
    </w:tbl>
    <w:p>
      <w:pPr>
        <w:pStyle w:val="Normal"/>
        <w:jc w:val="center"/>
        <w:rPr>
          <w:rStyle w:val="610pt1"/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Style w:val="610pt1"/>
          <w:rFonts w:cs="Times New Roman" w:ascii="Times New Roman" w:hAnsi="Times New Roman"/>
          <w:bCs w:val="false"/>
          <w:sz w:val="20"/>
          <w:szCs w:val="20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Style w:val="610pt1"/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ечатн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Комплекты тематических таблиц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Технология обработки ткани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Технология. Обработка бумаги и картона -1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Технология. Обработка бумаги и картона -2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Технология. Организация рабочего места  (для работы с разными материал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Демонстрационный и раздаточный материал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Коллекции «Бумага и картон», «Лён», «Хлопок», «Шерсть»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>Раздаточные материалы  (справочны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Информационно-коммуникативные средства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Электронное приложение к учебнику «Технология», 4 класс (диск </w:t>
      </w:r>
      <w:r>
        <w:rPr>
          <w:rFonts w:cs="Times New Roman" w:ascii="Times New Roman" w:hAnsi="Times New Roman"/>
          <w:i w:val="false"/>
          <w:color w:val="000000"/>
        </w:rPr>
        <w:t>CD</w:t>
      </w: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 –</w:t>
      </w:r>
      <w:r>
        <w:rPr>
          <w:rFonts w:cs="Times New Roman" w:ascii="Times New Roman" w:hAnsi="Times New Roman"/>
          <w:i w:val="false"/>
          <w:color w:val="000000"/>
        </w:rPr>
        <w:t>ROM</w:t>
      </w:r>
      <w:r>
        <w:rPr>
          <w:rFonts w:cs="Times New Roman" w:ascii="Times New Roman" w:hAnsi="Times New Roman"/>
          <w:i w:val="false"/>
          <w:color w:val="000000"/>
          <w:lang w:val="ru-RU"/>
        </w:rPr>
        <w:t>), авторы С.А.Володина, О.А. Петрова, М.О. Майсурадзе, В. А.Мотылёва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 w:val="false"/>
          <w:color w:val="000000"/>
        </w:rPr>
        <w:t>CD</w:t>
      </w: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 «Развивашка». Делаем игрушки с дизайнером  Поделкиным. Выпуск 2. Карнавальные  костюмы мистера Маски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 w:val="false"/>
          <w:color w:val="000000"/>
        </w:rPr>
        <w:t>CD</w:t>
      </w: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 «Смешарики». Подарок для мамы. Выпуск 8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>CD</w:t>
      </w: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  «Мышка Ми. Юный дизайнер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</w:rPr>
        <w:t>Технические средства обучения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Классная доска   с набором приспособлений  для крепления таблиц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Мультимедийный проектор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Экспозиционный экран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Компьютер 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Сканер 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Принтер лазерный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</w:rPr>
        <w:t>Экранно-звуков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lang w:val="ru-RU"/>
        </w:rPr>
        <w:t>Видеофиль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lang w:val="ru-RU"/>
        </w:rPr>
        <w:t>«Маски, шляпы,  карнавальные костюмы своими руками», «Театр  кукол своими руками», «Орига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Учебно-практическое и учебно-лабораторное оборудование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Набор инструментов для работы   с различными материалами  в соответствии с программой обучения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Набор демонстрационных материалов, коллекций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lang w:val="ru-RU"/>
        </w:rPr>
        <w:t>Материалы для изготовления изделий, предусмотренных программным содержанием: бумага ( писчая, альбомная, цветная односторонняя и двусторонняя, крепированная, калька, копировальная, бумажные салфетки, страницы журналов),  картон (обычный, цветной , гофрированный), ткань (односторонняя и набивная, хлопчатобумажная и шерстяная, канва), нитки ( катушечные, мулине, ирис, пряжа), текстильные материалы (сутаж, тесьма), пластилин и пластика, солёное тесто, фольга, проволока, природные материалы (плоские и объёмные),  «бросовый» материал (пластиковые баночки, крышки, картонные коробочки ит.д.), пуговицы,  наборы «Конструктор»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Инструменты и приспособления для ручной обработки материалов и решения конструктивно-технологических задач: ножницы школьные со скругленными концами  и ножницы с острыми концами (в чехле), линейка, угольник, циркуль, иглы в игольнице, нитковдеватель, крючок для вязания, спицы, пяльца, дощечки для работы шилом и лепки, простой и цветные карандаши, фломастеры, кисти для работы клеем и красками; инструменты для работы с проволо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Оборудование класса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Индивидуальное рабочее место, которое можно перемещать в случае групповой работы. Стол учительский с тумбой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Шкафы для хранения учебников, дидактических материалов, пособий и пр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Настенные доски для вывешивания иллюстративного материала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Демонстрационная  подставка (для образцов, изготовляемых изделий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Рамки паспарту для экспонирования детских  работ на выставках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Подставки  или витрины  для экспонирования объемно-пространственных композиций на выстав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/>
          <w:b/>
          <w:bCs/>
          <w:i/>
          <w:iCs/>
          <w:sz w:val="20"/>
          <w:szCs w:val="20"/>
          <w:lang w:val="ru-RU"/>
        </w:rPr>
      </w:r>
    </w:p>
    <w:p>
      <w:pPr>
        <w:pStyle w:val="Style17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lang w:val="ru-RU" w:eastAsia="ru-RU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w Cen MT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Calibri"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w Cen MT Condensed" w:hAnsi="Tw Cen MT Condensed" w:cs="Tw Cen MT Condense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0">
    <w:name w:val="c0"/>
    <w:basedOn w:val="Style14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610pt1">
    <w:name w:val="Основной текст (6) + 10 pt1"/>
    <w:basedOn w:val="Style14"/>
    <w:qFormat/>
    <w:rPr>
      <w:rFonts w:ascii="Arial" w:hAnsi="Arial" w:cs="Arial"/>
      <w:b/>
      <w:bCs/>
      <w:spacing w:val="2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lang w:val="ru-RU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i w:val="false"/>
      <w:iCs w:val="false"/>
      <w:sz w:val="16"/>
      <w:szCs w:val="16"/>
      <w:lang w:val="ru-RU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 w:before="0" w:after="0"/>
      <w:ind w:firstLine="149"/>
    </w:pPr>
    <w:rPr>
      <w:rFonts w:ascii="Times New Roman" w:hAnsi="Times New Roman" w:cs="Times New Roman"/>
      <w:i w:val="false"/>
      <w:iCs w:val="false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01:00Z</dcterms:created>
  <dc:creator>Admin</dc:creator>
  <dc:description/>
  <cp:keywords/>
  <dc:language>en-US</dc:language>
  <cp:lastModifiedBy>Пештерян</cp:lastModifiedBy>
  <cp:lastPrinted>2015-04-28T17:48:00Z</cp:lastPrinted>
  <dcterms:modified xsi:type="dcterms:W3CDTF">2015-04-28T12:48:00Z</dcterms:modified>
  <cp:revision>11</cp:revision>
  <dc:subject/>
  <dc:title>Пояснительная записка</dc:title>
</cp:coreProperties>
</file>