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7920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Н. Третья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9» августа 201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ий край Красноармейский район посёлок Октябрь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общеобразовательная школа №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НЕУРОЧНОЙ ДЕЯТЕЛЬНОС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ЦИЯ «СПОРТИВНЫЕ ИГ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  <w:r>
              <w:rPr>
                <w:sz w:val="28"/>
                <w:szCs w:val="28"/>
                <w:u w:val="single"/>
              </w:rPr>
              <w:t>Тимошин С.Ю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часов</w:t>
            </w:r>
            <w:r>
              <w:rPr>
                <w:sz w:val="28"/>
                <w:szCs w:val="28"/>
                <w:u w:val="single"/>
              </w:rPr>
              <w:t>:   всего-34;  в неделю-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составлено на основе рабочей программы по физической культуре Тимошина С.Ю.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ённой решением педагогического совета МБОУ СОШ№5 ( протокол №1 от 31.08.2015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48:00Z</dcterms:created>
  <dc:creator>Серёга</dc:creator>
  <dc:description/>
  <cp:keywords/>
  <dc:language>en-US</dc:language>
  <cp:lastModifiedBy>Спорт</cp:lastModifiedBy>
  <cp:lastPrinted>2015-08-17T09:39:00Z</cp:lastPrinted>
  <dcterms:modified xsi:type="dcterms:W3CDTF">2015-08-17T05:39:00Z</dcterms:modified>
  <cp:revision>30</cp:revision>
  <dc:subject/>
  <dc:title>          Согласовано</dc:title>
</cp:coreProperties>
</file>