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firstLine="284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 (с шишк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ЛЕСНОЙ ОПУШ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Ходьба за направляющим, в колонне по одному выполняя задания: на носочках – руки прямые вверх, ладони внутрь; на пяточках  - руки за головой, внимание на осанку; на внешнем своде стопы  - руки на поясе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охраняя свое место, боковой галоп правым плечом вперед, боковой галоп левым плечом вперед, прыжки на двух ногах 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02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с шишк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ра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ле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4 в обратном порядке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ка снимает шиш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шишк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 отвести правую руку вправо с поворотом 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 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ка показывает дорог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с места не сдвиг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с шиш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наклон вперед, руки с шиш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осенка ро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приподня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а коленях, руки с шишками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сесть на пятки в наклоне вперед, руки с шишками отвест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онок играет с хвостик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в медленном темп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руки с шиш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согнуть ноги в коленях, обхватив их руками с ши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 спряталс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уться лбом кол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жонок радуетс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ерии по 8 прыж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и подскоков чередовать с ходьбой на мест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 (1 – 2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одному. Ходьба в спокойном темпе. Восстановление дых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2 (с шишками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УЛКА В ЛЕС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ишка – по 2 на каждого ребен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 за направляющим, в колонне по одному выполняя задания: на но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охраняя свое место, бег в рассыпную,  боковой галоп правым плечом вперед, боковой галоп левым плечо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5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02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с шишками вниз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дняться на мыски, одновременно правую руку с шишкой через сторону ввер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ернуться в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лнышку тянуться руч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уться и посмотреть на свою шиш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шишками за голо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аклон вперед-вправо, руки с шишками в стор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ушка расправила кры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с места не сдвиг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с шишками на поя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наклон вперед-вниз, коснуться шишками п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ем гриб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 ноги вперед, руки – упор сзади, шишки на полу на уровне кол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согнуть ноги в коленях, обхватив голень ру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уться лбом кол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 прогнуться с опорой на пятки и предплеч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а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уться как можно выш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, прямые руки вдоль т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 поднять голову, плечи и  р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за лет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и не опуск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ата веселятс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ыполняет в своем темп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флаж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ЕТ В КОСМОС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флажок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 за направляющим, в колонне по одному выполняя задания: на но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Правая рука с флажком вверху, левая с флажком внизу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резким движением поменять положение рук 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лет разрешаю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. Голову не опуск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- флаж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включ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 на коленях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ворот корпуса вправо, руки с флажками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 корабля по орбит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не наклоня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 ноги врозь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наклон вперед, руки с флажками вперед, постучать древками п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корабля на Лун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. Руки с флажками вытягивать дальш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согнуть ноги в коленях, подтянув их к животу, прямые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корабля на Земл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 от пола не отрыв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стоя, боком к лежащим на полу флажкам, ноги вместе, рук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прыжки на двух ногах вокруг фла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 ходьба на месте высоко поднимая кол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космонав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утренней гимнастики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флаж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ВЕСЕЛЫЕ РЕБЯТ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флажок – по 2 на кажд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 за направляющим, в колонне по одному по периметру зала, спиной вперед (акцент на осторожность) змейкой со сменой ведуще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5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807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флажками в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руки с флажками поднять через сторон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вернуться в И.п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ись к солнышку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ться на мыски. Голову не опуск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флажками вытянут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 2 наклон корпуса вправо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 флаж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амплиту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флаж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наклон вперед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вернуться в И.п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ю в г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 на пятках, руки с флаж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встать на колени, руки с флажками поднять через стороны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наклон веред, флаж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 встать на колени,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8 вернуться в И.п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ька- встань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рит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поднять прямые ноги и руки с флаж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гнуть ноги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ыпрямить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внимательным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очки тяну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прыжки на двух ногах вокруг себя, произвольно взмахивая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 ходьба на месте высоко поднимая колен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ыгушки поскакуш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уби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оим до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кубикам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уки вверх, выполняя круговые движения ки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им гли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 5 руки с кубиками вперед, кубик на к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 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ываем кирпич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 ноги в стороны, руки в упоре сзади, кубики на полу у п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руки дугой вверх наклон вперед, дотянуться руками до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ем крыш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 ноги скрестить, руки с кубик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ворот влево, правой рукой положить кубик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8 то же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же в обратном порядке, поочередно взяв куб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забо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лежа на животе, руки вдоль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- 4 перекаты на правый и на левый 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аем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длен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рисесть, коснуться кубиками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стать , махнуть руками  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м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ускорить темп выполнени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 кубики на полу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через кубики вперед – на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имс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ягчать приземление сгибая колени, приземляться на мысочки.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уби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северном полюс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куби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руки с кубиками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опустить руки, перекат на пя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с ледяными кубик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ясь на мысочки, смотреть на куби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 Наклон вперед,  махи  прямыми руками (мель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л северный вете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наклон вперед, руки с кубиками отвест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тюлен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руки с куби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ноги, кубиками дотронуться до н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медведь с рыбко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ь мысоч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лежа на животе, руки с кубиками у пле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- 3 подняться на прямых ру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ь выглядыва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длен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 ноги на ширине плеч, руки с кубикам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выпад вперед, постучать куб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ий база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, как можно дальш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 кубики в руках, обнять себ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поочередно на правой и левой ноге, по два прыж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реемся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ься прыгать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артонными листоч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стопа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листочками за спин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руки через стороны вверх, подняться на но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смотрят на солнышк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ясь на мысочки, смотреть на листочк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ворот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качаются на ветка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месте. Руки прямы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источ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наклон вперед, руки с листочками вверх параллельн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несет листоч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руки с листоч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правую руку и левую ногу, коснуться листочком с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другой рукой и но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ют листоч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ь мысоч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лежа на спине, руки с листочками вдоль т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- 3 подтянуть колени к груди, опустить голову, руками обхватить колени (сгруппирова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 ежик в листв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длен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лежа на спине,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«велосипед» ногами,  руки произвольные ма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м на велосипеде, а вокруг кружатся листоч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ть с отдых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стоя, ноги на ширине пле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округ себя, руки своб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артонными листоч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бывает, когда осень наступа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леновый листочек картонный – по 2 на каждого ребе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листоч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ся на мысочки, правую руку с листочком поднять через сторо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тают птицы на ю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ясь на мысочки, смотреть вверх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шире, чем ширин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сдувает листочки с деревье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источ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наклон вперед, руки с листоч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ковром ложатся на земл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, руки с листочками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 поднять прямые руки с листоч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ветер дует сильно и поднимает листочки над зем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уть мысоч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- 3 поднять руки и ноги вверх, свободные движения руками 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кружатся над зем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длен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рыжок, ноги в стороны ,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ю идет колючий дожд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лентами на кольц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х, какие ленточ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лентами к плеч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ра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ле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равую руку с лентой к пле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 левую руку с лентой к пле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ети упражнялись – ленточки все вверх поднял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ритмично. Голову не опуск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шире, чем ширина плеч, руки с лент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наклон корпуса вправо, руки с лент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сь – лента к ленте прикосн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ент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наклон вперед, лентами коснуться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сь – лентой стоп своих косн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руки за головой, ленты у правого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ерекатиться и лечь животом на лен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4 перекатом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ивот перекатись – спрятать ленты не лен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и ноги в стороны не разводи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 присесть, руки с лентами скрестно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сь ленточки и показал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оки на месте, с одновременным взмахом лентами вверх –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ленты не грустят – прыгать высоко хотя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лентами на кольц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аблюдаем за насекомым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Правая рука с лентой вытянута вверх, левая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менять положение рук с л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етели кома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ритмично.  Руки прямы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шире, чем ширин плеч, руки с лентами вытянут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ворот корпуса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пчел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мест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3наклон вперед, руки с лентами вверх, помаха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 машет крылья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, голову не опуск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, руки с лент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 подняться на прямых рука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чик спрятался в трав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плав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ноги подняты, прямые руки перед собой скр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 развести руки и ног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вернуться в И.п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чик тренирует но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ритмич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с лент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рисесть, руки скрестно на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вей присел отдохнуть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ленты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месте с высоким подниманием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стро бежит божья коров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рии по 15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и поднимать выш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ое утро!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по периметру зала, На но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развести руки в стороны, имитируя по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м рано мы проснулис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нько потянулис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дальше отводить руки назад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шаг вправо, правой рукой через верх потянуться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шт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тянется за руко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опустить голову, пра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пустить голову, ле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– надо умываться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опускать подбородок к груди. Спина пряма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шире, чем ширина плеч.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 потянуться вперед, руки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нем конфетки с дальней пол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с места не сдвигать, голову не опуск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рисесть, руки вытяну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ем нож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 10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руки вдоль тела согнуть в лок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месте максимально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али в детский са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1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е!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ребята, а зверята!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 змейкой со сменой ведущего.  На носочках – руки вытянуть вверх ладони внутрь, на пяточках -  руки за головой, на внешнем своде стопы – руки на пояс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опуская подбородок, повернуть голову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ка отгоняет мошек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имитируют рожки ко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клон корпуса вправо-вперед, корпус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о же прям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о же влев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коза бодата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а четвереньках, опора на колени и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опустить голову, спиной потянуться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поднять голову, прогнуть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кошеч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 опускать подбородок к груд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упор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дтянуть правое колено к гр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тянуть левое колено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бьет копыт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тмично под сче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, рук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голову и плечи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 расслаб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 в океан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ться как можно выш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вперед – на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ут зай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1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ть мягк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е работы хороши выбирай на вкус!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. Боком приставным шагом. На носочках – руки вытянуть вверх ладони внутрь, на пяточках -  руки за головой, перекатом с пятки на но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 изменением темпа по сигналу (быстро – медленно), с изменением направления (развернуться на своем месте, не теряя место в колонне)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5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6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ворот головы максимально вправо, левую руку приложить ко лбу козырьком.  На максимальном отведении зафикс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то же вле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полицейски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авая рука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авая рука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левой рук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щик дорожного дви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  наклон вниз, пальцами коснуться п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 выпрямиться, руки вверх, подняться на нос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 маля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 не сгибать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, колени согнуть, руки в упор сз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 поднять и опустить ноги, под счет, касаясь носочками пола (забиваем гвозди нож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 работники  - Столяры и Плотники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тмично под сче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, руки п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голову, руки и плечи, прогнуться. Руки имитируют движение р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 расслабитьс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ый шофер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ться как можно выш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руки  в стороны. По сигналу бег в рассыпную, вернуться на свое место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ч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10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е чемпионы!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. Боком приставным шагом. На носочках – руки вытянуть вверх ладони внутрь, на пяточках -  руки за головой, перекатом с пятки на но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88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945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круговые движения рукам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наза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цы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. Ноги с места не сдвиг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выпад правой ногой вперед, ле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 выпад левой ногой вперед,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 вернуться в И.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хтовальщики!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как можно дальш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огнуты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5  поочередное выпрямление рук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серы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4 серии по 5сек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на максимальной скорост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поднять руки вверх, встать на но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опустить прямые руки, отвести максимально назад, полуприсе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и!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тмично под сче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упор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левую ногу, сохранять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правой ного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ть ноги, как можно выш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 руки свободно. Прыжки на месте подтягивая колени к груд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5-6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ольцами от кольцебро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ирк приехал!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. Боком приставным шагом. На носочках – руки вытянуть вверх ладони внутрь, на пяточках -  руки за головой, перекатом с пятки на но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52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2219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поднятья на носочки, руки с кольцам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клоу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впере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, ноги скрестно, руки с кольц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ворот корпуса вправо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ир!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ворот по максимальной амплитуд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сесть на пятки, наклон вперед, руки с кольцами за спиной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ий гимнаст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 наклоняться вперед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ер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 прямые руки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ерекат на спину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 медленном темп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стоя, ноги на ширине плеч,  руки с кольцами свобод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подскоки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 ходьба на месте высоко поднимая колен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сированные лошад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тмично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ольцами от кольцебро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льцо от кольцеброса -  по два на каждого ребен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. Боком приставным шагом. На носочках – руки вытянуть вверх ладони внутрь, на пяточках -  руки за головой, перекатом с пятки на но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01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поднятья на носочки, руки с кольцами через стороны вверх, скр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скрест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уться вверх, посмотреть на кольц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кольц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ворот корпуса вправо, руки с кольц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жи колечко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с места не сдвиг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наклон корпуса вперед, покачивая прямыми руками с кольцами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чки круть – верть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с кольцами держать параллельно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чки у обезьянок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и руки прямы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животе прямые руки с кольц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2 согнуть ноги в коленях, кольцами дотянуться до пят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4 вернуться в И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ы с кольц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ять голову и грудь, прогнутьс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 руки свободно, кольца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через кольца вправо -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лечек прыг да скок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5-6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косичко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сичка (длина 60 – 70 см) -  для каждого ребен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, в колонне по одному. Боком приставным шагом. На носочках – руки вытянуть вверх ладони внутрь, на пяточках -  руки за головой, перекатом с пятки на но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3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97"/>
        <w:gridCol w:w="1792"/>
        <w:gridCol w:w="1378"/>
        <w:gridCol w:w="191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Косичка в двух руках, хватом сверху, вниз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авую ногу назад на носок, руки с косичкой ввер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левой ного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косич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уться, посмотреть на косичку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Косичка за спиной на уровне лопаток, локти согнуты, прижаты к т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 пожаловать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косичка в прямых руках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наклон корпуса вперед, косичку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ий хво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 не сгибать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, ноги вперед, концы косички в руках, середина – за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косичкой подтянуть ноги к груди, сгибая их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вернуться в И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ем - потян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аклонить к коленя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 ноги прямые, руки в упор сзади, косичка лежит на уровне колен 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прямые ноги, перенести над косичкой, опу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4 вернуться в И.п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заколдованную речк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опускать медленн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 руки свободно, косичка на полу между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через косичку ноги скрестно – ноги вроз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-скок, прыгай правильно, дружок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рии по 5-6 с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мяч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яч зовет нас поиграт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мяч (диаметр 20 см) -  для каждого ребен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носочках – руки вытянуть вверх ладони внутрь, на пяточках -  руки за головой, перекатом с пятки на но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97"/>
        <w:gridCol w:w="170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Мяч в прямых руках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орот корпуса вправо, мяч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вле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за голов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 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ернуться в И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граем с мяч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мячом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присесть, коснуться мячом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ись пола мяч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идя, ноги вперед, мяч в руках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 наклониться прокатить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еряй мя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лежа на спине, мяч в руках на полу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однять прямые ноги и руки, мысочками коснутьс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4 вернуться в И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тянуться к мяч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 в медленном темп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стоя, ноги на ширине плеч, 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отбивать мяч двумя руками, с ловлей  после отск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 прыжки на месте мяч перед груд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 – не урон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е ронять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0:04:00Z</dcterms:created>
  <dc:creator>Я</dc:creator>
  <dc:description/>
  <cp:keywords/>
  <dc:language>en-US</dc:language>
  <cp:lastModifiedBy>User2011</cp:lastModifiedBy>
  <cp:lastPrinted>2015-11-11T21:11:00Z</cp:lastPrinted>
  <dcterms:modified xsi:type="dcterms:W3CDTF">2015-11-11T17:14:00Z</dcterms:modified>
  <cp:revision>6</cp:revision>
  <dc:subject/>
  <dc:title/>
</cp:coreProperties>
</file>