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Cs w:val="28"/>
        </w:rPr>
        <w:t xml:space="preserve">Турнир юных знатоков информа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мероприят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творческой активности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 и закрепление основного программного материала, выраженного в неординар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уважения к сопернику, умения достойно вести спор, находчивости, умения работать в команд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стойкий интерес к предмету инфор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вила игры</w:t>
      </w:r>
      <w:r>
        <w:rPr>
          <w:sz w:val="28"/>
          <w:szCs w:val="28"/>
        </w:rPr>
        <w:t xml:space="preserve">: класс делится на 2 команды по 6 человек, команда выбирает капитана, остальные учащиеся становятся болельщиками. Каждая команда придумывает себе название, эмбл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(сам учитель или кто-то из старшеклассников) задает вопросы. На обдумывание вопроса дается 1 минута. Команда может ответить раньше, подав сигнал о готовности (это может быть звуковой сигнал или просто поднятая рука). Если команда дала неправильный ответ, другие команды могут предложить свой ответ. За каждый правильный ответ команда получает 1 очко. Если ответ готов одновременно у нескольких команд, то капитаны  пишут ответ на бумаге и передают в жюри. В этом случае очко получает каждая команда, давшая правильный ответ. Жюри можно составить из учащихся старших классов. Если ни одна команда не отвечает правильно на вопрос, в игру вступают болельщики. Очко зачитывается той команде, чей болельщик первым дал правильный ответ. Победитель определяется по количеству набранных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гра. «Лишний» термин</w:t>
      </w:r>
    </w:p>
    <w:p>
      <w:pPr>
        <w:pStyle w:val="Normal"/>
        <w:rPr/>
      </w:pPr>
      <w:r>
        <w:rPr>
          <w:sz w:val="20"/>
        </w:rPr>
        <w:t>1</w:t>
      </w:r>
      <w:r>
        <w:rPr>
          <w:sz w:val="28"/>
          <w:szCs w:val="28"/>
        </w:rPr>
        <w:t xml:space="preserve">) мышь, сканнер, </w:t>
      </w:r>
      <w:r>
        <w:rPr>
          <w:sz w:val="28"/>
          <w:szCs w:val="28"/>
          <w:u w:val="single"/>
        </w:rPr>
        <w:t>принтер</w:t>
      </w:r>
      <w:r>
        <w:rPr>
          <w:sz w:val="28"/>
          <w:szCs w:val="28"/>
        </w:rPr>
        <w:t>, джойстик, клавиатура</w:t>
      </w:r>
    </w:p>
    <w:p>
      <w:pPr>
        <w:pStyle w:val="Normal"/>
        <w:rPr/>
      </w:pPr>
      <w:r>
        <w:rPr>
          <w:sz w:val="28"/>
          <w:szCs w:val="28"/>
        </w:rPr>
        <w:t xml:space="preserve">2) процессор, монитор, клавиатура, </w:t>
      </w:r>
      <w:r>
        <w:rPr>
          <w:sz w:val="28"/>
          <w:szCs w:val="28"/>
          <w:u w:val="single"/>
        </w:rPr>
        <w:t>ксерокс,</w:t>
      </w:r>
      <w:r>
        <w:rPr>
          <w:sz w:val="28"/>
          <w:szCs w:val="28"/>
        </w:rPr>
        <w:t xml:space="preserve"> мышь</w:t>
      </w:r>
    </w:p>
    <w:p>
      <w:pPr>
        <w:pStyle w:val="Normal"/>
        <w:rPr/>
      </w:pPr>
      <w:r>
        <w:rPr>
          <w:sz w:val="28"/>
          <w:szCs w:val="28"/>
        </w:rPr>
        <w:t xml:space="preserve">3) Килобайт, бит, </w:t>
      </w:r>
      <w:r>
        <w:rPr>
          <w:sz w:val="28"/>
          <w:szCs w:val="28"/>
          <w:u w:val="single"/>
        </w:rPr>
        <w:t>бод</w:t>
      </w:r>
      <w:r>
        <w:rPr>
          <w:sz w:val="28"/>
          <w:szCs w:val="28"/>
        </w:rPr>
        <w:t>, Мегабайт</w:t>
      </w:r>
    </w:p>
    <w:p>
      <w:pPr>
        <w:pStyle w:val="Normal"/>
        <w:rPr/>
      </w:pPr>
      <w:r>
        <w:rPr>
          <w:sz w:val="28"/>
          <w:szCs w:val="28"/>
        </w:rPr>
        <w:t xml:space="preserve">4) два, пять, ноль, </w:t>
      </w:r>
      <w:r>
        <w:rPr>
          <w:sz w:val="28"/>
          <w:szCs w:val="28"/>
          <w:u w:val="single"/>
        </w:rPr>
        <w:t>сумма</w:t>
      </w:r>
      <w:r>
        <w:rPr>
          <w:sz w:val="28"/>
          <w:szCs w:val="28"/>
        </w:rPr>
        <w:t>, девять</w:t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драйвер</w:t>
      </w:r>
      <w:r>
        <w:rPr>
          <w:sz w:val="28"/>
          <w:szCs w:val="28"/>
        </w:rPr>
        <w:t>, принтер, звуковые колонки, графопостроитель</w:t>
      </w:r>
    </w:p>
    <w:p>
      <w:pPr>
        <w:pStyle w:val="Normal"/>
        <w:rPr/>
      </w:pPr>
      <w:r>
        <w:rPr>
          <w:sz w:val="28"/>
          <w:szCs w:val="28"/>
        </w:rPr>
        <w:t>6) дискета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таймер</w:t>
      </w:r>
      <w:r>
        <w:rPr>
          <w:sz w:val="28"/>
          <w:szCs w:val="28"/>
        </w:rPr>
        <w:t>, винчестер, магнитная лента</w:t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вирус</w:t>
      </w:r>
      <w:r>
        <w:rPr>
          <w:sz w:val="28"/>
          <w:szCs w:val="28"/>
        </w:rPr>
        <w:t>, синус, косинус, тангенс</w:t>
      </w:r>
    </w:p>
    <w:p>
      <w:pPr>
        <w:pStyle w:val="Normal"/>
        <w:rPr/>
      </w:pPr>
      <w:r>
        <w:rPr>
          <w:sz w:val="28"/>
          <w:szCs w:val="28"/>
        </w:rPr>
        <w:t xml:space="preserve">8) Файл, Правка, </w:t>
      </w:r>
      <w:r>
        <w:rPr>
          <w:sz w:val="28"/>
          <w:szCs w:val="28"/>
          <w:u w:val="single"/>
        </w:rPr>
        <w:t>Закраска</w:t>
      </w:r>
      <w:r>
        <w:rPr>
          <w:sz w:val="28"/>
          <w:szCs w:val="28"/>
        </w:rPr>
        <w:t>, Сервис, Вид</w:t>
      </w:r>
    </w:p>
    <w:p>
      <w:pPr>
        <w:pStyle w:val="Normal"/>
        <w:rPr/>
      </w:pPr>
      <w:r>
        <w:rPr>
          <w:sz w:val="28"/>
          <w:szCs w:val="28"/>
        </w:rPr>
        <w:t xml:space="preserve">9) умножение, </w:t>
      </w:r>
      <w:r>
        <w:rPr>
          <w:sz w:val="28"/>
          <w:szCs w:val="28"/>
          <w:u w:val="single"/>
        </w:rPr>
        <w:t>удаление</w:t>
      </w:r>
      <w:r>
        <w:rPr>
          <w:sz w:val="28"/>
          <w:szCs w:val="28"/>
        </w:rPr>
        <w:t>, вычитание, сложение, деление</w:t>
      </w:r>
    </w:p>
    <w:p>
      <w:pPr>
        <w:pStyle w:val="Normal"/>
        <w:rPr/>
      </w:pPr>
      <w:r>
        <w:rPr>
          <w:sz w:val="28"/>
          <w:szCs w:val="28"/>
        </w:rPr>
        <w:t xml:space="preserve">10) Пробел, </w:t>
      </w:r>
      <w:r>
        <w:rPr>
          <w:sz w:val="28"/>
          <w:szCs w:val="28"/>
          <w:u w:val="single"/>
        </w:rPr>
        <w:t>Ага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c, Enter, BackSpa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 игр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 то и другое – что это тако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е, каким понятиям соответствуют приведенные ниже комментар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ковровая, и беговая, и на магнитном диске в компьютере. (дорожк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военный, и строительный , и системный в персональном компьютере (блок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рыболовная, и компьютерная (сеть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футбольное, и в таблице базы данных (поле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в дневнике ученика, и в таблице базы данных (запись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грызун, и манипулятор (мышь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у автомобиля, и для передачи данных в компьютере (шин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снаряд для метания, и носитель информации в компьютер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город в Англии, и марка оружия, и разговорное название жесткого диска (винчестер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застекленный проем в стене, и часть экрана, занимаемая приложением или документом (ок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игра. Собрать карточки в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будут предложены карточки, на которых написаны слова, связанные с информатикой и компьютерами. Соберите их в группы по четыре карточки по следующим тема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Единица измерения количества информаци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сновные понятия базы данных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сновные понятия, используемые в электронных таблицах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«Термины, относящиеся к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Элементы компью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йт, бит, килобайт, мегаба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ись, запрос, поле,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, столбец, строка, яч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бзац, документ, курсив, подчерк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виатура, монитор, мышь, системны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гра. Ан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иар  (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оромит (мони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йбегам (мегабай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туракилав (клавиату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игра. Меткий стрелок (указать стрелк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00"/>
        <w:gridCol w:w="2340"/>
        <w:gridCol w:w="244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</w:t>
            </w:r>
          </w:p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нформаци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быстрая памя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связ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чест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бумагу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м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долгая памят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игра. Эстаф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чередно задается вопрос каждому члену команды.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ожет ли работать компьютер без монитора? (да)</w:t>
      </w:r>
    </w:p>
    <w:p>
      <w:pPr>
        <w:pStyle w:val="Normal"/>
        <w:rPr/>
      </w:pPr>
      <w:r>
        <w:rPr>
          <w:sz w:val="28"/>
          <w:szCs w:val="28"/>
        </w:rPr>
        <w:t>2. Джойстик – это устройство ввода или вывода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вода)</w:t>
      </w:r>
    </w:p>
    <w:p>
      <w:pPr>
        <w:pStyle w:val="Normal"/>
        <w:rPr/>
      </w:pPr>
      <w:r>
        <w:rPr>
          <w:sz w:val="28"/>
          <w:szCs w:val="28"/>
        </w:rPr>
        <w:t xml:space="preserve">3. Как называется главный рабочий экран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? (рабочий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 информационный объем гибкого магнитного диска? (1,44 Мбай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код, используемый в вычислительной технике? (двоич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лько байт в одном Кбайте? (10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Центральное устройство компьютера? (процессор)</w:t>
      </w:r>
    </w:p>
    <w:p>
      <w:pPr>
        <w:pStyle w:val="Normal"/>
        <w:rPr/>
      </w:pPr>
      <w:r>
        <w:rPr>
          <w:sz w:val="28"/>
          <w:szCs w:val="28"/>
        </w:rPr>
        <w:t xml:space="preserve">8. Куда выкидывают мусор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? (Корз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канер – это устройство ввода или вывода? (в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о использует компьютер для длительного хранения больших объемов данных? (внешнюю пам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зломщик компьютерных программ? (хак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ожно ли работать на компьютере без оперативной памяти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игра. «Танграм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берите  из частей вырезанного квадрата собач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305244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 игра. Конкурс капитан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бъяснить команде жестами, какое слово написано.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Принтер  2) Жесткий диск  3) Сканер    4) Процессор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9 игра. «Зимний пейзаж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графическом редакторе нарисовать «Зимний пейзаж»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ждый член команды рисует свой элемен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49:00Z</dcterms:created>
  <dc:creator>user</dc:creator>
  <dc:description/>
  <cp:keywords/>
  <dc:language>en-US</dc:language>
  <cp:lastModifiedBy>учитель</cp:lastModifiedBy>
  <cp:lastPrinted>2007-12-12T10:52:00Z</cp:lastPrinted>
  <dcterms:modified xsi:type="dcterms:W3CDTF">2011-11-24T11:32:00Z</dcterms:modified>
  <cp:revision>6</cp:revision>
  <dc:subject/>
  <dc:title>Игра «Брейн-ринг»</dc:title>
</cp:coreProperties>
</file>