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ОУ «Средняя общеобразовательная школа № 7 г. Азнакаево»</w:t>
      </w:r>
    </w:p>
    <w:p>
      <w:pPr>
        <w:pStyle w:val="Normal"/>
        <w:jc w:val="center"/>
        <w:rPr/>
      </w:pPr>
      <w:r>
        <w:rPr>
          <w:sz w:val="28"/>
          <w:szCs w:val="28"/>
        </w:rPr>
        <w:t>Азнакаевского муниципального района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Внеурочна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 учащихся 1 – классов «Я - азнакаевец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патриотическое направление    внеурочной                                     деятельност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 xml:space="preserve">   </w:t>
      </w:r>
      <w:r>
        <w:rPr/>
        <w:t>Составители:</w:t>
      </w:r>
    </w:p>
    <w:p>
      <w:pPr>
        <w:pStyle w:val="Normal"/>
        <w:jc w:val="right"/>
        <w:rPr/>
      </w:pPr>
      <w:r>
        <w:rPr/>
        <w:t>Шарифуллина Альфия Габдулахатовна,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знакаево. 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яснительная записка (Введение).</w:t>
      </w:r>
    </w:p>
    <w:p>
      <w:pPr>
        <w:pStyle w:val="Normal"/>
        <w:jc w:val="both"/>
        <w:rPr/>
      </w:pPr>
      <w:r>
        <w:rPr>
          <w:sz w:val="28"/>
          <w:szCs w:val="28"/>
        </w:rPr>
        <w:t>2. Содержание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ебно-тематически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дполагаемые результат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екомендуем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у вырастить свою смену умной, смелой, доброй, трудолюбивой жизнь ставит не только перед нами, она стояла и перед нашими отцами и дедами, перед дедами наших дедов – в веках и тысячелетиях. Осознание того, что утрата многих профессиональных традиций привела к обнищанию общества, к разрыву связи времен и поколений, заставляет современных ученых и исследователей искать пути возрождения интереса к национальным, культурным традициям народов различных регионов страны на основе глубокого их изучения и приобщения к ним всех слоев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сновными задачами являются: дать ученикам предварительный минимум историко-обществоведческих знаний и обучить навыкам их использования в жизненных ситуациях. Краеведческий принцип подхода к воспитанию позволяет сформировать у школьников естественнонаучное мировоззрение и выработать чувство любви, ответственного отношения к Родине, краю, родному селу и своим национальным истокам. Добиться осознания учащимися своей связи с окружающим их «малым» миром, сопричастности к делам и традициям земляков, сформировать личностно значимые ценностные ориентиры в контексте самореализации в условиях края и реги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к Отчизне начинается с любви к своей малой родине – месту, где человек родился. Любимый край и есть исток, начало, откуда человек делает шаг в большой мир. С родного уголка земли начинается для маленького человека огромная страна, гражданином которой, он, повзрослев, осознает себя. Но мало воспевать свой край. Надо вслушиваться в голос истории, осмысливая ее связь с современностью. В этой связи огромное значение имеет ознакомление младших школьников с историей, культурой, экономикой, бытом родного края. Краеведческий подход в образовании младших школьников дает возможность гуманизировать воспитательны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человека стало актуальным восстановление культурно-исторических связей с родным краем, своей малой родиной. Начинать этот процесс надо с детства, с самого доступного для детей – личности самого ребенка, жизни его семьи,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 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следует проводить через осознание ребенком причастности ко всем процессам, происходящим в родном крае, через выбор активной жизненной позиции, через осознание своей значимости, неповтор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лан воспитательной работы по патриотическому воспитанию младших  школьников составлен на основе проекта «Концепции духовно-нравственного воспитания российских школьник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нност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активной гражданской позиции, чувство любви к прошлому, настоящему и будущему  родного края, своего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гуманизма, толерантности, любви к своей семь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ть у учащихся начальной школы основные знания об истории своего города, родного края, о культурных, экономических особенностях города Азнакае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ь интерес к познанию и сохранению культурных ценностей своего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чувственного опыта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курса заключается в необходимости формирования патриотических чувств младших школьников в современных условиях расширяющегося информационного пространства, в создании предпосылок исследовательской деятельности младших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программы рассчитано на учащихся 1 классов школы. Широко используются местные ресурсы: краеведческий музей, другие культурные учреждения и предприятия города, памятные места. Практическая направленность программы позволяет учащимся усваивать материал в деятельности. Курс программы рассчитан на 33 часа обучения, 1 час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подавания курса “Я - азнакаевец” рекомендуется проводить уроки-встречи, викторины, конкурсы, экскурсии по городу, в парки, музеи, походы. Учащиеся готовят сообщения, фото - выставки, конкурс рисунков на тему: «Мой любимый гор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Краеведческий материал можно использовать фрагментарно на различных уроках: в текстах, предложениях по русскому языку, задачах по математике, беседах по литературному чтению, истории, окружающему ми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ая составляющая краеведения – элементарная поисково-исследовательская деятельность учащихся по заданию или инструкции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 регионального своеобразия позволяет обогатить учебно-воспитательный процесс. Задача учителя и классного руководителя состоит в том, чтобы использовать историко-культурное наследие Татарстана, родного города и села, изучить его и донести до своих уче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апы истории рассматриваются сквозь призму исторической судьбы России и Татарстана. Процесс познания Родины реализуется в предметно-наглядной, активной форме, когда ребенок непосредственно видит, слышит, осязает окружающий мир, воспринимает его в более ярких, эмоционально насыщенных образ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истемных форм внеклассной деятельности огромный потенциал для воспитания и развития учащихся имеет краеведческая и музейная работа. Ее назначение - углубление знаний учащихся, создание условий для реализации познавательных интересов школьников. Изучая краеведческий материал, ребя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ы в позицию исследователей, стремящихся к активному самостоятельному поиску исторических фактов. Наиболее целесообразными формами поиск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являются: сбор данных о событиях и людях родного края; встречи с ветеранами ВОВ, Афганистана; консультации сотрудников школьных библиотеки и музея; поиск предметов материальной и духовн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изучение школьниками культуры России в совокупности с национально-региональным компонентом позволяет им осознать свою сопричастность к семье, родному краю, окружающим людям, осмыслить понятия: «Родина», «Отечество», «Патри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0 августа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День Республики Татарстан. День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Народные гулянья.</w:t>
      </w:r>
      <w:r>
        <w:rPr/>
        <w:t xml:space="preserve"> </w:t>
      </w:r>
      <w:r>
        <w:rPr>
          <w:sz w:val="28"/>
          <w:szCs w:val="28"/>
        </w:rPr>
        <w:t>Легенда, история  возникновения Азнакаев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8 сентября</w:t>
        <w:tab/>
        <w:t>День воинской слав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, классные часы о героическом прошлом России, о героях - земляках, прославивших нашу Родин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октябр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пожилых люд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невозможно без уважительного отношения к старшему поколению. Рекомендуются встречи с бывшими работниками школы, родителями, бабушками, дедушками учащихся, ветеранами ВОВ. В виде бесед, праздничных концертов, конкурсных мероприят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6 ноябр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Конституции 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комство со статьями Конституции РТ как составной части Конституции России. Информационные классные часы, викторины по знанию статей Конституции, государственных симво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с работниками местного военкомата о священном долге – защиты Родины. Изучение статей Конституции РФ о долге перед Роди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тенда «Как служишь, солдат», где помещена информация о выпускниках школы, отслуживших в арми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6 ноябр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еждународный День толера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ляя большое внимание проблеме толерантности в современном обществе, предлагаем провести классные часы, открытые мероприятия, лекции, игровые уроки, концертные программы, в которых ярко раскрываются принципы толерантности в нашей многонациональной стране и в нашем регио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 ноябр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патриотизма неотделимо от понятий «мать», «Родина». Встречи, концерты, классные часы, воспитывающие у учащихся не только любовь к матери, но и любовь к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2 декабр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Конститу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невозможно без знаний основного закона государства – Конституци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8 феврал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юного антифашист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открытых мероприятий, уроков Мужества, читательских конференций показать активное участие детей и подростков в борьбе против фашизма, их вклад в нашу побед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5 феврал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рождения Мусы Джалил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жизни великого татарского поэта и его соратников, показать стойкость и мужество узников фашистских концлагерей и тюрем, их веру в грядущую победу, и самоотверженную любовь к Родине. Рекомендуется проведение музыкально-литературных композиций, уроков Мужества, посещение мест, связанных с именем М. Джали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3 февраля</w:t>
      </w: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>День защитников Отече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ся проведение спортивно-игровых («Зарница»), концертных мероприятий, выпуск тематических стенгазет, организация выставок рисунков, встреча с военнослужащими разных родов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8 марта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еждународный женск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большой вклад женщин на благо Родины в военное и мирное время. Беседы с женщинами - участницами ВОВ, работниками тыла, строителями заводов, нефтяных объектов и т.д. Оформление стендов «Женщины – летчицы», «Женщины – Герои Советского Союза», «Женщины среди нас», концертная программ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 марта  День весеннего равноденствия. Науруз-байрам. Карга ботк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ы зимы. Знать традиции татар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2 марта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еждународный день вод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ые мероприятия, классные часы, беседы о необходимости сохранения и бережного отношения к водоемам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0 марта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защиты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б истории своего края, о необходимости защиты его окружающей среды, природных и культурных памятников. Экологические конференции, информационные классные часы, открытые внекласс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2 апрел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Космонавтики.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ные часы о космонавтах, конкурсы рисунков.</w:t>
      </w:r>
      <w:r>
        <w:rPr/>
        <w:t xml:space="preserve"> </w:t>
      </w:r>
      <w:r>
        <w:rPr>
          <w:sz w:val="28"/>
          <w:szCs w:val="28"/>
        </w:rPr>
        <w:t>Показать значимость развития космических сил в военном потенциале России, информационные классные часы о достижениях в области освоения космос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6 апрел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рождения Габдуллы Ту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сказок, конкурс рисунков, урок-инсценировка произведений Г. Тукая, уроки – конференции по творчеству поэта, тематические вечер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9 мая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ень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, уроки-концерты, возложение венков у памятника павшим воинам ВОВ, встреча с ветеранами войны и работниками тыла, выпуск стенгазет, тематические вече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8 мая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еждународный день музее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узеях мира в виде познавательных конференций, викторин, классных часов, просмотр видеоматериалов, знакомство с музеями родного города, информация о школьных музея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клас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ш гор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(6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дружный  дворик и друзья. (Бесе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улица нашего города (рисунки).</w:t>
      </w:r>
    </w:p>
    <w:p>
      <w:pPr>
        <w:pStyle w:val="Normal"/>
        <w:jc w:val="both"/>
        <w:rPr/>
      </w:pPr>
      <w:r>
        <w:rPr>
          <w:sz w:val="28"/>
          <w:szCs w:val="28"/>
        </w:rPr>
        <w:t>Памятные и исторические места города (экскурсии).</w:t>
      </w:r>
    </w:p>
    <w:p>
      <w:pPr>
        <w:pStyle w:val="Normal"/>
        <w:jc w:val="both"/>
        <w:rPr/>
      </w:pPr>
      <w:r>
        <w:rPr>
          <w:sz w:val="28"/>
          <w:szCs w:val="28"/>
        </w:rPr>
        <w:t>Профессии людей, занятых на производстве, в строительстве, сельском хозяйстве, в транспорте (устный рассказ, экскурсии на места работы ро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моего города (леген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аллее герое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я семья – (8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мама и папа – самые близкие для меня люди. (Беседа. Фоторепорта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ен в моем доме (поисков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родные (устный рассказ, рис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родитель (иг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имя и фами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бабушек, дедушек (разучи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сильных поручений в семье (рис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тихов «Я и моя семья» </w:t>
        <w:tab/>
        <w:t>(Сочиняем вместе с семьёй. Творчество семьи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ша школа – (8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кабинеты (обзорная экску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школы. Дорога в школу (рисунки. Выступление работников ГИБД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сосед по парте (урок – иг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и школы (рассказ учителя и старшекласс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ая библиотека (экску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обяз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еперь не просто дети – мы теперь ученики (экскурсия по шко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й труд всех работников школы. (Ролевая игр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рода и мы – (5 ч.)</w:t>
      </w:r>
    </w:p>
    <w:p>
      <w:pPr>
        <w:pStyle w:val="Normal"/>
        <w:jc w:val="both"/>
        <w:rPr/>
      </w:pPr>
      <w:r>
        <w:rPr>
          <w:sz w:val="28"/>
          <w:szCs w:val="28"/>
        </w:rPr>
        <w:t>Природа моего города (посещение парка «Тарсус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тицами. Охрана птиц зимой (практическая деятельность по изготовлению кормуш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ния и животные лесов, полей, лугов и водоемов родного края (рисунки, лепка, прогулки, со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а боткасы (Науруз байр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ы леса (экскурсия в л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ссия – Родина моя  (6 часов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-столица России.</w:t>
        <w:tab/>
        <w:t>(Заочная экскурс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иву в России.</w:t>
        <w:tab/>
        <w:t>(Путешествие по карте Ро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родственники по всей России.</w:t>
        <w:tab/>
        <w:t>(Фоторепорта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ы российского государства.</w:t>
        <w:tab/>
        <w:t>(Просмотр слайдов. Рисунки.)</w:t>
      </w:r>
    </w:p>
    <w:p>
      <w:pPr>
        <w:pStyle w:val="Normal"/>
        <w:jc w:val="both"/>
        <w:rPr/>
      </w:pPr>
      <w:r>
        <w:rPr>
          <w:sz w:val="28"/>
          <w:szCs w:val="28"/>
        </w:rPr>
        <w:t>Дружественные народы России.</w:t>
        <w:tab/>
        <w:t>(Диспу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бантуй.</w:t>
        <w:tab/>
        <w:t>(Национальные игры татарского наро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97"/>
        <w:gridCol w:w="2337"/>
        <w:gridCol w:w="2496"/>
        <w:gridCol w:w="1158"/>
        <w:gridCol w:w="138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, методические прие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т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 гор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ш дружный  дворик и друзья.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лавная улица нашего гор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Ленина. Памятные места этой улицы. Экскурсия по улице Ленин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мятные и исторические места город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и нефтяной музе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рофессии людей, занятых на производстве, в строительстве, сельском хозяйстве, в транспор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рассказ «Профессии моих родителей». Фото-конкурс. Экскурсии на места работы род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звание моего горо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возникновения Азнакае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Экскурсия по аллее герое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героях ВОВ, соцтруда. Экскурсия по аллее герое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емь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и мама и папа – самые близкие для меня люд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. Фоторепортаж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и родны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словная моей семь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Ты – роди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о – ролевая иг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ое имя и фамил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моего имени и фамил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гры бабушек и дедушек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е народные игр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ыполнение посильных поручений в семь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и обязанности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курс стихов «Я и моя семья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чиняем вместе с семьёй. Творчество семь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шко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Школьные кабинеты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экскурсия по школ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дрес школы. Дорога в школ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маршрут в школу (рисунок – схем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ой сосед по пар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он?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Традиции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и старшеклассник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Школьный му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ый муз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ши обяза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ы теперь не просто дети – мы теперь уче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школ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Уважай труд всех работников школы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рода и мы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ирода моего город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арка «Тарсу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аблюдение за птицами. Охрана птиц зимой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 по изготовлению кормуш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астения и животные лесов, полей, лугов и водоемов родн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лепка, сооб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арга боткас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руз байрам. Фольклорный праздник  татарского народ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Дары лес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. Лекарственные травы нашего кра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оссия – Родина моя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сква-столица Росс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Я живу в Росс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арте Росси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и родственники по всей Росс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имволы российского государств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мотр слайдов. Рисунк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ружественные народы Росс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. Игры разных народо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тский Сабантуй.</w:t>
              <w:tab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циональные игры татарского народа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активной гражданской позиции, чувства любви к прошлому, настоящему и будущему  родного края, своего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гуманизма, толерантности, любви к своей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воение основных знаний об истории своего города,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интереса к познанию и сохранению культурных ценностей своего на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должны получить знания по краеведению, а также овладеть следующими умениями и навы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ь и выступать с сообщ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семейных арх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и обобщать фак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ть </w:t>
      </w:r>
      <w:r>
        <w:rPr/>
        <w:t xml:space="preserve"> </w:t>
      </w:r>
      <w:r>
        <w:rPr>
          <w:sz w:val="28"/>
          <w:szCs w:val="28"/>
        </w:rPr>
        <w:t>вести себя в обществе, проявлять уважение к семье, к старшим людя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ветеранам труда и героям войны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 любить и бережно относиться к природе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охранять и беречь историческое наследие своего народа, соблюдать традиции и обычаи народов России и Татарст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и методическое обеспечение программы предполагает: 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8"/>
          <w:szCs w:val="28"/>
        </w:rPr>
        <w:t>1. «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Концепция духовно-нравственного развития и воспитания личности гражданина Росси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мплекс учебных и специальных программ, методик по организации и проведению патриотического воспитания, использование всего многообразия педагогических форм и методов работ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спользование регулярных изданий соответствующей литературы, освещающей эту сферу деятельности с учетом передового отечественного и зарубежного педагогического опы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активное использование метода коллективно-творческого дела, метода социально-значимой деятельности, метода поддержки и успехе, сотворчества и сотрудничества, партнерства, развивающего обучения, метода творческой и учебно-исследовательской, поисковой деятельности, различные методики изучения личности, гражданской мотивации, изучение среды и ее влияние на воспитание (анкетирование, ранжирование, опросы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Я. Данилюк, А.М. Кондаков,  В.А. Тишков  «</w:t>
      </w:r>
      <w:r>
        <w:rPr>
          <w:sz w:val="27"/>
          <w:szCs w:val="27"/>
        </w:rPr>
        <w:t>Концепция духовно-нравственного развития и воспитания личности гражданина России» Изд. «Просвещение» 200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Бухвалов. Экознание. – Рига, 199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И. Шаяхметова, Р.Х. Ягфарова, И.Т. Сагдиева. Хартия зем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зань, 2007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. Мудрость родительской любви. – Москва, 1985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Миронов. Развивающие технологии в начальном образовании и подготовке учителя. – Н.Челны, 2009год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«Юбилейный буклет»75 лет Азнакаевскому району. ООО» Альмедиа» 2006г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Рассказы о родном крае .Б.Ф.Султанбеков, А.Л.Литвин 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Татарское книжное издательство. Казань. 1980 год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sz w:val="28"/>
          <w:szCs w:val="28"/>
        </w:rPr>
        <w:t>Введение в историю Е.Л.Саплина, А.И.Саплин «Введение в историю  «ООО» Дрофа». 2004г.</w:t>
      </w:r>
    </w:p>
    <w:p>
      <w:pPr>
        <w:pStyle w:val="Normal"/>
        <w:ind w:hanging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Сайт Министерства образования и науки Республики Татарстан     http://mon.tatar.ru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Сайт «Все о детях и семье» http://www.7ya.ru/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/>
        <w:t xml:space="preserve"> </w:t>
      </w:r>
      <w:r>
        <w:rPr>
          <w:sz w:val="28"/>
          <w:szCs w:val="28"/>
        </w:rPr>
        <w:t>Законодательство Республики Татарстан  http://www.tatarkodeks.ru/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valdiD C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</w:pPr>
    <w:rPr>
      <w:rFonts w:ascii="VivaldiD CL" w:hAnsi="VivaldiD CL" w:cs="VivaldiD 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22:00Z</dcterms:created>
  <dc:creator>111</dc:creator>
  <dc:description/>
  <cp:keywords/>
  <dc:language>en-US</dc:language>
  <cp:lastModifiedBy>Альфия</cp:lastModifiedBy>
  <cp:lastPrinted>2011-11-07T13:24:00Z</cp:lastPrinted>
  <dcterms:modified xsi:type="dcterms:W3CDTF">2016-09-26T17:47:00Z</dcterms:modified>
  <cp:revision>14</cp:revision>
  <dc:subject/>
  <dc:title>Авторская программа « Воспитание юноАвторская прграмма "Воспитание юного татарстанца"</dc:title>
</cp:coreProperties>
</file>