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ЭСС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Что такое культура вообще и профессиональная культура -конкретно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  <w:lang w:eastAsia="ru-RU"/>
        </w:rPr>
      </w:pPr>
      <w:r>
        <w:rPr>
          <w:b/>
          <w:lang w:val="ru-RU"/>
        </w:rPr>
        <w:t>«</w:t>
      </w:r>
      <w:r>
        <w:rPr>
          <w:b/>
          <w:sz w:val="22"/>
          <w:szCs w:val="22"/>
          <w:lang w:val="ru-RU" w:eastAsia="ru-RU"/>
        </w:rPr>
        <w:t xml:space="preserve">Я не могу дать ей определение, которое удовлетворило бы всех, но я хочу обратить внимание на некоторые ее свойства, о которых не следует забывать. </w:t>
      </w:r>
      <w:r>
        <w:rPr>
          <w:b/>
          <w:sz w:val="22"/>
          <w:szCs w:val="22"/>
          <w:lang w:eastAsia="ru-RU"/>
        </w:rPr>
        <w:t>Прежде всего, для каждого человека культура едина. Нельзя говорить, что в некоторых случаях нас якобы удовлетворяет одна культура, в других — другая. Культура не вызывается настроением, как дух из кувшина. Человек принадлежит ей целиком. Он пронизан ею, он с нею слит. &lt;…&gt; Культура как раз обладает свойством преодолевать время, соединять прошлое, настоящее и будущее.</w:t>
      </w:r>
      <w:r>
        <w:rPr>
          <w:b/>
        </w:rPr>
        <w:t>»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  <w:lang w:eastAsia="ru-RU"/>
        </w:rPr>
        <w:t>Д.С. Лихачев. «Искусство памяти и память искус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так, что же такое «культура»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тинское слово cultura — причастие будущего времени от глагола colere, означающего: ‘возделывать’, ‘обрабатывать’, ‘ухаживать’, ‘иметь попечение’, ‘заботиться’, ‘взращивать’, ‘воспитывать’, ‘совершенствовать’, ‘населять’, ‘обитать’. Если слово natura (природа) означает то, что рождается, то cultura — это то, что возделывают, обрабатывают, взращиваю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ловарем В.И. Даля, «культура — это обработка и уход, возделывание, возделка; образование, умственное и нравственное; говорят также культивировать, вместо обрабатывать, возделывать, образовывать и пр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«Словаре русского языка», изданном под редакцией Д.Н. Ушакова, культура определяется как «совокупность человеческих достижений в подчинении природы, в технике, образовании, общественном стро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«Толкового словаря русского языка» С.И. Ожегова следует, что «культура — это совокупность производственных, общественных и духовных достижений людей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ые философы дают целый ряд новых определений термина «культура». Чаще всего под культурой понимаются социально передаваемые виды человеческой деятельности или культурно-историческое наследие в целом, то есть то, что возделано, приобретено, сохранено человеком как членом об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усской речи слово «культура» употребляется также для оценки достижений в художественном творчестве и в других видах человеческой деятельности. Известны выражения: «высокий уровень культуры», «высококультурный человек», или напротив: «бескультурье», «некультурный», «низкий культурный уровень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человека правильно говорить называют культурой речи. Навык человека правильно и приятно для других держать себя в обществе — культурой поведения. Правовая культура — это знание человеком законов и умение ими пользоваться. «Таким образом, быть может, вопрос „Как это получается?” является более отличительным признаком культуры, чем вопрос „Чем это является?”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граждане России, с отечественной культурой мы начинаем знакомиться с рождения, когда видим окружающий мир и слышим родную речь. Подрастая, человек знакомится с городом или селением, в котором живет, с людьми — носителями родной культуры, со святынями родной земли, с книгами и другими сокровищами культурно-исторического наследия России. Знакомству с отечественной культурой помогают родная история, русский язык и литература и многие другие учебные дисциплины. Любовь к книге и искусству также позволяет нам соприкоснуться с истоками родной культу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льно под словом «культура» может подразумеваться решительно все, что возделывает или производит человек. Поэтому в океане человеческой культуры можно видеть много прекрасного и немало того, что явно вредит человечеству, но по формальным признакам не может быть исключено из сферы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мы слышим, говорим или пишем слово «культура», то чаще всего предполагаем, что речь идет о художественной литературе, библиотеках, изобразительном искусстве, выставках, картинных галереях, музеях, музыке, концертах, театральном искусстве или о каком-либо конкретном памятнике архитектуры, литературы, музыкаль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уют различные общества культуры; целью их деятельности является сохранение и развитие национальной культуры или поддержка культурных связей между народами. Имеются также учреждения, которые координируют культурную жизнь общества и руководят учреждениями культуры. В Российской Федерации эти учреждения возглавляются Министерством культуры. Во всех областных и краевых администрациях есть департаменты, управления или комитеты по культуре. Заслуженным работникам культуры Российской Федерации присуждаются почетные звания и государственные нагр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«культура» существует во многих языках и употребляется в различных контекстах. Оно остается одним из самых употребительных слов в сельскохозяйственной терминологии (культурные растения, культивация). Термин «культура» входит в название некоторых школьных дисциплин: «Физическая культура», «Мировая художественная культура». Широко распространены такие выражения, как «древнерусская культура», «европейская культура», «зарубежная культура». В XX веке в СССР употреблялся термин «советская культура». Появились также выражения «массовая культура», «псевдокультура». Один из возрождающихся в России праздников называется «День славянской письменности и культуры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профессиональная культур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-педагогическая культура педагога  выступает частью педагогической культуры как общественного явления. Носителями педагогической культуры являются люди, занимающиеся педагогической практикой как на профессиональном, так и непрофессиональном уровнях. Носителями же профессионально-педагогической культуры являются люди, призванные осуществлять педагогический труд, составляющими которого являются педагогическая деятельность, педагогическое общение и личность как субъект деятельности и общения на профессиональном уров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нимания сущности профессионально-педагогической культуры по моему мнению необходимо иметь в виду следующие положения, раскрывающие связь общей и профессиональной культуры, ее специфические особен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-педагогическая культура — это универсальная характеристика педагогической реальности, проявляющаяся в разных формах существ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-педагогическая культура представляет собой интериоризированную общую культуру и выполняет функцию специфического проектирования общей культуры в сферу педагоги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-педагогическая культура — это системное образование, включающее в себя ряд структурно-функциональных компонентов, имеющее собственную организацию, избирательно взаимодействующее с окружающей средой и обладающее интегративным свойством целого, не сводимого к свойствам отдельных ча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ицей анализа профессионально-педагогической культуры выступает творческая по своей природе педагогическая деятельность;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поэтому, особенности реализации и формирования профессионально-педагогической культуры педагога обусловливаются индивидуально-творческими, психофизиологическими и возрастными характеристиками, сложившимся социально-педагогическим опытом личности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5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8">
    <w:name w:val="Чертежный"/>
    <w:qFormat/>
    <w:pPr>
      <w:widowControl/>
      <w:bidi w:val="0"/>
      <w:spacing w:lineRule="auto" w:line="288" w:before="0" w:after="200"/>
      <w:jc w:val="both"/>
    </w:pPr>
    <w:rPr>
      <w:rFonts w:ascii="ISOCPEUR;Arial" w:hAnsi="ISOCPEUR;Arial" w:eastAsia="Times New Roman" w:cs="ISOCPEUR;Arial"/>
      <w:i/>
      <w:color w:val="auto"/>
      <w:sz w:val="28"/>
      <w:szCs w:val="22"/>
      <w:lang w:val="uk-UA" w:bidi="ar-SA" w:eastAsia="zh-CN"/>
    </w:rPr>
  </w:style>
  <w:style w:type="paragraph" w:styleId="Style19">
    <w:name w:val="Листинг программы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20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3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4:00Z</dcterms:created>
  <dc:creator>Пользователь</dc:creator>
  <dc:description/>
  <cp:keywords/>
  <dc:language>en-US</dc:language>
  <cp:lastModifiedBy>СДД</cp:lastModifiedBy>
  <cp:lastPrinted>2013-03-18T14:01:00Z</cp:lastPrinted>
  <dcterms:modified xsi:type="dcterms:W3CDTF">2016-09-26T16:12:00Z</dcterms:modified>
  <cp:revision>4</cp:revision>
  <dc:subject/>
  <dc:title>ГОСУДАРСТВЕННОЕ  ОБРАЗОВАТЕЛЬНОЕ УЧРЕЖДЕНИЕ</dc:title>
</cp:coreProperties>
</file>