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2"/>
        <w:rPr/>
      </w:pPr>
      <w:r>
        <w:rPr>
          <w:rFonts w:eastAsia="Times New Roman" w:cs="Arial" w:ascii="Arial" w:hAnsi="Arial"/>
          <w:color w:val="676A6C"/>
          <w:spacing w:val="-15"/>
          <w:sz w:val="36"/>
          <w:szCs w:val="36"/>
          <w:lang w:eastAsia="ru-RU"/>
        </w:rPr>
        <w:t xml:space="preserve">ДОКЛАД 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2"/>
        <w:rPr>
          <w:rFonts w:ascii="Arial" w:hAnsi="Arial" w:eastAsia="Times New Roman" w:cs="Arial"/>
          <w:color w:val="676A6C"/>
          <w:spacing w:val="-15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676A6C"/>
          <w:spacing w:val="-15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2"/>
        <w:rPr>
          <w:rFonts w:ascii="Arial" w:hAnsi="Arial" w:eastAsia="Times New Roman" w:cs="Arial"/>
          <w:color w:val="676A6C"/>
          <w:spacing w:val="-15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676A6C"/>
          <w:spacing w:val="-15"/>
          <w:sz w:val="36"/>
          <w:szCs w:val="36"/>
          <w:lang w:eastAsia="ru-RU"/>
        </w:rPr>
        <w:t xml:space="preserve">на заседании ШМО 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2"/>
        <w:rPr>
          <w:rFonts w:ascii="Arial" w:hAnsi="Arial" w:eastAsia="Times New Roman" w:cs="Arial"/>
          <w:color w:val="676A6C"/>
          <w:spacing w:val="-15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676A6C"/>
          <w:spacing w:val="-15"/>
          <w:sz w:val="36"/>
          <w:szCs w:val="36"/>
          <w:lang w:eastAsia="ru-RU"/>
        </w:rPr>
        <w:t>"Формирование мотивации учащихся к занятиям физической культурой и спортом"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Trebuchet MS"/>
          <w:color w:val="777777"/>
          <w:sz w:val="18"/>
          <w:szCs w:val="18"/>
          <w:lang w:eastAsia="ru-RU"/>
        </w:rPr>
      </w:pPr>
      <w:r>
        <w:rPr>
          <w:rFonts w:eastAsia="Times New Roman" w:cs="Trebuchet MS" w:ascii="Trebuchet MS" w:hAnsi="Trebuchet MS"/>
          <w:color w:val="777777"/>
          <w:sz w:val="18"/>
          <w:szCs w:val="18"/>
          <w:lang w:eastAsia="ru-RU"/>
        </w:rPr>
        <w:t>22 января 2016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rebuchet MS" w:ascii="Trebuchet MS" w:hAnsi="Trebuchet MS"/>
          <w:color w:val="676A6C"/>
          <w:sz w:val="21"/>
          <w:szCs w:val="21"/>
          <w:lang w:eastAsia="ru-RU"/>
        </w:rPr>
        <w:t> </w:t>
      </w:r>
      <w:r>
        <w:rPr>
          <w:rFonts w:eastAsia="Times New Roman" w:cs="Trebuchet MS" w:ascii="Trebuchet MS" w:hAnsi="Trebuchet MS"/>
          <w:color w:val="676A6C"/>
          <w:sz w:val="21"/>
          <w:szCs w:val="21"/>
          <w:lang w:eastAsia="ru-RU"/>
        </w:rPr>
        <w:br/>
        <w:t>ДОКЛАД</w:t>
        <w:br/>
        <w:t>На заседании ШМО</w:t>
        <w:br/>
        <w:t>Формирование мотивации учащихся к занятиям физической культурой и спортом.</w:t>
        <w:br/>
        <w:t>Учитель физической культуры первой категории </w:t>
        <w:br/>
        <w:t>Минаева Татьяна Алексеевна</w:t>
        <w:br/>
        <w:t>22 января 2016</w:t>
        <w:br/>
        <w:t>Педагогика рассматривает физическое воспитание в качестве неотъемлемой составной части всестороннего развития личности. Одним из важнейших направлений физического воспитания является приобщение детей и взрослых к физической культуре. Физическая культура является частью общей культуры, совокупностью достижений общества в деле создания и использования специальных средств физического совершенствования народа. Без овладения основами физической культуры современный человек не может считаться культурным.</w:t>
        <w:br/>
        <w:t>Наша система физического воспитания детей включает в себя следующие звенья:</w:t>
        <w:br/>
        <w:t>• укрепление здоровья и закаливания, содействие правильному физическому развитию и повышению работоспособности организма;</w:t>
        <w:br/>
        <w:t>• формирование и совершенствование двигательных навыков и умений, обучение новым видам движений и сообщение связанных с этим знаний;</w:t>
        <w:br/>
        <w:t>• развитие основных двигательных качеств (силы, выносливости, быстроты и ловкости);</w:t>
        <w:br/>
        <w:t>воспитание воли, смелости, настойчивости, дисциплинированности, коллективизма, чувства дружбы и товарищества, навыков культурного поведения,</w:t>
        <w:br/>
        <w:t>формирование привычки и воспитание устойчивого интереса к систематическим занятиям физическими упражнениями;</w:t>
        <w:br/>
        <w:t>• привитие гигиенических навыков, сообщение знаний по гигиене физических упражнений и закаливанию;</w:t>
        <w:br/>
        <w:t>• привитие организаторских навыков.</w:t>
        <w:br/>
        <w:t>Осуществление этой системы может считаться удовлетворительным, если у школьника сформирована потребность и он овладевает необходимыми умениями собственного физического совершенствования, использует эти умения в организации своей жизни.</w:t>
        <w:br/>
        <w:t>1. Организуя процесс физического воспитания в общеобразовательной школе по представленным программам, педагоги могут ожидать следующих результатов: укрепления здоровья, повышения физической подготовленности школьников; приобретения учащимися теоретических знаний и практических навыков по основам физкультурной деятельности с общеразвивающей и спортивно-оздоровительной направленностью; повышения интереса к уроку физкультуры, создания положительного микроклимата на занятиях, улучшения дисциплины учащихся, посещаемости уроков.</w:t>
        <w:br/>
        <w:t>2. Главной формой физического воспитания школьников является урок. Интересный по содержанию, глубоко продуманный, проведенный эмоционально, с подъемом, урок оставляет глубокий след в сознании детей, оказывает большое влияние на их развитие.</w:t>
        <w:br/>
        <w:t>Уроки физической культуры состоят, как правило, из трех частей: подготовительной, основной и заключительной.</w:t>
        <w:br/>
        <w:t>3. В процессе урока физической культуры решаются образовательные, воспитательные и оздоровительные задачи. Образовательные задачи заключаются в обучении детей выполнению физических упражнений, предусмотренных программой, в развитии умений и навыков применять эти упражнения в жизни. Воспитательные задачи урока состоят в воспитании у школьников внимания, дисциплинированности, аккуратности, бережного отношения к имуществу, чувства дружбы и товарищества, силы воли, целеустремленности, самостоятельности, настойчивости в преодолении трудностей.</w:t>
        <w:br/>
        <w:t>Важная воспитательная задача урока физкультуры — привить учащимся интерес и любовь к систематическим занятиям физической культурой. Лучшие учителя строят уроки в классах на основе занимательности, дают ребятам много нового, интересного, стремятся создать деловое отношение к предмету.</w:t>
        <w:br/>
        <w:t>Решению оздоровительных задач способствуют правильное проведение урока и выполнение санитарно-гигиенических норм. Уже с I класса учитель знакомит учащихся с требованиями к поведению и внешнему виду на уроках физкультуры и стремится последовательно превращать их в навыки и привычки поведения. Этим обеспечивается воспитание школьников в духе сознательной дисциплины, организованности, подтянутости.</w:t>
        <w:br/>
        <w:t>Действия учащихся будут успешными, если учитель:</w:t>
        <w:br/>
        <w:t>хорошо знает возможности учащихся класса (физические, интеллектуальные);</w:t>
        <w:br/>
        <w:t>сам владеет физкультурной терминологией, приучает детей слушать эти слова-термины и постепенно вводит их в речь учащихся.</w:t>
        <w:br/>
        <w:t>Деятельность учащихся при разучивании, закреплении упражнений организуется различными способами. Так, при проведении ходьбы, бега, общеразвивающих и коррекционных упражнений, выполняемых в движении и на месте, лучше пользоваться фронтальным методом. Что я и использую на уроках.</w:t>
        <w:br/>
        <w:t>Фронтальный метод предполагает выполнение одного и того же упражнения всеми учащимися одновременно. При этом хорошо заметен ученик, который по какой-то причине не успевает за остальными.</w:t>
        <w:br/>
        <w:t>Поточный метод Суть этого способа заключается в том, что ученики выполняют упражнения друг за другом. Один ученик еще не закончил выполнять упражнение, а другой уже приступает к выполнению. Это могут быть упражнения с продвижением вперед, с передачей предметов, с бросками и ловлей мяча, упражнения в равновесии. Этот способ используется в основном в 4 классе и в старших классах (в это время совершенствуются двигательные умения и навыки).</w:t>
        <w:br/>
        <w:t>Посменный метод организации учащихся заключается в том, что они выполняют упражнения сменами по нескольку человек (или по два) одновременно. В начале обучения, когда учитель должен контролировать действия каждого ученика, упражнения выполняются группами по два-три ученика. Если они овладели навыками выполнения, то количество учащихся в группе можно увеличить, если не овладели — уменьшить.</w:t>
        <w:br/>
        <w:t>Этот способ можно представить и по-другому. Учитель делит учащихся на группы с учетом их возможностей. Например, три-четыре сильных ученика выполняют упражнение на гимнастической скамейке с обручами. После выполнения этого упражнения три-четыре более слабых ученика начинают упражнение с гимнастической палкой на полу, по начерченной линии.</w:t>
        <w:br/>
        <w:t>Круговой метод предполагает выполнение упражнений учащимися друг за другом. Например, ученики 4 класса сначала выполняют опорный прыжок, затем упражнения в равновесии и переходят к ходьбе по ориентирам. После этого порядок выполнения предложенных упражнений повторяется.</w:t>
        <w:br/>
        <w:t>Игровой метод. На уроках физкультуры очень важна индивидуальная работа, преимущество которой состоит в том, что можно быстро определить виды ошибок и помочь устранить их сразу или постепенно. Кроме того, больше внимания можно уделить учащимся с более слабой двигательной подготовкой. И детям специальной медицинской группе.</w:t>
        <w:br/>
        <w:t>Урок должен начинаться строго по расписанию и своевременно заканчиваться. Во время урока учитель оценивает действия не только каждого ученика, но и всей подгруппы, выбирает методы воздействия на ученика и подгруппу, дает возможность детям оценить действия своих товарищей в группе и в классе.</w:t>
        <w:br/>
        <w:t>Очень важно давать четкие задания, сочетать объяснение с показом и проверять, как усвоили ученики инструкцию, понимают ли они ее.</w:t>
        <w:br/>
        <w:t>Если во время учебного процесса учитель поддерживает связь с детьми поощряет их исправляет ошибки готовит к освоению нового и интересного , то ученики охотно идут на урок не только за оценкой но и для того , чтобы научиться новому, развить физические качества, проявить себя.</w:t>
      </w:r>
    </w:p>
    <w:p>
      <w:pPr>
        <w:pStyle w:val="Normal"/>
        <w:spacing w:lineRule="auto" w:line="240" w:before="0" w:after="150"/>
        <w:rPr>
          <w:rFonts w:ascii="Trebuchet MS" w:hAnsi="Trebuchet MS" w:eastAsia="Times New Roman" w:cs="Trebuchet MS"/>
          <w:color w:val="676A6C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676A6C"/>
          <w:sz w:val="21"/>
          <w:szCs w:val="21"/>
          <w:lang w:eastAsia="ru-RU"/>
        </w:rPr>
        <w:t> </w:t>
      </w:r>
    </w:p>
    <w:p>
      <w:pPr>
        <w:pStyle w:val="Normal"/>
        <w:spacing w:before="0" w:after="160"/>
        <w:rPr>
          <w:rFonts w:ascii="Trebuchet MS" w:hAnsi="Trebuchet MS" w:eastAsia="Times New Roman" w:cs="Trebuchet MS"/>
          <w:color w:val="676A6C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676A6C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7:00:00Z</dcterms:created>
  <dc:creator>Admin</dc:creator>
  <dc:description/>
  <cp:keywords/>
  <dc:language>en-US</dc:language>
  <cp:lastModifiedBy>Admin</cp:lastModifiedBy>
  <dcterms:modified xsi:type="dcterms:W3CDTF">2016-09-26T17:02:00Z</dcterms:modified>
  <cp:revision>3</cp:revision>
  <dc:subject/>
  <dc:title/>
</cp:coreProperties>
</file>