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ффективность педагогической деятельности по реализации образовательного процесса</w:t>
      </w:r>
    </w:p>
    <w:p>
      <w:pPr>
        <w:pStyle w:val="Style15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ю на каждый учебный год составлены рабочие программы, которые утверждены на школьном  заседании методического совета (протокол №1 от 30.08.2013, протокол №1 от 29.08.2014, протокол №1 от 28.08.2015 протокол №1 от 30.08.2016).</w:t>
      </w:r>
    </w:p>
    <w:p>
      <w:pPr>
        <w:pStyle w:val="Style15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рганизационных форм обучения и педагогических технологий позволяет мне организовать учебную и внеучебную деятельность для достижения максимально высоких индивидуальных результатов обучающихся. Цель обучения математике – овладение математическими знаниями и умениями, необходимыми для обучения в ВУЗе или других учебных заведениях; изучения смежных дисциплин, непрерывного образования на протяжении всей жизни. Реализацию данной цели осуществляю при помощи информационно-коммуникационных технологий, технологии обучения математике на основе решения задач (автор - Р.Г. Хазанкин) и  технологии уровневой дифференциации, так как включение именно этих технологий в образовательный процесс создает реальные возможности повышения качества знаний. </w:t>
      </w:r>
    </w:p>
    <w:p>
      <w:pPr>
        <w:pStyle w:val="Style15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технологий на уроках математики и при выполнении домашних заданий эффективно, позволяет обеспечить мотивационный компонент деятельности учащихся, создает обучающую среду, помогает спланировать результат. Для активизации познавательной деятельности обучающихся использую как готовые электронные образовательные ресурсы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  <w:r>
        <w:rPr>
          <w:rFonts w:cs="Times New Roman" w:ascii="Times New Roman" w:hAnsi="Times New Roman"/>
          <w:sz w:val="24"/>
          <w:szCs w:val="24"/>
        </w:rPr>
        <w:t>), банк методических материалов на школьном сервере, где есть и моя папка с методической копилкой.</w:t>
      </w:r>
    </w:p>
    <w:p>
      <w:pPr>
        <w:pStyle w:val="Style15"/>
        <w:ind w:left="-567" w:firstLine="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их уроках использую такие методы обучения, как объяснительно-иллюстративный, наглядно-образный, частично-поисковый, метод проектов, а также их сочетание на разных этапах урока математики. Также применяю технологию уровневой дифференциации, которая способствует более прочному и глубокому усвоению знаний, развитию индивидуальных способностей, развитию самостоятельного творческого мышления. Разноуровневые задания облегчают организацию занятия в классе, создают условия для продвижения учащихся в учебе в соответствии с их возможностями.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технологии обучения математике на основе решения задач  использую как традиционные, так и нетрадиционно построенные формы занятий: урок-лекция, уроки решения «ключевых задач», уроки-консультации, зачетные уроки. Например, на уроке решения «ключевых задач»  вместе с учащимися вычленяем основные задачи по теме, учимся распознавать и решать их. Данная технология позволяет мне индивидуализировать обучение неуспевающих по предмету и «одаренных», осуществлять связь индивидуальной, групповой и коллективной деятельности, создавать атмосферу успеха на уроках математики, проектировать свою педагогическую деятельность. Также технология обучения математике на основе решения задач позволяет осуществлять межпредметный подход, т.е. связывать изучение математики с другими предметами: информатикой, биологией, физикой, как через содержание задач, так и через приемы их решения. Широко использую возможности данной технологии во внеучебной деятельности обучающихся, кроме индивидуальных форм работы (послеурочных и дистанционных консультаций посредством электронной почты и социальных сетей).</w:t>
      </w:r>
    </w:p>
    <w:p>
      <w:pPr>
        <w:pStyle w:val="Style15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ую следующие методы фиксации и оценивания учебных достижений: взаимооценка (9 – 11 классы), рейтинговая оценка (10 – 11 класс), создание и защита проектов (9 – 11 класс), тестирование (9 – 11 класс), зачеты, индивидуальный и фронтальный опросы, самопроверка и взаимопроверка, контрольные, самостоятельные и диагностические работы. Способ оценивания выбирается в зависимости от поставленных целей, типа урока, уровня подготовки учащихся. В мою методическую «копилку» вошли контрольно-измерительные материалы по каждой теме, для  каждого класса: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ы, проверяющие овладение учащимися теоретическим материалом. Для тестовых заданий мною подобрана оценочная шкала баллов и минимальный итоговый балл, что позволяет объективно оценить ребенка;</w:t>
      </w:r>
    </w:p>
    <w:p>
      <w:pPr>
        <w:pStyle w:val="Style1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обраны задания ОГЭ и  ЕГЭ по темам;</w:t>
      </w:r>
    </w:p>
    <w:p>
      <w:pPr>
        <w:pStyle w:val="Style15"/>
        <w:ind w:left="-567" w:firstLine="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истематическое использование ТСО на уроках (ЭОРы, мультимедийные презентации, таблицы, разнообразный раздаточный материал), наглядности (объемные геометрические фигуры, плоскость и прямая, все виды треугольников ) повышает интерес учащихся к изучаемому предмету, позволяет представить материал в наглядной и доступной форме, ведет к повышению качества знаний учащихся и развитию мотивации.</w:t>
      </w:r>
    </w:p>
    <w:p>
      <w:pPr>
        <w:pStyle w:val="C2"/>
        <w:spacing w:before="0" w:after="0"/>
        <w:ind w:left="-567" w:firstLine="425"/>
        <w:jc w:val="both"/>
        <w:rPr/>
      </w:pPr>
      <w:r>
        <w:rPr>
          <w:rStyle w:val="C5"/>
        </w:rPr>
        <w:t>При проведении урока необходимо обращаю внимание на следующие моменты (с позиции здоровьясбережения по Смирнову Н.К.): соблюдение норма смены видов деятельности 4-7 за урок; физкультминутки и другие оздоровительные моменты (гимнастика для глаз); наличие на уроке эмоциональных разрядок (использование поговорок, афоризмов с комментариями, небольших стихотворений, музыкальных минут и т.п.)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1 года работаю в классе с углубленным изучением математики.</w:t>
      </w:r>
    </w:p>
    <w:p>
      <w:pPr>
        <w:pStyle w:val="Normal"/>
        <w:spacing w:lineRule="auto" w:line="240" w:before="0" w:after="0"/>
        <w:ind w:left="-567" w:firstLine="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птимальности выбора и сочетание методов и форм обучения при разработке урока осуществляется путём установления их соответствия поставленным целям, отобранному содержанию учебного материала, возможностям учащихся, имеющимся условиям и отведённому времени на изучение темы.</w:t>
      </w:r>
    </w:p>
    <w:p>
      <w:pPr>
        <w:pStyle w:val="Normal"/>
        <w:spacing w:lineRule="auto" w:line="240" w:before="0" w:after="0"/>
        <w:ind w:left="-54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активизации познавательной деятельности обучающихся использую как готовые электронные образовательные ресурсы, банк методических материалов на школьном сервере, информационные ресурсы сети Интернет «Педагогический мир»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pedmi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«Про школу»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roshkol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сайте «Видеоуроки»,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deouro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Эффективно использую цифровые предметно-методические материалы, представленные в рамках Общероссийского проекта «Школа цифрового века». Ко многим урокам самостоятельно разрабатываю ЭОРы. На информационном портале 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создала свой блог учителя, который использую в своей профессиональной деятельности. Имеются также публикации в сети Интернет.  </w:t>
      </w:r>
    </w:p>
    <w:p>
      <w:pPr>
        <w:pStyle w:val="Style15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езультатом такой работы являетс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формирование у учащихся научно-теоретического и практического стиля мышления, высокие показатели в обучении, реализация знаний в разнообразных конкурсах, олимпиадах, стойкая положительная мотивация к получению знаний. </w:t>
      </w:r>
    </w:p>
    <w:p>
      <w:pPr>
        <w:pStyle w:val="Normal"/>
        <w:spacing w:lineRule="auto" w:line="240" w:before="0" w:after="0"/>
        <w:ind w:left="-567" w:firstLine="38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videouroki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40:00Z</dcterms:created>
  <dc:creator>Ксения</dc:creator>
  <dc:description/>
  <cp:keywords/>
  <dc:language>en-US</dc:language>
  <cp:lastModifiedBy>Ксения</cp:lastModifiedBy>
  <dcterms:modified xsi:type="dcterms:W3CDTF">2016-09-26T16:44:00Z</dcterms:modified>
  <cp:revision>1</cp:revision>
  <dc:subject/>
  <dc:title>Эффективность педагогической деятельности по реализации образовательного процесса</dc:title>
</cp:coreProperties>
</file>