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center" w:pos="4807" w:leader="none"/>
        </w:tabs>
        <w:rPr/>
      </w:pPr>
      <w:r>
        <w:rPr/>
        <w:tab/>
        <w:tab/>
        <w:t>ГАПОУ  ТО «Ишимский медицинский колледж»</w:t>
      </w:r>
    </w:p>
    <w:p>
      <w:pPr>
        <w:pStyle w:val="Normal"/>
        <w:jc w:val="center"/>
        <w:rPr/>
      </w:pPr>
      <w:r>
        <w:rPr/>
        <w:t>2016-2017 учебный год</w:t>
      </w:r>
    </w:p>
    <w:p>
      <w:pPr>
        <w:pStyle w:val="Normal"/>
        <w:jc w:val="center"/>
        <w:rPr/>
      </w:pPr>
      <w:r>
        <w:rPr/>
        <w:t>ЦМК  Клинических дисципл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ПЛАН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подавателя          Борисова    Светлана  Юрьев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Зав. кабинетом   Лечение пациентов хирургического профиля.  (Группа  студенческих инициатив </w:t>
      </w:r>
      <w:r>
        <w:rPr>
          <w:rFonts w:cs="Algerian" w:ascii="Algerian" w:hAnsi="Algerian"/>
          <w:lang w:val="en-US"/>
        </w:rPr>
        <w:t>VITA</w:t>
      </w:r>
      <w:r>
        <w:rPr>
          <w:rFonts w:cs="Calibri" w:ascii="Calibri" w:hAnsi="Calibri"/>
        </w:rPr>
        <w:t xml:space="preserve"> </w:t>
      </w:r>
      <w:r>
        <w:rPr/>
        <w:t xml:space="preserve">с использованием тьюторского сопровождения)                                                            </w:t>
      </w:r>
    </w:p>
    <w:p>
      <w:pPr>
        <w:pStyle w:val="Normal"/>
        <w:rPr/>
      </w:pPr>
      <w:r>
        <w:rPr/>
        <w:t>Классное руководство   нет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Учебная работа</w:t>
      </w:r>
    </w:p>
    <w:tbl>
      <w:tblPr>
        <w:tblW w:w="10636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41"/>
        <w:gridCol w:w="540"/>
        <w:gridCol w:w="721"/>
        <w:gridCol w:w="284"/>
        <w:gridCol w:w="567"/>
        <w:gridCol w:w="588"/>
        <w:gridCol w:w="540"/>
        <w:gridCol w:w="573"/>
        <w:gridCol w:w="507"/>
        <w:gridCol w:w="720"/>
        <w:gridCol w:w="540"/>
        <w:gridCol w:w="720"/>
        <w:gridCol w:w="600"/>
      </w:tblGrid>
      <w:tr>
        <w:trPr>
          <w:trHeight w:val="54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чебных дисципли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ение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 (группа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туд-ов в групп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групп (бригад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. уч. нагруз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. уч.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ые учебные зан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контроля (экзамен, зачет)</w:t>
            </w:r>
          </w:p>
          <w:p>
            <w:pPr>
              <w:pStyle w:val="Heading4"/>
              <w:ind w:left="977" w:right="113" w:hanging="864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ГИА                                           </w:t>
            </w:r>
          </w:p>
        </w:tc>
      </w:tr>
      <w:tr>
        <w:trPr>
          <w:trHeight w:val="17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977" w:right="113" w:hanging="864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ия (Лек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2.02 Лечение пациентов хирургического профил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.спец.ухода за пациентами хир.профи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2.02 Лечение пациентов хирургического профи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.спец.ухода за пациентами травм.профи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 Пропедевтика клинических дисциплин. Пропедевтика в хирур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 Пропедевтика клинических дисциплин. Диагностика заболеваний в хирур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1.01 Диагностика заболеваний в трав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. Дифференциальная диагностика. Неотложные состояния в хирургии и трав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. Дифференциальная диагностика. Реаниматолог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1. Дифференциальная диагностика. Оказание неотложной помощи при отравления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7.02. Технология оказания медицински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бщее количество часов  (по тарификации) </w:t>
        <w:tab/>
        <w:t xml:space="preserve">за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семестр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53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 семестр 58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             </w:t>
        <w:tab/>
        <w:tab/>
        <w:tab/>
        <w:t>Итого за год:  112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b/>
          <w:sz w:val="22"/>
          <w:szCs w:val="22"/>
        </w:rPr>
        <w:t xml:space="preserve">Тема колледжа </w:t>
      </w:r>
      <w:r>
        <w:rPr>
          <w:sz w:val="22"/>
          <w:szCs w:val="22"/>
        </w:rPr>
        <w:t>«Внедрение клиентоориентированной технологии на 2015 – 2017 годы 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>Индивидуальная тема самообразован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спользование</w:t>
      </w:r>
      <w:r>
        <w:rPr>
          <w:sz w:val="22"/>
          <w:szCs w:val="22"/>
        </w:rPr>
        <w:t xml:space="preserve"> традиционной лекционно — семинарско — практической системы обучения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рименение элементов проблемного обучения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менение элементов каскадного обуч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зучение</w:t>
      </w:r>
      <w:r>
        <w:rPr>
          <w:sz w:val="22"/>
          <w:szCs w:val="22"/>
        </w:rPr>
        <w:t xml:space="preserve"> Тьюторское сопровождение  в современном образовани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581"/>
        <w:gridCol w:w="20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(срок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ровень представ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иказа министерства труда и социальной защиты от 08.09.2015 «Об утверждении профессионального стандарта «Педагог профессионального обучения, профессионального образования и дополнительного профессионального образова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подбор литературы по проблемному обучению, каскадному обучению, тьюторству в современном образовани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ие уровня квалификации педагогического работн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05"/>
        <w:gridCol w:w="1559"/>
        <w:gridCol w:w="1701"/>
        <w:gridCol w:w="15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(ср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ровень представ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Всероссийский педагогический практикум в г.Сочи, 7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- сентябрь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стемный подход к формированию и представлению педагогического опыта в контектсе ФГОС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частие в профессиональных конкурсах, творческих группах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спериментальная деятельность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56"/>
        <w:gridCol w:w="1014"/>
        <w:gridCol w:w="2977"/>
        <w:gridCol w:w="112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(ср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уровень представления)</w:t>
            </w:r>
          </w:p>
        </w:tc>
      </w:tr>
      <w:tr>
        <w:trPr>
          <w:trHeight w:val="368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 рабочих программ ФГОС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2009 года  по специальности Лечебное дело: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. Неотложная медицинская помощь на догоспитальном этап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ОС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2014 г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 Диагностическая деятельность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2 Лечебная деятельность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12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ДК 03.01. Дифференциальная диагностика и оказание неотложной медицинской помощи на догоспитальном этап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1.01.Диагностическая деятельность 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2. Лечение пациентов хирургического профил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бота в составе внутриучрежденческой учебно – методической комисси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ФГОС СПО  медицинского профи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а основе опыта рабочих програм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абочей группы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М 03. Неотложная медицинская помощь на догоспитальном этап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. Оказание доврачебной медицинской помощи при неотложных и экстремальных состояниях (очная и очно – заочная форма обуч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о Всероссийском конкурсе  профессионального мастерства педагогов «Учитель года»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6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Инфо Св-во о регистрации Роскомнадзора СМИ ЭЛ №77-34271</w:t>
            </w:r>
          </w:p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22"/>
                <w:szCs w:val="22"/>
              </w:rPr>
              <w:t>7–ЭЛ № 77–342712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дународном конкурсе «Фестиваль педагогического мастерства», руководитель научной работы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6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перемена (</w:t>
            </w:r>
            <w:r>
              <w:rPr>
                <w:sz w:val="16"/>
                <w:szCs w:val="16"/>
              </w:rPr>
              <w:t>копия свидетельства прилагается к зарплатной карт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бщение опыта работы преподавате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43"/>
        <w:gridCol w:w="1276"/>
        <w:gridCol w:w="2693"/>
        <w:gridCol w:w="127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ср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ровень представления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сещение открыт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ервом Региональном конкурсе для детей и педагогов Моя 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ция Педагогический проект «Я выбираю белый хал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ование: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ООО «Издательство Молодой уче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е вопросы оказания медицинской помощи пациентам с острой хирургической патологией на догоспитальном эта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4 Всероссийской научно – исследовательской конференции по организационным и клиническим разделам неотложной помощи. Республика Татарстан, г.Казань. ГБОУ ВПО «Казанский государственный медицинский университет», ГБОУ ВПО «Казанская государственная медицинская академ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тложная помощь в современной многопрофильной медицинской организации,проблемы, задачи, перспективы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творческий дистанционный конкурс  ООО «НПЦ «Интертехинфор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ая методическая раз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педагогический практикум г.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– сентябрь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стемный подход к формированию педагогического опыта в контексте ФГ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е инструктивно-нормативной документации, периодической печати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9"/>
        <w:gridCol w:w="1941"/>
        <w:gridCol w:w="20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(срок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законов РФ об образовании, постановлений, приказов, инстру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Федерального закона Российской Федерации от 29 декабря 2012 г. N 273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бразовании в Российской Федерации"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татей, журналов, газет т.д. по теме «Тьюторское сопровождение в современном образован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чебно-программная документация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9"/>
        <w:gridCol w:w="1941"/>
        <w:gridCol w:w="20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(срок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цензен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уровень утвер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  программ учебной дисциплины составленной на основе ФГОС СПО 2009 г, 2014 г.,  по специальности  Лечебное дело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Корректировка  рабочих программ учебной дисциплины составленной на основе ФГОС СПО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околения специальности Лечебное дело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М 01 Диагностическая деятельность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1.01.Диагностическая деятельность 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ПМ 02 Лечебная деятельность.МДК.02.02.</w:t>
            </w:r>
            <w:r>
              <w:rPr>
                <w:sz w:val="22"/>
                <w:szCs w:val="22"/>
              </w:rPr>
              <w:t xml:space="preserve"> Лечение пациентов хирургического профи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М 03. Оказание доврачебной помощи 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отложных и экстремальных состояниях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ДК 03.01. Дифференциальная диагностика и оказание неотложной медицинской помощи на догоспитальном этапе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М 03. Оказание доврачебной помощи при неотложных и экстремальных состояниях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3.01. Основы реаниматологи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чебной работ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календарно-тематического  плана учебной дисциплины на 2016 – 2017уч. год  ( ФГОС СПО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околения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09. 20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МК, Зам. директора по учебной работ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аботка учебно-методической документации</w:t>
      </w:r>
    </w:p>
    <w:tbl>
      <w:tblPr>
        <w:tblW w:w="969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76"/>
        <w:gridCol w:w="1301"/>
        <w:gridCol w:w="2619"/>
        <w:gridCol w:w="104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(срок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цензен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уровень утверждения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Корректировка рабочей программы производственной практики для специальности 060101 Лечебное дело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 03. Оказание доврачебной помощи при неотложных и экстремальных состояния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3.01. Дифференциальная диагностика и оказание неотложной медицинской помощи на догоспитальном этапе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чебной работ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Корректировка  рабочей программы учебной практики для специальности 060101 Лечебное дело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2016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 03. Оказание доврачебной помощи при неотложных и экстремальных состояниях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ДК 03.01. Дифференциальная диагностика и оказание неотложной медицинской помощи на догоспитальном этапе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чебной работ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тестов специально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1.02.01.- Лечебное дел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2016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М 01.  Диагностическ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ДК.01.01. Диагностическая деятельность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2 Лечебная деятельност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ДК.02.0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Лечение пациентов хирургического профиля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>
          <w:trHeight w:val="22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 тестов для специальности 060101 Лечебное дело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 2017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М 03. Оказание доврачебной помощи при неотложных и экстремальных состояниях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1.03.01. Дифференциальная диагностика и оказание неотложной медицинской помощи на догоспитальном этап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учно-исследовательская и учебно-исследовательская работа студен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в конференциях, конкурсах, олимпиада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941"/>
        <w:gridCol w:w="20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редст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частников кружка к Областному конкурсу профессионального мастерства по специальности Лечебное дело «Славим человека труда 2016», г. Тюмен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, 20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тудентов по написанию и защите  курсовых и выпускных квалификационных рабо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удентов и участие в Региональной научно –практической конференции «Наука.Здоровье.Культура». Тюмен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ая научно-практическая конференция «Твое здоровье в твоих руках» Нижневартовс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 2016-2017 уч.г, региональный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работы кабинета на 2016 – 2017 уч.год:</w:t>
      </w:r>
    </w:p>
    <w:p>
      <w:pPr>
        <w:pStyle w:val="Normal"/>
        <w:spacing w:lineRule="auto" w:line="276"/>
        <w:jc w:val="both"/>
        <w:rPr>
          <w:rFonts w:ascii="Algerian" w:hAnsi="Algerian" w:cs="Algerian"/>
          <w:sz w:val="22"/>
          <w:szCs w:val="22"/>
        </w:rPr>
      </w:pPr>
      <w:r>
        <w:rPr>
          <w:b/>
          <w:sz w:val="22"/>
          <w:szCs w:val="22"/>
        </w:rPr>
        <w:t>Научно-исследовательская, учебно-исследовательская, научно - практическая работа студентов</w:t>
      </w:r>
      <w:r>
        <w:rPr>
          <w:sz w:val="22"/>
          <w:szCs w:val="22"/>
        </w:rPr>
        <w:t xml:space="preserve"> группы </w:t>
      </w:r>
      <w:r>
        <w:rPr>
          <w:rFonts w:cs="Algerian" w:ascii="Algerian" w:hAnsi="Algerian"/>
          <w:sz w:val="22"/>
          <w:szCs w:val="22"/>
          <w:lang w:val="en-US"/>
        </w:rPr>
        <w:t>VIT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в конференциях, конкурсах, олимпиадах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360"/>
        <w:rPr/>
      </w:pPr>
      <w:r>
        <w:rPr>
          <w:b/>
          <w:i/>
          <w:sz w:val="22"/>
          <w:szCs w:val="22"/>
        </w:rPr>
        <w:t>Цель работы :</w:t>
      </w:r>
      <w:r>
        <w:rPr>
          <w:sz w:val="22"/>
          <w:szCs w:val="22"/>
        </w:rPr>
        <w:t xml:space="preserve"> Совершенствование профессиональных знаний и умений студентов по оказанию доврачебной помощи при неотложных состояниях.</w:t>
      </w:r>
    </w:p>
    <w:p>
      <w:pPr>
        <w:pStyle w:val="Normal"/>
        <w:spacing w:lineRule="auto" w:line="276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чи: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обследования пациента на догоспитальном этапе.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различных методов обследования пациента на догоспитальном этапе.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формулировать предварительный диагноз и определить дальнейшую тактику ведения пациента на догоспитальном этапе( неотложная помощь, выбор лекарственных препаратов, выбор транспортировки пациента).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формлять медицинскую документацию согласно профессиональным компетенциям и должностной инструкции.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способности студентов принимать решения в стандартных и нестандартных ситуациях.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ей в новых знаниях, навыка самостоятельной работы, умения ориентироваться в условиях частой смены технологий в профессиональной деятельности.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наглядных пособий студентами.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  <w:szCs w:val="22"/>
        </w:rPr>
        <w:t>Тема НИРС(УИРС)</w:t>
      </w:r>
      <w:r>
        <w:rPr>
          <w:sz w:val="22"/>
          <w:szCs w:val="22"/>
        </w:rPr>
        <w:t xml:space="preserve">  «Актуальные вопросы диагностики и оказания доврачебной медицинской помощи при неотложных состояниях в хирургии, реаниматологии»</w:t>
      </w:r>
    </w:p>
    <w:p>
      <w:pPr>
        <w:pStyle w:val="Normal"/>
        <w:spacing w:lineRule="auto" w:line="276"/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Форма работы: </w:t>
      </w:r>
      <w:r>
        <w:rPr>
          <w:sz w:val="22"/>
          <w:szCs w:val="22"/>
        </w:rPr>
        <w:t xml:space="preserve">Работа со студентами основана на тьюторском сопровождении внеурочной деятельности с элементами дуального обучения. </w:t>
      </w:r>
    </w:p>
    <w:p>
      <w:pPr>
        <w:pStyle w:val="Normal"/>
        <w:spacing w:lineRule="auto" w:line="276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альными партнерами являются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ФКУ ИК – 6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АСУСОН ТО Таловский психо-неврологический интернат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ГБУЗ ТО «ОКВД» г.Ишим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БУЗ ТО «Областная больница № 4» , филиал № 6, станция скорой медицинской помощи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1"/>
        <w:gridCol w:w="1805"/>
        <w:gridCol w:w="1804"/>
        <w:gridCol w:w="14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представления</w:t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абинет к новому учебному год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 2015 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. студен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глубление знаний в области учебной дисциплины </w:t>
            </w:r>
          </w:p>
          <w:p>
            <w:pPr>
              <w:pStyle w:val="Style19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одготовка к олимпиаде, конкурсу и д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Федеральных стандартов по оказанию доврачебной 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тандартов ГБУЗ ТО « ОБ №4» по оказанию доврачебной помощ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. студен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тудентки 301 группы в Международном конкурсе «Фестиваль педагогического мастерства» Журнала Большая пере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курсовой работы «Роль фельдшера в диагностике повреждений грудной клетки. Тактика фельдшера на догоспитальном этапе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, сертификат публика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а Людми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м творческом конкурсе «Связь поколений» в рамках всероссийского социального проекта «Страна талантов» при партнерстве Российского социального университета, г.Моск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а Людми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м творческом конкурсе «Территория социальных инноваций» в рамках всероссийского социального проекта «Страна талантов» при партнерстве Российского социального университета, г.Моск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а Людми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 – исследовательская работа студентов ( УИРС) или научно – исследовательская работа студентов ( НИР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цензирование методического пособия для студентов « Лекарственные препараты, применяемые на догоспитальном этап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тябрь, 20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цензирование учебного пособия для студентов и  « Алгоритм проведения базовой СЛР» с презентацие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, 20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трудничество с другими структурами</w:t>
            </w:r>
          </w:p>
          <w:p>
            <w:pPr>
              <w:pStyle w:val="Style19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рактическое здравоохранение, аптека и друг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просвет работа с пациентами хирургического отделения ГБУЗ ТО «ОБ №4» по теме: « Диетотерапия после холецистэктоми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враль, 2016 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, Вычужанина Алена, 302 г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обучающего семинара - тренинга « Первая помощь» для сотрудников ФКУ ИК - 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, студен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обучающего семинара -  тренинга  « Алгоритм базовой сердечно – легочной реанимации» в ГБУЗ ТО «ОКВД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, студен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семинара на тему: «Роль Школы здоровья в профилактике АГ», занятие 2», филиал №6 ГБУЗ ТО «ОБ №4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, студен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юпросвет работа с пациентами хирургического отделения ГБУЗ ТО «ОБ №4» по теме: «Профилактика диабетической стоп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, Дмитриева Еле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К</w:t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итатель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коллективе и команде, эффективно общаться с коллегами, пациентами. Соблюдение правил этики и деонтолог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кабинетом, студен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112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12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122"/>
        </w:tabs>
        <w:rPr>
          <w:sz w:val="22"/>
          <w:szCs w:val="22"/>
        </w:rPr>
      </w:pPr>
      <w:r>
        <w:rPr>
          <w:sz w:val="22"/>
          <w:szCs w:val="22"/>
        </w:rPr>
        <w:t>Подпись преподавателя _______________    /__Борисова_/</w:t>
      </w:r>
    </w:p>
    <w:p>
      <w:pPr>
        <w:pStyle w:val="TextBody"/>
        <w:tabs>
          <w:tab w:val="clear" w:pos="1122"/>
        </w:tabs>
        <w:rPr/>
      </w:pPr>
      <w:r>
        <w:rPr>
          <w:sz w:val="22"/>
          <w:szCs w:val="22"/>
        </w:rPr>
        <w:t>«_08» __сентября_2016 г.</w:t>
      </w:r>
    </w:p>
    <w:p>
      <w:pPr>
        <w:pStyle w:val="TextBody"/>
        <w:tabs>
          <w:tab w:val="clear" w:pos="112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122"/>
        </w:tabs>
        <w:rPr/>
      </w:pPr>
      <w:r>
        <w:rPr>
          <w:sz w:val="22"/>
          <w:szCs w:val="22"/>
        </w:rPr>
        <w:t>План рассмотрен на заседании ЦМК __________________________20  г.</w:t>
      </w:r>
    </w:p>
    <w:p>
      <w:pPr>
        <w:pStyle w:val="TextBody"/>
        <w:tabs>
          <w:tab w:val="clear" w:pos="112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TextBody"/>
        <w:tabs>
          <w:tab w:val="clear" w:pos="1122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ЦМК _________________     /_________________________/</w:t>
      </w:r>
    </w:p>
    <w:p>
      <w:pPr>
        <w:pStyle w:val="TextBody"/>
        <w:tabs>
          <w:tab w:val="clear" w:pos="112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TextBody"/>
        <w:tabs>
          <w:tab w:val="clear" w:pos="1122"/>
        </w:tabs>
        <w:rPr>
          <w:sz w:val="22"/>
          <w:szCs w:val="22"/>
        </w:rPr>
      </w:pPr>
      <w:r>
        <w:rPr>
          <w:sz w:val="22"/>
          <w:szCs w:val="22"/>
        </w:rPr>
        <w:t xml:space="preserve">Методист ___________________     /__________________________/ </w:t>
      </w:r>
    </w:p>
    <w:sectPr>
      <w:footerReference w:type="default" r:id="rId2"/>
      <w:type w:val="nextPage"/>
      <w:pgSz w:w="11906" w:h="16838"/>
      <w:pgMar w:left="1440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2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04:00Z</dcterms:created>
  <dc:creator>Alexa</dc:creator>
  <dc:description/>
  <cp:keywords/>
  <dc:language>en-US</dc:language>
  <cp:lastModifiedBy>User</cp:lastModifiedBy>
  <cp:lastPrinted>2016-09-08T19:54:00Z</cp:lastPrinted>
  <dcterms:modified xsi:type="dcterms:W3CDTF">2016-09-08T14:56:00Z</dcterms:modified>
  <cp:revision>18</cp:revision>
  <dc:subject/>
  <dc:title>АОУ СПО ТО «Ишимское медицинское училище»</dc:title>
</cp:coreProperties>
</file>