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Детский сад общеразвивающего вида №269” городского округа Самара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пект НОД в средней группе по познавательному развитию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элементами экспериментирован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я одной капельки”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: Петрикова А.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ара 2016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зраст</w:t>
      </w:r>
      <w:r>
        <w:rPr>
          <w:rFonts w:cs="Times New Roman" w:ascii="Times New Roman" w:hAnsi="Times New Roman"/>
          <w:sz w:val="28"/>
          <w:szCs w:val="28"/>
          <w:lang w:val="ru-RU"/>
        </w:rPr>
        <w:t>: средняя групп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епить и расширить знания детей о воде, ее свойствах, роли в жизни человека и жизни организм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ь детей бережно относиться к воде, как к природному ресурс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детей о различных явлениях природы и состоянии воды в окружающей среде(дождь, снег, роса и т.д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ствовать развитию простейшей исследовательской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ть умение выдвигать гипотезы, искать ответы, делать вывод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ь отгадывать загад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арная работ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ктивизация словаря: глобус, круговорот воды в природе, ро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ктивизировать использование синонимов и аноним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ды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знавательн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спериментальн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вигательн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гров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ммуникативн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варительная работ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атривание глобу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еседы о воде, как о природном ресурс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атривание схемы “Круговорот воды в природе”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ение стихов и рассказов о вод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гадывание загадо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учивание физминутки “Дождик”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атривание оборудования для опыт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комство с пословицами и поговорками о вод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спериментирование с вод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 с родителям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готовление схемы “Круговорот воды в природе”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обу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хема круговорота воды в природ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рудование для опыт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ркие картин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аска “Капелька”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сегодня к нам в гости пришла “Капелька” и она предлагает нам отправиться в небольшое путешествие (показываю глобус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уже знаете, что это.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обус – это модель земного шара, если смотреть из космоса, то так выглядит наша зем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Кто мне скажет, что на глобусе изображено голубым цветом? (ответы детей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Вода большая труженица и помощница человека. Кому же нужна вода? Может ли человек прожить без воды? А растения будут расти без воды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Кто знает, как люди используют воду в быту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Моря, океаны, реки называют водоем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то скажет, почему нельзя пить воду из речки? А какую воду можно пить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роде существует много пословиц и поговорок о воде. Давайте вспомним их. Я буду начинать, а вы заканчивать.</w:t>
      </w:r>
    </w:p>
    <w:p>
      <w:pPr>
        <w:pStyle w:val="Normal"/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да камень … (точит)</w:t>
      </w:r>
    </w:p>
    <w:p>
      <w:pPr>
        <w:pStyle w:val="Normal"/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ду в ступе толочь … (вода и будет)</w:t>
      </w:r>
    </w:p>
    <w:p>
      <w:pPr>
        <w:pStyle w:val="Normal"/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зная броду … (не суйся в воду)</w:t>
      </w:r>
    </w:p>
    <w:p>
      <w:pPr>
        <w:pStyle w:val="Normal"/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решете воду … (не удержишь)</w:t>
      </w:r>
    </w:p>
    <w:p>
      <w:pPr>
        <w:pStyle w:val="Normal"/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большой воде и … (рыба большая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вода волшебница, а во что она может превращаться вы узнаете, если отгадаете мои загад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за звездочки такие на пальто и на платке, все сквозные, вырезные, а возьмешь – вода в ру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тром бусы засверкали – всю траву собой заткали, а пошли искать их днем – ищем, ищем, не найд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огне не горит, в воде не тон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дворе – горой, а в избе – вод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еребристой бахромой на ветвях висит зимой, а весною на весу превращается в рос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адывание загадок сопровождается показом иллюстр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ебята вода действительно волшебница, она превращается в снег, лед, иней, росу, тум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ейчас “Капелька” приглашает вас поигра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минутка “Дождик”</w:t>
      </w:r>
    </w:p>
    <w:p>
      <w:pPr>
        <w:pStyle w:val="Normal"/>
        <w:spacing w:lineRule="auto" w:line="360" w:before="0" w:after="0"/>
        <w:ind w:left="141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пля раз, капля два                 (прыжки на</w:t>
      </w:r>
    </w:p>
    <w:p>
      <w:pPr>
        <w:pStyle w:val="Normal"/>
        <w:spacing w:lineRule="auto" w:line="360" w:before="0" w:after="0"/>
        <w:ind w:left="141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медленно сперва             носочках)</w:t>
      </w:r>
    </w:p>
    <w:p>
      <w:pPr>
        <w:pStyle w:val="Normal"/>
        <w:spacing w:lineRule="auto" w:line="360" w:before="0" w:after="0"/>
        <w:ind w:left="141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отом, потом, потом</w:t>
      </w:r>
    </w:p>
    <w:p>
      <w:pPr>
        <w:pStyle w:val="Normal"/>
        <w:spacing w:lineRule="auto" w:line="360" w:before="0" w:after="0"/>
        <w:ind w:left="141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бегом, бегом, бегом           (развести руки </w:t>
      </w:r>
    </w:p>
    <w:p>
      <w:pPr>
        <w:pStyle w:val="Normal"/>
        <w:spacing w:lineRule="auto" w:line="360" w:before="0" w:after="0"/>
        <w:ind w:left="141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зонты свои раскрыли         в стороны)   </w:t>
      </w:r>
    </w:p>
    <w:p>
      <w:pPr>
        <w:pStyle w:val="Normal"/>
        <w:spacing w:lineRule="auto" w:line="360" w:before="0" w:after="0"/>
        <w:ind w:left="141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дождя себя укрыли             (сомкнуть руки над головой полукругом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Чтобы узнать о воде как можно больше, давайте перейдем в нашу лаборатор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димся за стол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ебята, давайте вспомним правила безопасного поведения при экспериментиров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авила вы знаете, а кто мне скажет с какими свойствами воды мы уже знакомы!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ействительно, вода не имеет запаха, не имеет вкуса, она прозрачная. Сегодня мы познакомимся с новыми свойствами воды. Имеет ли вода вес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ыт №1</w:t>
      </w:r>
      <w:r>
        <w:rPr>
          <w:rFonts w:cs="Times New Roman" w:ascii="Times New Roman" w:hAnsi="Times New Roman"/>
          <w:sz w:val="28"/>
          <w:szCs w:val="28"/>
          <w:lang w:val="ru-RU"/>
        </w:rPr>
        <w:t>: Стакан пустой и наполненный водой. Поднимаем по очереди и делаем выв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ет ли вода форму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ыт №2</w:t>
      </w:r>
      <w:r>
        <w:rPr>
          <w:rFonts w:cs="Times New Roman" w:ascii="Times New Roman" w:hAnsi="Times New Roman"/>
          <w:sz w:val="28"/>
          <w:szCs w:val="28"/>
          <w:lang w:val="ru-RU"/>
        </w:rPr>
        <w:t>: Наливаем воду в стакан, она приобретает форму стакана; переливаем воду в тарелку, она приобретает форму тарелки. Делаем выв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проверим все ли вещества растворятся в во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ыт №3</w:t>
      </w:r>
      <w:r>
        <w:rPr>
          <w:rFonts w:cs="Times New Roman" w:ascii="Times New Roman" w:hAnsi="Times New Roman"/>
          <w:sz w:val="28"/>
          <w:szCs w:val="28"/>
          <w:lang w:val="ru-RU"/>
        </w:rPr>
        <w:t>: Растворим в одном стакане сахар, а в другом речной песок. Делаем выв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 вы думаете ребята, что произойдет, если кисточку с краской опустить в стакан с водой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ыт №4</w:t>
      </w:r>
      <w:r>
        <w:rPr>
          <w:rFonts w:cs="Times New Roman" w:ascii="Times New Roman" w:hAnsi="Times New Roman"/>
          <w:sz w:val="28"/>
          <w:szCs w:val="28"/>
          <w:lang w:val="ru-RU"/>
        </w:rPr>
        <w:t>: Кисточки с красками разного цвета опускаем в стакан с водой и делаем выв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 мы попробуем удержать в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ыт №5</w:t>
      </w:r>
      <w:r>
        <w:rPr>
          <w:rFonts w:cs="Times New Roman" w:ascii="Times New Roman" w:hAnsi="Times New Roman"/>
          <w:sz w:val="28"/>
          <w:szCs w:val="28"/>
          <w:lang w:val="ru-RU"/>
        </w:rPr>
        <w:t>: Дети держат ладошку над подносом, а воспитатель из чайника наливает в ладошку воду. Что произошло с водой? Делаем выв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 помощью чего можно удержать воду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ыт №6</w:t>
      </w:r>
      <w:r>
        <w:rPr>
          <w:rFonts w:cs="Times New Roman" w:ascii="Times New Roman" w:hAnsi="Times New Roman"/>
          <w:sz w:val="28"/>
          <w:szCs w:val="28"/>
          <w:lang w:val="ru-RU"/>
        </w:rPr>
        <w:t>: Кладу детям на ладошку льдинки, комментиру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вратилась в лед вода, не стремится нику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водим итог. Что нового вы узнали о воде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тавляем зна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да имеет ве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да не имеет фор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все вещества растворяются в вод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да может изменить свой цв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ду трудно удержа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переходят на ковер и рассматривают иллюстрации на мольбер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ята кто расскажет стихотворение о воде? Рассказываем стихотворение по желанию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я вам тоже приготовила стихотворение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 слыхали о воде? Говорят она везде. В луже, в море, в океане, и в водопроводном кране, Как сосулька замерзает, в лес туманом заползает, На плите у нас кипит, паром чайника шипи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 нее нам не умыться, не поесть и не попить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ю вам я доложить – без воды нам не прожи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 в мире воды столько же, сколько было всегда. Но на планете живет много людей, животных и все ее используют. Мы должны беречь в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Мы с вами читали сказкуА.С. Пушкина “Сказка о золотой рыбке”. Я расскажу вам эту сказку на новый ла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шел старик к морю и закинул невод. Пришел невод с ржавыми банками и разбитыми склянками. Закинул он невод во второй раз – пришел невод с рваными ботинками и дырявыми шинами. Закинул старик невод в третий раз – пришел невод с золотой рыбкой. Тут молвила рыбка голосом человечьим: “Не отпускай меня ты старче в море, а лучше забери меня к себе домой и пусти в свой аквариум с чистой водой”. Вот такая печальная сказка. Какой же вывод можно сделать из этой сказки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Молодцы! Давайте вместе беречь природу, не засорять водоемы мусором и тогда окружающая нас среда будет чист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ебята, а сейчас расскажите капельке правила пользования водой и бережного отношения к приро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берут значки и рассказывают правила пользования вод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ывать кран с вод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пускать воду из крана сильной стру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бирать столько воды, сколько необходим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засорять водое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апелька” предлагает прикрепить все значки на зонтик. Он будет оберегать ребят в ненастную пог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ребята для капельки рассказывают стихи о во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здух чистый, свеж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ышится свободно и легк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…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умыться, не напиться без воды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ику не расскрутиться без вод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 воды прожить не могу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тицы, зверь и человек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этому всег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м везде нужна вода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вайте будем вместе природе помога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регать колодцы, в них мусор не броса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 даже в капле малой – есть для цветка глото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ревратится капля в веселый ручеек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пелька” благодарит детей за стихи, говорит, что ей было интересно вместе с ними играть, экспериментировать, путешествовать, ей пора отправляться в путь, а на память она дарит ребятам своих подружек – капелек. Дружите с ними и берегите их.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35:00Z</dcterms:created>
  <dc:creator/>
  <dc:description/>
  <cp:keywords/>
  <dc:language>en-US</dc:language>
  <cp:lastModifiedBy>USER</cp:lastModifiedBy>
  <cp:lastPrinted>2016-09-21T13:25:00Z</cp:lastPrinted>
  <dcterms:modified xsi:type="dcterms:W3CDTF">2016-09-21T09:26:00Z</dcterms:modified>
  <cp:revision>2</cp:revision>
  <dc:subject/>
  <dc:title/>
</cp:coreProperties>
</file>