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зан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о </w:t>
      </w:r>
      <w:r>
        <w:rPr>
          <w:b/>
          <w:sz w:val="48"/>
          <w:szCs w:val="48"/>
          <w:lang w:val="en-US"/>
        </w:rPr>
        <w:t>II</w:t>
      </w:r>
      <w:r>
        <w:rPr>
          <w:b/>
          <w:sz w:val="48"/>
          <w:szCs w:val="48"/>
        </w:rPr>
        <w:t xml:space="preserve"> младшей группе на тему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Маша варежку надела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 Ященко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6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лжать знакомить детей с предметами рукотворного мира (варежками, перчатками), используя малые фольклорные жанры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 сенсорную культуру, вводя  новые знания о цвете, материале, назначении предметов одежды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 детей за счёт использования прилагательных, обозначающих цвет, материал, форму предметов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вещам, как к результату труда взрослы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яжа – клубки разного цвет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аные варежки, перчатки, шарфики, кофточки, шапки, носк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абушкин сундук»;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на каждого ребенка варежка,  вырезанная из карт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ествующая рабо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казки «Морозко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альбома «Волшебные клубочк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выставки «Марьи-искусниц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ходят дети, их встречает хозяйка горницы Бабушка 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абушка Арина. </w:t>
      </w:r>
      <w:r>
        <w:rPr>
          <w:sz w:val="28"/>
          <w:szCs w:val="28"/>
        </w:rPr>
        <w:t>Милости прошу, детки, заходите в мою светлую гор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ка берет в руки вязание и начинает бесе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и зимушка уход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 и холод прочь уводит.</w:t>
      </w:r>
    </w:p>
    <w:p>
      <w:pPr>
        <w:pStyle w:val="Normal"/>
        <w:jc w:val="center"/>
        <w:rPr/>
      </w:pPr>
      <w:r>
        <w:rPr>
          <w:sz w:val="28"/>
          <w:szCs w:val="28"/>
        </w:rPr>
        <w:t>Весну красную привод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ет солнышко порань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ит красное под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ы детушки, не замерзли, когда шли в детский сад утр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чему вам было тепло </w:t>
      </w:r>
      <w:r>
        <w:rPr>
          <w:i/>
          <w:sz w:val="28"/>
          <w:szCs w:val="28"/>
        </w:rPr>
        <w:t>(холодно)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вы были одеты? </w:t>
      </w:r>
      <w:r>
        <w:rPr>
          <w:i/>
          <w:sz w:val="28"/>
          <w:szCs w:val="28"/>
        </w:rPr>
        <w:t>(Тепло: шапки, шарфики, варежки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ез теплых вещей можно ходить зимой на улице? </w:t>
      </w:r>
      <w:r>
        <w:rPr>
          <w:i/>
          <w:sz w:val="28"/>
          <w:szCs w:val="28"/>
        </w:rPr>
        <w:t>(Без теплых вещей     можно замерзнуть, простудиться, заболеть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то вам вяжет теплые вещи? </w:t>
      </w:r>
      <w:r>
        <w:rPr>
          <w:i/>
          <w:sz w:val="28"/>
          <w:szCs w:val="28"/>
        </w:rPr>
        <w:t>(Мама, бабуш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 я, бабушка, сижу вечерами около печи да вяжу своим внукам варежки да носочки теплые. Посмотрите, сколько вещей теплых я навязала. </w:t>
      </w:r>
      <w:r>
        <w:rPr>
          <w:i/>
          <w:sz w:val="28"/>
          <w:szCs w:val="28"/>
        </w:rPr>
        <w:t>(Рассматривание выставки вязаных вещей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зовите, что вы здесь видите? </w:t>
      </w:r>
      <w:r>
        <w:rPr>
          <w:i/>
          <w:sz w:val="28"/>
          <w:szCs w:val="28"/>
        </w:rPr>
        <w:t>(Дети перечисляют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из чего вяжут варежки, носочки, шарф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из ниток, а эти нити называются – пряж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 у меня в горнице есть прялка. Зимними вечерами я на ней пряду пряжу, чтобы потом связать носки, варежки и другие вещи. Пряжу я сматываю в клуб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сматывая нить в клубочек, напевает песенку: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вайся, ниточка, в клубочек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вайся, тонкая, в клубочек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жет бабушка хорошенький чулочек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йся, ниточка, скорее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йся, тонкая, скорее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жет бабушка чулочек подлиннее.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это что такое? </w:t>
      </w:r>
      <w:r>
        <w:rPr>
          <w:i/>
          <w:sz w:val="28"/>
          <w:szCs w:val="28"/>
        </w:rPr>
        <w:t>(Бабушкин сундук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т сундук не простой, а волшеб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Я волшебный сундучок,</w:t>
      </w:r>
    </w:p>
    <w:p>
      <w:pPr>
        <w:pStyle w:val="Normal"/>
        <w:tabs>
          <w:tab w:val="clear" w:pos="708"/>
          <w:tab w:val="left" w:pos="252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Вам, ребята, я друж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ундучок, сундучок, можно нам с ребятами посмотреть, что у тебя внутри? </w:t>
      </w:r>
      <w:r>
        <w:rPr>
          <w:i/>
          <w:sz w:val="28"/>
          <w:szCs w:val="28"/>
        </w:rPr>
        <w:t>(Конечно, можно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, сундучок. Посмотрите, ребята, внутри в сундуке клубочки. Возьмите каждый по клубочку, какие они? </w:t>
      </w:r>
      <w:r>
        <w:rPr>
          <w:i/>
          <w:sz w:val="28"/>
          <w:szCs w:val="28"/>
        </w:rPr>
        <w:t>(Разноцветные, красивые, мягкие, пушистые)</w:t>
      </w:r>
      <w:r>
        <w:rPr>
          <w:sz w:val="28"/>
          <w:szCs w:val="28"/>
        </w:rPr>
        <w:t xml:space="preserve">. Ваня, какого цвета твой клубок? А у тебя, Маш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ли покатать клубочки? (Можно, потому что они  круглые, у них нет угл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детям покатать клу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смотрите, клубочки размотались! Давайте их смот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матывают клубки, педагог напевает песенку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вайся, ниточка, в клубочек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вайся, тонкая, в клубоч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вяжет бабушка хорошенький чул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зачем в бабушкином сундуке лежат клуб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 клубочки в корзинку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Отгадайте загадк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мерзнуть, пять ребят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>В печке вязаной сидят. ( Ответы детей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 это  варе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мотрите, внутри сундука лежат варежки. Давайте с ними по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девают  перчатки, делают самомасс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аж пальцев «Рукави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жет бабушка Лисица всем ребятам рукави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стирание ладош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исёнка Саши, для лисички Ма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исёнка Коли, для лисички 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аленькие рукавички для Наташеньки – лис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очерёдное растирание пальч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кавичках – да, да,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мёрзнем нико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жимание и разжимание кистей рук). </w:t>
      </w:r>
    </w:p>
    <w:p>
      <w:pPr>
        <w:pStyle w:val="Normal"/>
        <w:jc w:val="both"/>
        <w:rPr/>
      </w:pPr>
      <w:r>
        <w:rPr>
          <w:sz w:val="28"/>
          <w:szCs w:val="28"/>
        </w:rPr>
        <w:t>- Ой, смотрите, здесь ещё есть варежки. Давайте поиграем в игру «Найди пару». Нужно найти вашей варежке – сестричку, похожую на н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берут по одной варежке. Звучит русская народная мелодия, дети гуляют по залу.  По окончанию музыки дети находят свою пару. Игра повторяется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ам понравилось у меня в гостях?  А, что больше всего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Арина прощается с детьми и угощает их бара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48:00Z</dcterms:created>
  <dc:creator>Андрей</dc:creator>
  <dc:description/>
  <cp:keywords/>
  <dc:language>en-US</dc:language>
  <cp:lastModifiedBy>Компьютер</cp:lastModifiedBy>
  <cp:lastPrinted>2016-03-17T13:39:00Z</cp:lastPrinted>
  <dcterms:modified xsi:type="dcterms:W3CDTF">2016-03-17T09:39:00Z</dcterms:modified>
  <cp:revision>7</cp:revision>
  <dc:subject/>
  <dc:title/>
</cp:coreProperties>
</file>