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нспект занятия «Плетение фенечек из двух лен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Загоскина А.В., воспитатель 4 «В» кла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Февраль 2015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Цели занятия: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освоение техники плетения изделий из атласных ле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пределить уровень заинтересованности детей в изготовлении поделок; определить уровень успешности выполнения заданий для возможного перехода к более сложным работам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раткая история и способы применения фенече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сти из ленточек что-то похожее на современные фенечки изначально было идеей индейцев. Именно они положили начало такому виду рукоделия и первыми создали схемы плетения. Каждый уважающий себя индеец обязательно должен был иметь в своем распоряжении минимум 3 плетеных браслета. Это считалось символом его род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лекие времена подобные фенечки из 2 ленточек использовались как особые символы примирения и дружбы. А знахари, колдуны и шаманы, делая такие вещицы, заговаривали на них здоровье, любовь и богатство. Считалось, что тот, кто будет носить заговоренную фенечку из ленточек, будет полностью на себя притягивать то, на что она заговорена. Официально же мода на плетеные из ленточек браслеты пошла с 60-х годов. Тогда фенечки впервые начали носить как незаменимый атрибут хиппи, а позже это переняли на себя и тинэйдже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нечки на сегодняшний день являются как раз тем аксессуаром, который могут носить как девушки, так и юноши. Многие известнейшие дизайнеры даже предрасположены добавлять их к своим наряда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поистине универсальные аксессуары, ведь их можно носить как браслеты на руках (особо модно среди молодежи носить сегодня сразу по 3 или 4 браслета на руке), как украшение на сумке или одежде, можно делать из них брелки и шнурки для мобильных телефонов. Еще очень красиво будут смотреться обычные обручи для волос, отделанные фенечками из 2, 3 или же 4 ленточек. А сшитые между собой, такие фенечки можно использовать как материал для сумки, шляпы и пледа. Т</w:t>
      </w:r>
      <w:r>
        <w:rPr>
          <w:rFonts w:cs="Times New Roman" w:ascii="Times New Roman" w:hAnsi="Times New Roman"/>
          <w:sz w:val="28"/>
          <w:szCs w:val="28"/>
        </w:rPr>
        <w:t>акже простые фенечки можно  использовать в качестве закладки для книг и учеб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lineRule="auto" w:line="27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Техника плетения фенечки в 2 ленты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начала необходимо определиться, какого цвета вы хотите видеть готовое изделие. Лучше всего подобрать 2 атласные ленточки ярких и сочетающихся цветов. При этом длина ленточек должна быть не менее 1 м, но и не более 3 м. И еще совет начинающим мастерам: выбирайте не слишком широкие ленточки (до 3 см). Так будет намного легче научиться плетению в кратчайшие сроки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едините концы ленточек и сделайте небольшую петельку. Старайтесь завязать ее максимально аккуратно и крепко, так как от этого будет зависеть плотность и качество изделия. После этого возьмите свободные концы 2 ленточек и сделайте по петельке из каждой из них (это будет напоминать «ушки»), при этом ничего не завязывая. Затем аккуратно проденьте одно «ушко» в другое и затяните все это кончиком ленты. Так постепенно делайте «ушки» и затягивайте одно в другое, пока лента не закончится. Заметьте, что очень важно чередовать цвета и не затягивать ленточки очень туго. В конце плетения фенечки сделайте крепкий узело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  <w:gridCol w:w="31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73300" cy="3020060"/>
                  <wp:effectExtent l="0" t="0" r="0" b="0"/>
                  <wp:docPr id="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73300" cy="3020060"/>
                  <wp:effectExtent l="0" t="0" r="0" b="0"/>
                  <wp:docPr id="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76475" cy="3024505"/>
                  <wp:effectExtent l="0" t="0" r="0" b="0"/>
                  <wp:docPr id="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02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1. Берем две ленты.  Для удобства объяснения в данном примере ленты разных цветов: зеленая и желт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рем зеленую ленту и складываем ее в петел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рем желтую ленту и тоже складываем ее в петельк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8835" cy="2800985"/>
                  <wp:effectExtent l="0" t="0" r="0" b="0"/>
                  <wp:docPr id="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8835" cy="280098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8835" cy="2800985"/>
                  <wp:effectExtent l="0" t="0" r="0" b="0"/>
                  <wp:docPr id="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деваем желтую петлю в зеле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атягиваем зеленую петл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пять складываем новую зеленую петельку и продеваем ее в желт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5995" cy="2983230"/>
                  <wp:effectExtent l="0" t="0" r="0" b="0"/>
                  <wp:docPr id="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98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9330" cy="3001645"/>
                  <wp:effectExtent l="0" t="0" r="0" b="0"/>
                  <wp:docPr id="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300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5995" cy="2983230"/>
                  <wp:effectExtent l="0" t="0" r="0" b="0"/>
                  <wp:docPr id="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98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тягиваем желтую петл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нова складываем желтую петлю, продеваем в зеленую и затягива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вторяем 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авершения одну из лент продеваем в петлю, затягиваем и завязываем узе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8:13:00Z</dcterms:created>
  <dc:creator>NickOn</dc:creator>
  <dc:description/>
  <cp:keywords/>
  <dc:language>en-US</dc:language>
  <cp:lastModifiedBy>NickOn</cp:lastModifiedBy>
  <dcterms:modified xsi:type="dcterms:W3CDTF">2016-09-22T06:34:00Z</dcterms:modified>
  <cp:revision>4</cp:revision>
  <dc:subject/>
  <dc:title/>
</cp:coreProperties>
</file>