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Heading1"/>
        <w:spacing w:before="0" w:after="0"/>
        <w:ind w:firstLine="709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детский сад № 3  </w:t>
      </w:r>
    </w:p>
    <w:p>
      <w:pPr>
        <w:pStyle w:val="Heading1"/>
        <w:spacing w:before="0" w:after="0"/>
        <w:ind w:firstLine="709"/>
        <w:rPr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города Белореченска муниципального образования Белореченский район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посредственно-образовательной деятельности</w:t>
      </w:r>
    </w:p>
    <w:p>
      <w:pPr>
        <w:pStyle w:val="Normal"/>
        <w:spacing w:lineRule="auto" w:line="240" w:before="0" w:after="0"/>
        <w:ind w:left="708"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О « Художественно-эстетическое развитие»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редней группе 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: «Осенняя береза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елореченск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сенняя берез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формировать представления об изменениях в природе осенью, зависимости сезона и состояния растения (желтеют листья, опадают, готовятся к зиме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 Развивать у детей художественный вкус, чувство красоты через поэтическое слово, живопись. Развивать умение образовывать однокоренные слова( дуб- дубовые, клён -кленов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творческий подход в создании композиции, выразительности образа, использовании различного материала (листья березы).воспитывать аккуратность, бережное отношение к матери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ческие</w:t>
      </w:r>
      <w:r>
        <w:rPr>
          <w:rFonts w:cs="Times New Roman" w:ascii="Times New Roman" w:hAnsi="Times New Roman"/>
          <w:sz w:val="28"/>
          <w:szCs w:val="28"/>
        </w:rPr>
        <w:t>: учить отражать в рисовании  и аппликации осенние впечатления, закреплять приемы работы кистью, красками, кле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осенней природой  во время прогулок, сбор листьев ( природного материала), разучивание стихотворений об осени, беседы о приметах осени, рассматривание иллюстраций с изображением осенне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ина с изображением осенней бер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ные краски, кисти для клея и акварели, баночки с водой, клей, осенние листья – березы, ивы, ду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обуч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 стимулирования и мотивации   познавательной   деятельности (сюрпризный момент),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рецептивный </w:t>
      </w:r>
      <w:r>
        <w:rPr>
          <w:rFonts w:cs="Times New Roman" w:ascii="Times New Roman" w:hAnsi="Times New Roman"/>
          <w:sz w:val="28"/>
          <w:szCs w:val="28"/>
        </w:rPr>
        <w:t>(показ, повторение). Игровые приёмы,  использование художественн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, Познание, Художественная литература, Социализ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Дидактическая задача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: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Мотивировать детей на включение в игровую деятельность, актуализировать их знания об окружающем мире (осени, деревьях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Воспитатель вносит в группу букет из веточек деревьев с осенними листьями (березы, ивы, дуб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Ребята, посмотрите какой красивый букет у меня в ру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-Какие листья?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сенью    листья на деревьях становятся не только желтые, но и красными, оранжевыми, коричнев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-А почему?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Какое время года сейчас?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А почему деревья сбрасывают листья осенью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Ответы детей: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становится холодно, зимой веточкам будет тяжело держать листья и снег,  зимой деревья спят( отдыхают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Введение в тему: подготовка к освоению программного материала через актуализацию опорн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Дидактическая  задача</w:t>
      </w:r>
      <w:r>
        <w:rPr>
          <w:rFonts w:eastAsia="TimesNewRoman;Arial Unicode MS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ктуализировать представления детей о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 xml:space="preserve"> смене времен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Воспитатель загадывает детям загадк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Клейкие почки, зеленые листоч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твол с белою корой ( берез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После ответа детей обращает внимание на картину. Дети рассматривают карт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Посмотрите на красивую березу, полюбуйтесь ею.  Как в любое время года мы можем узнать берёзу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Ответы детей: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белый ствол только у бере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акие у березы веточ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Какие  листочки лет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Какие листочки осень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Если дети затрудняются дать правильный ответ, воспитатель задает дополнительные вопросы,  наталкивая  их на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Береза красива в любое время года. Послушайте стихотворение и скажите, в какое время года автор изобразил берез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Белая береза под моим ок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накрылась снегом словно сереб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Ответ детей: о березке зи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Улыбнулись сонные бере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Растрепали шелковые к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Шелестят зеленые сере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И горят серебряные 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Ответ детей: береза л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тало вдруг светлее вд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вор как в солнечных луч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Это платье золотое у березы на плеч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Ответ детей: об осенней бере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сенью наступает золотая пора листопада, когда веселый ветерок, подхватывая листики, несет их по земле. Вот и у нас сейчас наступил листоп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Физ.  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Цель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: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предотвращение психологического утомления. Смена вида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Мы листики осенние на веточках сид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унул ветер полетели и на землю тихо с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етер снова набежал и листочки все подня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Закружились полетели и на землю тихо сели.(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дети выполняют движения согласно текст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Ребята, я предлагаю вам, сейчас превратится в настоящих художников и создать образ осенней березк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мысление и закрепление материала на практике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Продуктив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Практическая часть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авайте вместе нарисуем ствол и веточки березы. Какие нам для этого потребуются крас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твет детей: белая и че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Дети вместе рисуют мазки черной и белой краской на предварительно нарисованном дереве, превращая его в березку. Воспитатель  напоминает о приемах ри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смотрите на березку, чего – то на ней не хват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твет детей: лист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колько у меня разных листьев.  Давайте найдем,  среди них, нужные 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/И « С какого дерева лист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Актуализировать знания детей. Повторить название деревьев, упражнять в образовании однокоренных слов (дуб  - листья дубовые) воспитатель показывает детям листья, дети дают ответ березовые, дубовые, ивовые. Затем воспитатель задает вопрос: какие нужны н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Ответ детей: березовые.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Дети отбирают из предложенных листьев берез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  <w:u w:val="single"/>
        </w:rPr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Практическая часть  № 2 продол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Давайте нашу березку оденем в осенний наряд. Как вы думаете, как это можно сдел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твет детей: приклеить к березке лис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Воспитатель совместно с детьми вспоминает приемы работы с клеем и кистью, аккуратного и бережного отношения к матери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i/>
          <w:i/>
          <w:sz w:val="28"/>
          <w:szCs w:val="28"/>
        </w:rPr>
      </w:pPr>
      <w:r>
        <w:rPr>
          <w:rFonts w:eastAsia="TimesNewRoman;Arial Unicode MS" w:cs="Times New Roman" w:ascii="Times New Roman" w:hAnsi="Times New Roman"/>
          <w:i/>
          <w:sz w:val="28"/>
          <w:szCs w:val="28"/>
        </w:rPr>
        <w:t>Дети выполняют аппликаци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организованного вида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  <w:u w:val="single"/>
        </w:rPr>
        <w:t>Дидактические задачи</w:t>
      </w:r>
      <w:r>
        <w:rPr>
          <w:rFonts w:eastAsia="TimesNewRoman;Arial Unicode MS" w:cs="Times New Roman" w:ascii="Times New Roman" w:hAnsi="Times New Roman"/>
          <w:sz w:val="28"/>
          <w:szCs w:val="28"/>
        </w:rPr>
        <w:t>: восстановить в памяти детей то, что делали на занятии. И создать ситуацию успех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Воспитатель собирает детей около себя, совместно с детьми любуется работ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какое дерево мы одели в осенний наряд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какие чувства навивает нам осенняя береза?</w:t>
      </w:r>
    </w:p>
    <w:p>
      <w:pPr>
        <w:pStyle w:val="Normal"/>
        <w:spacing w:before="0" w:after="20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color w:val="000080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color w:val="00008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0:00Z</dcterms:created>
  <dc:creator>Admin</dc:creator>
  <dc:description/>
  <cp:keywords/>
  <dc:language>en-US</dc:language>
  <cp:lastModifiedBy>Admin</cp:lastModifiedBy>
  <cp:lastPrinted>2016-09-01T15:24:00Z</cp:lastPrinted>
  <dcterms:modified xsi:type="dcterms:W3CDTF">2016-09-01T11:24:00Z</dcterms:modified>
  <cp:revision>6</cp:revision>
  <dc:subject/>
  <dc:title>Муниципальное бюджетное дошкольное образовательное учреждение</dc:title>
</cp:coreProperties>
</file>