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                  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ГАОУ СПО ТО  «Ишимский медицинский техникум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аботе преподавателя по индивидуальному план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</w:t>
      </w:r>
      <w:r>
        <w:rPr>
          <w:sz w:val="28"/>
          <w:szCs w:val="28"/>
        </w:rPr>
        <w:t>2015- 2016_уч.год__________________</w:t>
      </w:r>
      <w:r>
        <w:rPr>
          <w:b/>
          <w:sz w:val="28"/>
          <w:szCs w:val="28"/>
        </w:rPr>
        <w:t>_______________</w:t>
      </w:r>
    </w:p>
    <w:p>
      <w:pPr>
        <w:pStyle w:val="Normal"/>
        <w:jc w:val="center"/>
        <w:rPr>
          <w:lang w:val="en-US"/>
        </w:rPr>
      </w:pPr>
      <w:r>
        <w:rPr/>
        <w:t>за  учебный год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____Борисова Светлана Юрьевна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/>
        <w:t>(Ф.И.О.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ДК 01.01 Пропедевтика клинических дисциплин, Пропедевтика в хирург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ДК 01.01. Диагностика заболеваний в хирург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ДК 01.01 Диагностика заболеваний в травматолог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ДК 02.02 Лечение пациентов хирургического профиля. Организация спец.ухода за пациентами хирургического профил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ДК 02.02 Организация спец.ухода за пациентами травматологического профил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ДК 02.02 Организация спец.ухода за пациентами онкологического профил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ДК 03.01. Дифференциальная диагностика. Неотложные состояния в хирургии и травматолог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ДК 03.01 Дифференциальная диагностика. Реаниматолог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ДК 03.01. Оказание неотложной  помощи при отравлениях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</w:r>
      <w:r>
        <w:rPr>
          <w:sz w:val="16"/>
          <w:szCs w:val="16"/>
        </w:rPr>
        <w:t>(наименование дисциплины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Количество часов: - по плану       ________1180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</w:t>
      </w:r>
      <w:r>
        <w:rPr>
          <w:sz w:val="22"/>
          <w:szCs w:val="22"/>
        </w:rPr>
        <w:t>- фактически   ________1180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Индивидуальная тема самообразования</w:t>
      </w:r>
      <w:r>
        <w:rPr>
          <w:sz w:val="22"/>
          <w:szCs w:val="22"/>
        </w:rPr>
        <w:t xml:space="preserve">  Традиционная лекционно – семинарско – практическая система обучения. Применение элементов проблемного обучения. Применение  элементов каскадного обучения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Изучение</w:t>
      </w:r>
      <w:r>
        <w:rPr>
          <w:sz w:val="22"/>
          <w:szCs w:val="22"/>
        </w:rPr>
        <w:t xml:space="preserve"> Тьюторское сопровождение в современном образован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Награды, звания 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2"/>
          <w:szCs w:val="22"/>
        </w:rPr>
        <w:t xml:space="preserve">«Лучший преподаватель 2015 года» Этапа Федерального округа Всероссийского конкурса, 2015 г. </w:t>
      </w:r>
    </w:p>
    <w:p>
      <w:pPr>
        <w:pStyle w:val="Normal"/>
        <w:numPr>
          <w:ilvl w:val="0"/>
          <w:numId w:val="15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четная грамота Департамента здравоохранения в связи с Днем медицинского работника и за многолетний добросовестный труд, 11. 06. 2015г.</w:t>
      </w:r>
    </w:p>
    <w:p>
      <w:pPr>
        <w:pStyle w:val="Normal"/>
        <w:numPr>
          <w:ilvl w:val="0"/>
          <w:numId w:val="15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четная грамота ГАПОУ ТО « ИМК» за активное участие в научно – исследовательской работе со студентами колледжа, за участие в конкурсе «Лучший преподаватель 2015 года» среди СМУЗов РФ, 01.09.2015</w:t>
      </w:r>
    </w:p>
    <w:p>
      <w:pPr>
        <w:pStyle w:val="Normal"/>
        <w:numPr>
          <w:ilvl w:val="0"/>
          <w:numId w:val="15"/>
        </w:numPr>
        <w:jc w:val="both"/>
        <w:rPr>
          <w:sz w:val="22"/>
          <w:szCs w:val="22"/>
        </w:rPr>
      </w:pPr>
      <w:r>
        <w:rPr>
          <w:sz w:val="22"/>
          <w:szCs w:val="22"/>
        </w:rPr>
        <w:t>Грамота от коллектива АСУСОН ТО «Таловский психоневрологический интернат» за организацию и проведение семинара – тренинга «Неотложная помощь на догоспитальном этапе», 2016 г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2"/>
          <w:szCs w:val="22"/>
        </w:rPr>
        <w:t xml:space="preserve">Грамота ГАПОУ ТО «ИМК» за результаты научно – исследовательской работе  по итогам 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семестра 2015 – 2016 уч.года.</w:t>
      </w:r>
    </w:p>
    <w:p>
      <w:pPr>
        <w:pStyle w:val="Normal"/>
        <w:numPr>
          <w:ilvl w:val="0"/>
          <w:numId w:val="15"/>
        </w:numPr>
        <w:jc w:val="both"/>
        <w:rPr>
          <w:sz w:val="22"/>
          <w:szCs w:val="22"/>
        </w:rPr>
      </w:pPr>
      <w:r>
        <w:rPr>
          <w:sz w:val="22"/>
          <w:szCs w:val="22"/>
        </w:rPr>
        <w:t>Благодарственное письмо за участие во Всероссийском конкурсе профессионального мастерства педагогов «Учитель года» от портала Завуч.ИНФО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ind w:left="708" w:firstLine="708"/>
        <w:jc w:val="both"/>
        <w:rPr/>
      </w:pPr>
      <w:r>
        <w:rPr>
          <w:sz w:val="16"/>
          <w:szCs w:val="16"/>
        </w:rPr>
        <w:t>(грамоты, благодарности, др. в течение отчетного период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Цели и задачи воспитательной работы со студентами</w:t>
      </w:r>
      <w:r>
        <w:rPr>
          <w:sz w:val="22"/>
          <w:szCs w:val="22"/>
        </w:rPr>
        <w:t xml:space="preserve"> Повысить престиж профессии по специальности Лечебное дело, квалификация  фельдшер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ровень квалификации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личие квалификационной категории высшая  27.11.2015 г.</w:t>
      </w:r>
    </w:p>
    <w:p>
      <w:pPr>
        <w:pStyle w:val="Normal"/>
        <w:jc w:val="both"/>
        <w:rPr/>
      </w:pPr>
      <w:r>
        <w:rPr>
          <w:sz w:val="22"/>
          <w:szCs w:val="22"/>
        </w:rPr>
        <w:t>(вторая, первая, высшая, дата присвоения, планирование аттестаци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/>
      </w:pPr>
      <w:r>
        <w:rPr>
          <w:b/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Сведения о повышении квалификации</w:t>
      </w:r>
    </w:p>
    <w:p>
      <w:pPr>
        <w:pStyle w:val="Style15"/>
        <w:numPr>
          <w:ilvl w:val="0"/>
          <w:numId w:val="10"/>
        </w:numPr>
        <w:shd w:fill="F5F7E7" w:val="clear"/>
        <w:spacing w:lineRule="atLeast" w:line="225" w:before="38" w:after="38"/>
        <w:jc w:val="both"/>
        <w:rPr>
          <w:sz w:val="22"/>
          <w:szCs w:val="22"/>
        </w:rPr>
      </w:pPr>
      <w:r>
        <w:rPr>
          <w:sz w:val="22"/>
          <w:szCs w:val="22"/>
        </w:rPr>
        <w:t>Сертификат о прохождении обучения  во Всероссийском дистанционном курсе "Создание электронных пособий", 108 ч., г. Томск ЦДО "Прояви себя", 2016 г</w:t>
      </w:r>
    </w:p>
    <w:p>
      <w:pPr>
        <w:pStyle w:val="Style15"/>
        <w:numPr>
          <w:ilvl w:val="0"/>
          <w:numId w:val="10"/>
        </w:numPr>
        <w:shd w:fill="F5F7E7" w:val="clear"/>
        <w:spacing w:lineRule="atLeast" w:line="225" w:before="38" w:after="38"/>
        <w:jc w:val="both"/>
        <w:rPr>
          <w:sz w:val="22"/>
          <w:szCs w:val="22"/>
        </w:rPr>
      </w:pPr>
      <w:r>
        <w:rPr>
          <w:sz w:val="22"/>
          <w:szCs w:val="22"/>
        </w:rPr>
        <w:t>Сертификат о прохождении обучения во Всероссийском дистанционном курсе "Разработка и использование презентаций в педагогической деятельности", 108 ч., г. Томск ЦДО "Прояви себя", 2016 г.</w:t>
      </w:r>
    </w:p>
    <w:p>
      <w:pPr>
        <w:pStyle w:val="Style15"/>
        <w:numPr>
          <w:ilvl w:val="0"/>
          <w:numId w:val="10"/>
        </w:numPr>
        <w:shd w:fill="F5F7E7" w:val="clear"/>
        <w:spacing w:lineRule="atLeast" w:line="225" w:before="38" w:after="38"/>
        <w:jc w:val="both"/>
        <w:rPr>
          <w:sz w:val="22"/>
          <w:szCs w:val="22"/>
        </w:rPr>
      </w:pPr>
      <w:r>
        <w:rPr>
          <w:sz w:val="22"/>
          <w:szCs w:val="22"/>
        </w:rPr>
        <w:t>Удостоверение о повышении квалификации рег.№ 491 26.02.2016, объем 198 ч АНО ВО «МИСАО», г. Москва «Современные методики преподавания в образовательных организациях».</w:t>
      </w:r>
    </w:p>
    <w:p>
      <w:pPr>
        <w:pStyle w:val="Style15"/>
        <w:numPr>
          <w:ilvl w:val="0"/>
          <w:numId w:val="10"/>
        </w:numPr>
        <w:shd w:fill="F5F7E7" w:val="clear"/>
        <w:spacing w:lineRule="atLeast" w:line="225" w:before="38" w:after="38"/>
        <w:jc w:val="both"/>
        <w:rPr>
          <w:color w:val="444444"/>
          <w:sz w:val="22"/>
          <w:szCs w:val="22"/>
        </w:rPr>
      </w:pPr>
      <w:r>
        <w:rPr>
          <w:sz w:val="22"/>
          <w:szCs w:val="22"/>
        </w:rPr>
        <w:t>Удостоверение о повышении квалификации, сертификат Управление сестринской деятельностью ГБОУ ВПО Тюменский ГМУ Минздрава России, 144 ч с 04.04-30.04.2016</w:t>
      </w:r>
      <w:r>
        <w:rPr>
          <w:color w:val="444444"/>
          <w:sz w:val="22"/>
          <w:szCs w:val="22"/>
        </w:rPr>
        <w:t xml:space="preserve"> г.</w:t>
      </w:r>
      <w:r>
        <w:rPr>
          <w:sz w:val="22"/>
          <w:szCs w:val="22"/>
        </w:rPr>
        <w:t>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(курсы, место прохождения, тема курсов, количество часов в течение отчетного период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18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ровень профессионализма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18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Работа по теме самообразования _____изучение литературы.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2"/>
          <w:szCs w:val="22"/>
        </w:rPr>
      </w:pPr>
      <w:r>
        <w:rPr>
          <w:rStyle w:val="StrongEmphasis"/>
          <w:b w:val="false"/>
          <w:color w:val="444444"/>
          <w:sz w:val="22"/>
          <w:szCs w:val="22"/>
          <w:shd w:fill="F5F7E7" w:val="clear"/>
        </w:rPr>
        <w:t>Публикация статьи в печатном и электронном сборниках на тему " Из опыта социального партнерства кружка "VITA" с ЛПУ города Ишима",  III Международной педагогической конференции "Актуальные вопросы образования: традиции и перспективы", сертификат, 2016 г.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бучение в АНО ВО «МИСАО». г. Москва.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тематика проведенных мероприятий, дата, форма представления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8"/>
        </w:numPr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Работа в творческих группах работа </w:t>
      </w:r>
    </w:p>
    <w:p>
      <w:pPr>
        <w:pStyle w:val="Normal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абота в составе  внутриучрежденческой учебно – методической комиссии. Методическое обеспечение ФГОС СПО медицинского профиля.</w:t>
      </w:r>
    </w:p>
    <w:p>
      <w:pPr>
        <w:pStyle w:val="Normal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абота в составе внутриучрежденческой рабочей группе по теме: Клиентоориентированные подходы  в современном образовании. Этико – деонтологические вопросы  29.01.2016, 05.02.2016 г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2"/>
          <w:szCs w:val="22"/>
        </w:rPr>
        <w:t>Заседание рабочей группы по ПМ 07. 17.06.2016 г.____________________________________________________________                    (тематика мероприятия, дата проведения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7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частие в экспериментальной (инновационной деятельности) 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</w:t>
      </w:r>
      <w:r>
        <w:rPr>
          <w:sz w:val="22"/>
          <w:szCs w:val="22"/>
        </w:rPr>
        <w:t>(тема, результативность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7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Обобщение и распространение опыта работы </w:t>
      </w:r>
    </w:p>
    <w:p>
      <w:pPr>
        <w:pStyle w:val="Normal"/>
        <w:ind w:firstLine="708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Взаимопосещения, посещения занятий:</w:t>
      </w:r>
    </w:p>
    <w:p>
      <w:pPr>
        <w:pStyle w:val="Normal"/>
        <w:numPr>
          <w:ilvl w:val="0"/>
          <w:numId w:val="16"/>
        </w:numPr>
        <w:rPr>
          <w:sz w:val="22"/>
          <w:szCs w:val="22"/>
        </w:rPr>
      </w:pPr>
      <w:r>
        <w:rPr>
          <w:sz w:val="22"/>
          <w:szCs w:val="22"/>
        </w:rPr>
        <w:t>Посещение занятия педагогм – психологом Кирюхиной А.В. 15.03.2016г. Анализ посещения.</w:t>
      </w:r>
    </w:p>
    <w:p>
      <w:pPr>
        <w:pStyle w:val="Normal"/>
        <w:numPr>
          <w:ilvl w:val="0"/>
          <w:numId w:val="16"/>
        </w:numPr>
        <w:rPr>
          <w:sz w:val="22"/>
          <w:szCs w:val="22"/>
        </w:rPr>
      </w:pPr>
      <w:r>
        <w:rPr>
          <w:sz w:val="22"/>
          <w:szCs w:val="22"/>
        </w:rPr>
        <w:t>Взаимопосещение:  Бочковская Н.Н, Носкова О.В.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  <w:u w:val="single"/>
        </w:rPr>
        <w:t>Обучающие семинары для  средних медицинских работников: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бучающий семинар для слушателей отделения повышения квалификации «Неотложные состояния в хирургии», 09.09.2015 г., отзыв.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бучающий семинар для слушателей отделения повышения квалификации «Терминальные состояния. Проведение базовой СЛР.», 10.10. 2015г., отзыв.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бучающий семинар – тренинг «Тактика среднего медицинского работника на догоспитальном этапе» для сотрудников ФКУ ИК -6, 07.12.2015, отзыв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2"/>
          <w:szCs w:val="22"/>
        </w:rPr>
        <w:t>Организация и проведение семинара – тренинга «Неотложная доврачебная помощь на догоспитальном этапе» на базе АСУСОН ТО «Таловский психоневрологический интернат»,17.02.2016г, отзыв.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Обучающее занятие «Что нужно знать об АГ» в «Школе здоровья при артериальной гипертензии» на базе филиала №6 ГБУЗ ТО «ОБ №4», отзыв,  17.03.2016г. </w:t>
      </w:r>
    </w:p>
    <w:p>
      <w:pPr>
        <w:pStyle w:val="Normal"/>
        <w:ind w:firstLine="360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Участие в работе</w:t>
      </w:r>
      <w:r>
        <w:rPr>
          <w:sz w:val="22"/>
          <w:szCs w:val="22"/>
          <w:u w:val="single"/>
        </w:rPr>
        <w:t xml:space="preserve"> 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сероссийской дистанционной педагогической конференции «Развитие технологической компетентности педагога в Мастерской ценностных ориентаций», 03.09.2015 г, сертификат участника.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Жюри ГАПОУ ТО «ИМК» в конкурсе «Медицинская терминология», благодарность, 28.04.2016г.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Мероприятии «День открытых дверей» в ГАПОУ ТО «ИМК», благодарность, 12.04.2016г.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убликации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Газета «Ишимская правда» 19.12.2015 г об обучающем семинаре «Тактика среднего медицинского работника на догоспитальном этапе».</w:t>
      </w:r>
    </w:p>
    <w:p>
      <w:pPr>
        <w:pStyle w:val="Normal"/>
        <w:ind w:firstLine="708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убликация в электронном СМИ:</w:t>
      </w:r>
    </w:p>
    <w:p>
      <w:pPr>
        <w:pStyle w:val="Style15"/>
        <w:numPr>
          <w:ilvl w:val="0"/>
          <w:numId w:val="19"/>
        </w:numPr>
        <w:shd w:fill="F5F7E7" w:val="clear"/>
        <w:spacing w:lineRule="atLeast" w:line="225" w:before="38" w:after="38"/>
        <w:jc w:val="both"/>
        <w:rPr>
          <w:b/>
          <w:b/>
          <w:sz w:val="22"/>
          <w:szCs w:val="22"/>
        </w:rPr>
      </w:pPr>
      <w:r>
        <w:rPr>
          <w:rStyle w:val="StrongEmphasis"/>
          <w:b w:val="false"/>
          <w:sz w:val="22"/>
          <w:szCs w:val="22"/>
        </w:rPr>
        <w:t>2015 г. Публикация в издании СМИ - Педразвитие.ру методической разработки семинарско - практического занятия "Блицигра. Тактика фельдшера на догоспитальном этапе при действии физических факторов".</w:t>
      </w:r>
    </w:p>
    <w:p>
      <w:pPr>
        <w:pStyle w:val="Style15"/>
        <w:numPr>
          <w:ilvl w:val="0"/>
          <w:numId w:val="19"/>
        </w:numPr>
        <w:shd w:fill="F5F7E7" w:val="clear"/>
        <w:spacing w:lineRule="atLeast" w:line="225" w:before="38" w:after="38"/>
        <w:jc w:val="both"/>
        <w:rPr>
          <w:b/>
          <w:b/>
          <w:sz w:val="22"/>
          <w:szCs w:val="22"/>
        </w:rPr>
      </w:pPr>
      <w:r>
        <w:rPr>
          <w:rStyle w:val="StrongEmphasis"/>
          <w:b w:val="false"/>
          <w:sz w:val="22"/>
          <w:szCs w:val="22"/>
        </w:rPr>
        <w:t>2015 г. Публикация в электронном сборнике III Международной педагогической конференции "Современный подход к образованию в условиях реализации ФГОС", свидетельство.</w:t>
      </w:r>
    </w:p>
    <w:p>
      <w:pPr>
        <w:pStyle w:val="Style15"/>
        <w:numPr>
          <w:ilvl w:val="0"/>
          <w:numId w:val="19"/>
        </w:numPr>
        <w:shd w:fill="F5F7E7" w:val="clear"/>
        <w:spacing w:lineRule="atLeast" w:line="225" w:before="38" w:after="38"/>
        <w:jc w:val="both"/>
        <w:rPr>
          <w:b/>
          <w:b/>
          <w:sz w:val="22"/>
          <w:szCs w:val="22"/>
        </w:rPr>
      </w:pPr>
      <w:r>
        <w:rPr>
          <w:rStyle w:val="StrongEmphasis"/>
          <w:b w:val="false"/>
          <w:sz w:val="22"/>
          <w:szCs w:val="22"/>
        </w:rPr>
        <w:t>2016 г. Публикация в электронном печатном сборнике по итогам Всероссийской научно-практической конференции "Теория и практика образования в современном мире", свидетельство, сборник с присвоением  ISBN, ББК, УДК, В. реценция на представленный материал.</w:t>
      </w:r>
    </w:p>
    <w:p>
      <w:pPr>
        <w:pStyle w:val="Style15"/>
        <w:numPr>
          <w:ilvl w:val="0"/>
          <w:numId w:val="19"/>
        </w:numPr>
        <w:shd w:fill="F5F7E7" w:val="clear"/>
        <w:spacing w:lineRule="atLeast" w:line="225" w:before="38" w:after="38"/>
        <w:jc w:val="both"/>
        <w:rPr>
          <w:b/>
          <w:b/>
          <w:sz w:val="22"/>
          <w:szCs w:val="22"/>
        </w:rPr>
      </w:pPr>
      <w:r>
        <w:rPr>
          <w:rStyle w:val="StrongEmphasis"/>
          <w:b w:val="false"/>
          <w:sz w:val="22"/>
          <w:szCs w:val="22"/>
        </w:rPr>
        <w:t>2016 г. Публикация работы на тему "Рабочая программа ПП ПМ 03 Неотложная медицинская помощь на догоспитальном этапе" Всероссийского фестиваля педагогического творчества 2015/2016 учебного года в номинации Педагогические идеи и технологии: профессиональное образование, сертификат.</w:t>
      </w:r>
    </w:p>
    <w:p>
      <w:pPr>
        <w:pStyle w:val="Style15"/>
        <w:numPr>
          <w:ilvl w:val="0"/>
          <w:numId w:val="19"/>
        </w:numPr>
        <w:shd w:fill="F5F7E7" w:val="clear"/>
        <w:spacing w:lineRule="atLeast" w:line="225" w:before="38" w:after="38"/>
        <w:jc w:val="both"/>
        <w:rPr>
          <w:b/>
          <w:b/>
          <w:sz w:val="22"/>
          <w:szCs w:val="22"/>
        </w:rPr>
      </w:pPr>
      <w:r>
        <w:rPr>
          <w:rStyle w:val="StrongEmphasis"/>
          <w:b w:val="false"/>
          <w:sz w:val="22"/>
          <w:szCs w:val="22"/>
        </w:rPr>
        <w:t>2016 г. Публикация статьи в печатном и электронном сборниках на тему " Из опыта социального партнерства кружка "VITA" с ЛПУ города Ишима",  III Международной педагогической конференции "Актуальные вопросы образования: традиции и перспективы", сертифика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дата, тема, форма представления, в рамках программы какого методического мероприятия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Участие в профессиональных конкурсах</w:t>
      </w:r>
    </w:p>
    <w:p>
      <w:pPr>
        <w:pStyle w:val="Style16"/>
        <w:numPr>
          <w:ilvl w:val="0"/>
          <w:numId w:val="13"/>
        </w:numPr>
        <w:jc w:val="both"/>
        <w:rPr>
          <w:sz w:val="22"/>
          <w:szCs w:val="22"/>
        </w:rPr>
      </w:pPr>
      <w:r>
        <w:rPr>
          <w:sz w:val="22"/>
          <w:szCs w:val="22"/>
        </w:rPr>
        <w:t>Участие в этапе Федерального округа Всероссийского конкурса «Лучший преподаватель 2015 года» среди преподавателей СПО медицинского и фармацевтического профиля.Результат – Диплом 1 место, 2015 г.</w:t>
      </w:r>
    </w:p>
    <w:p>
      <w:pPr>
        <w:pStyle w:val="Style16"/>
        <w:numPr>
          <w:ilvl w:val="0"/>
          <w:numId w:val="13"/>
        </w:numPr>
        <w:jc w:val="both"/>
        <w:rPr>
          <w:sz w:val="22"/>
          <w:szCs w:val="22"/>
        </w:rPr>
      </w:pPr>
      <w:r>
        <w:rPr>
          <w:sz w:val="22"/>
          <w:szCs w:val="22"/>
        </w:rPr>
        <w:t>Участие во Всероссийском конкурсе «Социокультурная практика и концепция развития профессиональных педагогических компетенций».Результат- Диплом 1 место. 24.11.2015г</w:t>
      </w:r>
    </w:p>
    <w:p>
      <w:pPr>
        <w:pStyle w:val="Style16"/>
        <w:numPr>
          <w:ilvl w:val="0"/>
          <w:numId w:val="13"/>
        </w:numPr>
        <w:jc w:val="both"/>
        <w:rPr/>
      </w:pPr>
      <w:r>
        <w:rPr>
          <w:sz w:val="22"/>
          <w:szCs w:val="22"/>
        </w:rPr>
        <w:t xml:space="preserve">Участие </w:t>
      </w:r>
      <w:r>
        <w:rPr>
          <w:sz w:val="22"/>
          <w:szCs w:val="22"/>
          <w:lang w:val="en-US"/>
        </w:rPr>
        <w:t>XI</w:t>
      </w:r>
      <w:r>
        <w:rPr>
          <w:sz w:val="22"/>
          <w:szCs w:val="22"/>
        </w:rPr>
        <w:t xml:space="preserve"> Международном конкурсе « Таланты России» в номинации Методическая разработка – Методическая разработка для проведения семинарско-практического занятия. </w:t>
      </w:r>
    </w:p>
    <w:p>
      <w:pPr>
        <w:pStyle w:val="Style16"/>
        <w:jc w:val="both"/>
        <w:rPr>
          <w:sz w:val="22"/>
          <w:szCs w:val="22"/>
        </w:rPr>
      </w:pPr>
      <w:r>
        <w:rPr>
          <w:sz w:val="22"/>
          <w:szCs w:val="22"/>
        </w:rPr>
        <w:t>Результат – Диплом 1 место.30.11.2015г.</w:t>
      </w:r>
    </w:p>
    <w:p>
      <w:pPr>
        <w:pStyle w:val="Style16"/>
        <w:numPr>
          <w:ilvl w:val="0"/>
          <w:numId w:val="13"/>
        </w:numPr>
        <w:jc w:val="both"/>
        <w:rPr>
          <w:sz w:val="22"/>
          <w:szCs w:val="22"/>
        </w:rPr>
      </w:pPr>
      <w:r>
        <w:rPr>
          <w:sz w:val="22"/>
          <w:szCs w:val="22"/>
        </w:rPr>
        <w:t>Участие во Всероссийском конкурсе «Умната». Олимпиада «Рабочая программа педагога как инструмент реализации требований ФГОС».Результат – Диплом 1 место. 24.10.2015 г.</w:t>
      </w:r>
    </w:p>
    <w:p>
      <w:pPr>
        <w:pStyle w:val="Style16"/>
        <w:numPr>
          <w:ilvl w:val="0"/>
          <w:numId w:val="13"/>
        </w:numPr>
        <w:jc w:val="both"/>
        <w:rPr>
          <w:sz w:val="22"/>
          <w:szCs w:val="22"/>
        </w:rPr>
      </w:pPr>
      <w:r>
        <w:rPr>
          <w:sz w:val="22"/>
          <w:szCs w:val="22"/>
        </w:rPr>
        <w:t>Участие во Всероссийском конкурсе «Умната». Олимпиада «Мастер – класс как современная форма аттестации в условиях реализации ФГОС».Результат – Диплом 1 место. 24.10.2015 г.</w:t>
      </w:r>
    </w:p>
    <w:p>
      <w:pPr>
        <w:pStyle w:val="Style16"/>
        <w:numPr>
          <w:ilvl w:val="0"/>
          <w:numId w:val="13"/>
        </w:numPr>
        <w:jc w:val="both"/>
        <w:rPr>
          <w:sz w:val="22"/>
          <w:szCs w:val="22"/>
        </w:rPr>
      </w:pPr>
      <w:r>
        <w:rPr>
          <w:sz w:val="22"/>
          <w:szCs w:val="22"/>
        </w:rPr>
        <w:t>Участие во Всероссийском конкурсе «Умната». Олимпиада «Учитель – профессионал: какой он с точки зрения новых профессиональных стандартов».Результат – Диплом 2 место. 24.10.2015 г.</w:t>
      </w:r>
    </w:p>
    <w:p>
      <w:pPr>
        <w:pStyle w:val="Style16"/>
        <w:numPr>
          <w:ilvl w:val="0"/>
          <w:numId w:val="13"/>
        </w:numPr>
        <w:jc w:val="both"/>
        <w:rPr>
          <w:sz w:val="22"/>
          <w:szCs w:val="22"/>
        </w:rPr>
      </w:pPr>
      <w:r>
        <w:rPr>
          <w:sz w:val="22"/>
          <w:szCs w:val="22"/>
        </w:rPr>
        <w:t>Участие во Всероссийском конкурсе «Умната». Олимпиада «Ключевые особенности ФГОС».</w:t>
      </w:r>
    </w:p>
    <w:p>
      <w:pPr>
        <w:pStyle w:val="Style16"/>
        <w:numPr>
          <w:ilvl w:val="0"/>
          <w:numId w:val="13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езультат – Дипломант. 24.10.2015 г.</w:t>
      </w:r>
    </w:p>
    <w:p>
      <w:pPr>
        <w:pStyle w:val="Style16"/>
        <w:numPr>
          <w:ilvl w:val="0"/>
          <w:numId w:val="13"/>
        </w:numPr>
        <w:jc w:val="both"/>
        <w:rPr>
          <w:sz w:val="22"/>
          <w:szCs w:val="22"/>
        </w:rPr>
      </w:pPr>
      <w:r>
        <w:rPr>
          <w:sz w:val="22"/>
          <w:szCs w:val="22"/>
        </w:rPr>
        <w:t>Участие в Областном дистанционном конкурсе «Копилка творческих идей», организованном ГАПОУ ТО «Тюменский техникум индустрии питания, коммерции и сервиса» в номинации Методические указания по выполнению практических (лабораторных) работ по учебной дисциплине (междисциплинарному курсу, профессиональному модулю),</w:t>
      </w:r>
    </w:p>
    <w:p>
      <w:pPr>
        <w:pStyle w:val="Style16"/>
        <w:jc w:val="both"/>
        <w:rPr>
          <w:sz w:val="22"/>
          <w:szCs w:val="22"/>
        </w:rPr>
      </w:pPr>
      <w:r>
        <w:rPr>
          <w:sz w:val="22"/>
          <w:szCs w:val="22"/>
        </w:rPr>
        <w:t>Результат – сертификат участника. Ноябрь,2015г.</w:t>
      </w:r>
    </w:p>
    <w:p>
      <w:pPr>
        <w:pStyle w:val="Style16"/>
        <w:numPr>
          <w:ilvl w:val="0"/>
          <w:numId w:val="13"/>
        </w:numPr>
        <w:jc w:val="both"/>
        <w:rPr>
          <w:sz w:val="22"/>
          <w:szCs w:val="22"/>
        </w:rPr>
      </w:pPr>
      <w:r>
        <w:rPr>
          <w:sz w:val="22"/>
          <w:szCs w:val="22"/>
        </w:rPr>
        <w:t>Участие в Международном конкурсе учебно – методических материалов, обеспечивающих использование в образовательном процессе активных и интерактивных форм проведения занятия, организованном учебно – методическим отделом ОмГМУ. Результат – 2 место. 2015 г.</w:t>
      </w:r>
    </w:p>
    <w:p>
      <w:pPr>
        <w:pStyle w:val="Style16"/>
        <w:numPr>
          <w:ilvl w:val="0"/>
          <w:numId w:val="13"/>
        </w:numPr>
        <w:jc w:val="both"/>
        <w:rPr>
          <w:sz w:val="22"/>
          <w:szCs w:val="22"/>
        </w:rPr>
      </w:pPr>
      <w:r>
        <w:rPr>
          <w:sz w:val="22"/>
          <w:szCs w:val="22"/>
        </w:rPr>
        <w:t>Участие во Всероссийском фестивале педагогического творчества 2015/2016 учебного года, в номинации Педагогические идеи и технологии: профессиональное образование.</w:t>
      </w:r>
    </w:p>
    <w:p>
      <w:pPr>
        <w:pStyle w:val="Style16"/>
        <w:jc w:val="both"/>
        <w:rPr/>
      </w:pPr>
      <w:r>
        <w:rPr>
          <w:sz w:val="22"/>
          <w:szCs w:val="22"/>
        </w:rPr>
        <w:t>Результат – сертификат участника, 26.02.2016</w:t>
      </w:r>
    </w:p>
    <w:p>
      <w:pPr>
        <w:pStyle w:val="Style16"/>
        <w:numPr>
          <w:ilvl w:val="0"/>
          <w:numId w:val="1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частие в Международном конкурсе «Конкурсофф» в номинации Методическая разработка. </w:t>
      </w:r>
    </w:p>
    <w:p>
      <w:pPr>
        <w:pStyle w:val="Style16"/>
        <w:jc w:val="both"/>
        <w:rPr>
          <w:sz w:val="22"/>
          <w:szCs w:val="22"/>
        </w:rPr>
      </w:pPr>
      <w:r>
        <w:rPr>
          <w:sz w:val="22"/>
          <w:szCs w:val="22"/>
        </w:rPr>
        <w:t>Результат – Диплом лауреата 2 степени. 02.12.2015г.</w:t>
      </w:r>
    </w:p>
    <w:p>
      <w:pPr>
        <w:pStyle w:val="Style16"/>
        <w:numPr>
          <w:ilvl w:val="0"/>
          <w:numId w:val="13"/>
        </w:numPr>
        <w:jc w:val="both"/>
        <w:rPr/>
      </w:pPr>
      <w:r>
        <w:rPr>
          <w:sz w:val="22"/>
          <w:szCs w:val="22"/>
        </w:rPr>
        <w:t>Участие во Всероссийском конкурсе «Твори! Участвуй! Побеждай!» в номинации Творческие работы и учебно – методические разработки педагогов. Результат – Диплом 1 место. 02.12.2015г.</w:t>
      </w:r>
    </w:p>
    <w:p>
      <w:pPr>
        <w:pStyle w:val="Style16"/>
        <w:numPr>
          <w:ilvl w:val="0"/>
          <w:numId w:val="13"/>
        </w:numPr>
        <w:jc w:val="both"/>
        <w:rPr/>
      </w:pPr>
      <w:r>
        <w:rPr>
          <w:sz w:val="22"/>
          <w:szCs w:val="22"/>
        </w:rPr>
        <w:t xml:space="preserve">Участие в 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 Международной педагогической конференции «Современный подход к образованию в условиях реализации ФГОС». Диплом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степени, 30.12.2015г.</w:t>
      </w:r>
    </w:p>
    <w:p>
      <w:pPr>
        <w:pStyle w:val="Style16"/>
        <w:numPr>
          <w:ilvl w:val="0"/>
          <w:numId w:val="13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ертификат участника жюри Всероссийского конкурса учителей в номинации «Инновационные методики и технологии в обучении» в 2015/2016 уч.году, 30.12.2015г.</w:t>
      </w:r>
    </w:p>
    <w:p>
      <w:pPr>
        <w:pStyle w:val="Style16"/>
        <w:numPr>
          <w:ilvl w:val="0"/>
          <w:numId w:val="13"/>
        </w:numPr>
        <w:jc w:val="both"/>
        <w:rPr/>
      </w:pPr>
      <w:r>
        <w:rPr>
          <w:sz w:val="22"/>
          <w:szCs w:val="22"/>
        </w:rPr>
        <w:t xml:space="preserve">Участие в Международном конкурсе учебно-методических материалов, организованном Омским государственным медицинским университетом. Диплом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 степени, ноябрь 2015 год.</w:t>
      </w:r>
    </w:p>
    <w:p>
      <w:pPr>
        <w:pStyle w:val="Style16"/>
        <w:numPr>
          <w:ilvl w:val="0"/>
          <w:numId w:val="13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ертификат эксперта Всероссийского конкурса «Лучшая методическая разработка», 29.01.2016г.</w:t>
      </w:r>
    </w:p>
    <w:p>
      <w:pPr>
        <w:pStyle w:val="Style16"/>
        <w:numPr>
          <w:ilvl w:val="0"/>
          <w:numId w:val="13"/>
        </w:numPr>
        <w:jc w:val="both"/>
        <w:rPr/>
      </w:pPr>
      <w:r>
        <w:rPr>
          <w:sz w:val="22"/>
          <w:szCs w:val="22"/>
        </w:rPr>
        <w:t xml:space="preserve">Участие в Международном проекте конкурсных работ Наукоград, конкурс «Учитель будущего». Диплом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степени, февраль. 2016г.</w:t>
      </w:r>
    </w:p>
    <w:p>
      <w:pPr>
        <w:pStyle w:val="Style16"/>
        <w:numPr>
          <w:ilvl w:val="0"/>
          <w:numId w:val="13"/>
        </w:numPr>
        <w:jc w:val="both"/>
        <w:rPr/>
      </w:pPr>
      <w:r>
        <w:rPr>
          <w:sz w:val="22"/>
          <w:szCs w:val="22"/>
        </w:rPr>
        <w:t xml:space="preserve">Участие во Всероссийском конкурсе педагогического мастерства, педагогического портала им.Коменского. Диплом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степени,  февраль, 2016г.</w:t>
      </w:r>
    </w:p>
    <w:p>
      <w:pPr>
        <w:pStyle w:val="Style16"/>
        <w:numPr>
          <w:ilvl w:val="0"/>
          <w:numId w:val="13"/>
        </w:numPr>
        <w:jc w:val="both"/>
        <w:rPr/>
      </w:pPr>
      <w:r>
        <w:rPr>
          <w:sz w:val="22"/>
          <w:szCs w:val="22"/>
        </w:rPr>
        <w:t xml:space="preserve">Участие в третьем Международном конкурсе Лучший конспект занятия. Диплом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степени, 06.04.2016г.</w:t>
      </w:r>
    </w:p>
    <w:p>
      <w:pPr>
        <w:pStyle w:val="Style16"/>
        <w:numPr>
          <w:ilvl w:val="0"/>
          <w:numId w:val="13"/>
        </w:numPr>
        <w:jc w:val="both"/>
        <w:rPr/>
      </w:pPr>
      <w:r>
        <w:rPr>
          <w:sz w:val="22"/>
          <w:szCs w:val="22"/>
        </w:rPr>
        <w:t>Участие во Всероссийском конкурсе профессионального мастерства педагогов «Учитель года» . Результат – 05.06.2016. Выдан сертификат, приказ о зачислении на конкурс.</w:t>
      </w:r>
    </w:p>
    <w:p>
      <w:pPr>
        <w:pStyle w:val="Style16"/>
        <w:numPr>
          <w:ilvl w:val="0"/>
          <w:numId w:val="13"/>
        </w:numPr>
        <w:jc w:val="both"/>
        <w:rPr>
          <w:sz w:val="22"/>
          <w:szCs w:val="22"/>
        </w:rPr>
      </w:pPr>
      <w:r>
        <w:rPr>
          <w:sz w:val="22"/>
          <w:szCs w:val="22"/>
        </w:rPr>
        <w:t>Участие в Международном конкурсе методических разработок Новая компетенция с 29 марта по 16 мая 2016 года. Результат 19.05.2016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дата, название, результат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7"/>
        </w:numPr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  <w:u w:val="single"/>
        </w:rPr>
        <w:t>Разработанные программы, методические пособия, УМК, дидактические и другие материалы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ограмма УП ПМ 03. Оказание доврачебной медицинской помощи при неотложных и экстремальных состояниях. Основы реаниматологии. Внешняя рецензия. Корректировка.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абочая программа ПП ПМ 03. Оказание доврачебной медицинской помощи при неотложных и экстремальных состояниях. Основы реаниматологии. Внешняя рецензия. Корректировка.</w:t>
      </w:r>
    </w:p>
    <w:p>
      <w:pPr>
        <w:pStyle w:val="Normal"/>
        <w:ind w:left="72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Участие в разработке, совместно с соавторами: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ограмма  ПМ 03. Оказание доврачебной  медицинской помощи при неотложных и экстремальных состояниях. Очное отделение Сестринское дело. Корректировка.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КОС  по  ПМ 03. Оказание доврачебной  медицинской помощи при неотложных и экстремальных состояниях. Очное отделение Сестринское дело. Корректировка.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ограмма  ПМ 03. Оказание доврачебной  медицинской помощи при неотложных и экстремальных состояниях. Очно – заочное  отделение Сестринское дело. Корректировка.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КОС  по  ПМ 03. Оказание доврачебной  медицинской помощи при неотложных и экстремальных состояниях. Очно- заочное  отделение Сестринское дело. Корректировка.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ограмма ПМ 02. Участие в лечебно диагностических и реабилитационных процессах для специальности Сестринское дело. Корректировка.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КОС по ПМ ПМ 02. Участие в лечебно диагностических и реабилитационных процессах для специальности Сестринское дело. Корректировка.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ограмма по ПМ 02. Медицинская помощь беременным и детям при заболеваниях, отравлениях и травмах для специальности Акушерское дело. Корректировка.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КОС по ПМ 02. Медицинская помощь беременным и детям при заболеваниях, отравлениях и травмах для специальности Акушерское дело. Корректировка.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ограмма ПМ 01. Диагностическая деятельность для специальности Лечебное дело. Корректировка.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КОС по ПМ 01. Диагностическая деятельность для специальности Лечебное дело. Корректировка.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ограмма ПМ 02. Лечебная деятельность для специальности Лечебное дело. Корректировка.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КОС по ПМ 02. Лечебная деятельность для специальности Лечебное дело. Корректировка.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ограмма ПМ 03. Неотложная медицинская помощь на догоспитальном этапе для специальности Лечебное дело. Корректировка.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КОС по ПМ 03. Неотложная медицинская помощь на догоспитальном этапе для специальности Лечебное дело. Корректировка.</w:t>
      </w:r>
    </w:p>
    <w:p>
      <w:pPr>
        <w:pStyle w:val="Normal"/>
        <w:ind w:left="36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Разработаны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М 04.05.06.07. раздел «Первая помощь»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Методическая разработка внеаудиторного занятия «тактика фельдшера на догоспитальном этапе при действии физических факторов».Внешняя рецензия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Методическая разработка «Терминальные состояния. Алгоритм базовой СЛР», внешняя рецензия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Методическое пособие «Комплектация медицинской (фельдшерской)сумки», внешняя реценз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7"/>
        </w:numPr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Изучение инструктивно-нормативной документации, периодической печати</w:t>
      </w:r>
    </w:p>
    <w:p>
      <w:pPr>
        <w:pStyle w:val="Normal"/>
        <w:numPr>
          <w:ilvl w:val="0"/>
          <w:numId w:val="14"/>
        </w:numPr>
        <w:jc w:val="both"/>
        <w:rPr>
          <w:sz w:val="22"/>
          <w:szCs w:val="22"/>
        </w:rPr>
      </w:pPr>
      <w:r>
        <w:rPr>
          <w:sz w:val="22"/>
          <w:szCs w:val="22"/>
        </w:rPr>
        <w:t>ФГОС третьего поколения.</w:t>
      </w:r>
    </w:p>
    <w:p>
      <w:pPr>
        <w:pStyle w:val="Normal"/>
        <w:numPr>
          <w:ilvl w:val="0"/>
          <w:numId w:val="1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рядок аттестации педагогических работников образовательных учреждения.</w:t>
      </w:r>
    </w:p>
    <w:p>
      <w:pPr>
        <w:pStyle w:val="Normal"/>
        <w:numPr>
          <w:ilvl w:val="0"/>
          <w:numId w:val="1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Закон РФ об образовании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наименование документа, периодической печати и др., номер, год издания, тема статьи, автор, форма представления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7"/>
        </w:numPr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Работа по оснащению учебно-методической и материально-технической базы дисциплины (кабинета)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формлена заявка на оснащение кабинета к проведению  ГИА.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формлены учебно – методические пособия для обеспечения студентов на занятиях: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-- «Обследование пациентов хирургического профиля»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-- «Терминальные состояния. Алгоритм проведения базовой СЛР»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-- «Воспалительные заболевания органов брюшной полости»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-- «Комплектация медицинской (фельдшерской)  сумки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(</w:t>
      </w:r>
      <w:r>
        <w:rPr>
          <w:b/>
          <w:sz w:val="22"/>
          <w:szCs w:val="22"/>
        </w:rPr>
        <w:t>Продуктивность (результативность) деятельности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1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Успеваемость, качество обучения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3,</w:t>
      </w:r>
      <w:r>
        <w:rPr>
          <w:sz w:val="22"/>
          <w:szCs w:val="22"/>
          <w:lang w:val="en-US"/>
        </w:rPr>
        <w:t>9</w:t>
      </w:r>
      <w:r>
        <w:rPr>
          <w:sz w:val="22"/>
          <w:szCs w:val="22"/>
        </w:rPr>
        <w:t xml:space="preserve"> – 4,4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(общий средний балл по учебной дисциплине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  <w:u w:val="single"/>
        </w:rPr>
        <w:t xml:space="preserve">Достижения обучающихся 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Благодарственные письма студентам от социальных партнеров кружка VITA (ФКУ ИК -6, АСУСОН ТО «Таловский психоневрологический интернат)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 xml:space="preserve">Кириллова Л, 401 гр. Диплом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ст. </w:t>
      </w:r>
      <w:r>
        <w:rPr>
          <w:sz w:val="22"/>
          <w:szCs w:val="22"/>
          <w:lang w:val="en-US"/>
        </w:rPr>
        <w:t>XII</w:t>
      </w:r>
      <w:r>
        <w:rPr>
          <w:sz w:val="22"/>
          <w:szCs w:val="22"/>
        </w:rPr>
        <w:t xml:space="preserve"> Всероссийского конкурса в номинации методическая разработка. 09.12.2015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олоков С, 401 гр. Сертификат участника Всероссийского конкурса «Студент СПО 2016», 23.02.2016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Региональная научно – практическая конференция «Наука.Здоровье. Культура» ГАПОУ ТО «ТМК» 21.04.2016г: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 xml:space="preserve">-- Вороновская О Диплом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 степени;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-- Вычужанина А. диплом победителя в номинации «Приоритетное направление в практическом здравоохранении»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-- Долгачева Л –сертификат участника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Благодарности от ГАПОУ ТО «ИМК» студентам Лопухиной, Вычужаниной, Лакизо, Долгачевой, Вороновской, Ивановой за организацию проведения «Дня открытых дверей» для школьников Ишима, 12.04 – 14.04.2016г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Ф.И.О. студента, курс, специальность, группа, дата, уровень представления, результат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Преподаватель ______Борисова_______________ /______________________/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Дата «__25_» _______06__________20_16__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гласовано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дседатель ЦМК 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 /________________________/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«___» _________________20___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етодист _____________________ /_______________________/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ата «___» _________________20___г.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65535"/>
      <w:numFmt w:val="bullet"/>
      <w:lvlText w:val="—"/>
      <w:lvlJc w:val="left"/>
      <w:pPr>
        <w:tabs>
          <w:tab w:val="num" w:pos="22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65535"/>
      <w:numFmt w:val="bullet"/>
      <w:lvlText w:val="—"/>
      <w:lvlJc w:val="left"/>
      <w:pPr>
        <w:tabs>
          <w:tab w:val="num" w:pos="22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>
        <w:b w:val="false"/>
        <w:color w:val="444444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65535"/>
      <w:numFmt w:val="bullet"/>
      <w:lvlText w:val="—"/>
      <w:lvlJc w:val="left"/>
      <w:pPr>
        <w:tabs>
          <w:tab w:val="num" w:pos="22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olor w:val="44444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04:02:00Z</dcterms:created>
  <dc:creator>User</dc:creator>
  <dc:description/>
  <cp:keywords/>
  <dc:language>en-US</dc:language>
  <cp:lastModifiedBy>User</cp:lastModifiedBy>
  <cp:lastPrinted>2015-06-26T14:42:00Z</cp:lastPrinted>
  <dcterms:modified xsi:type="dcterms:W3CDTF">2016-09-26T14:26:00Z</dcterms:modified>
  <cp:revision>39</cp:revision>
  <dc:subject/>
  <dc:title>Автономное образовательное учреждение</dc:title>
</cp:coreProperties>
</file>