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"</w:t>
      </w:r>
      <w:r>
        <w:rPr>
          <w:b/>
          <w:i/>
          <w:sz w:val="36"/>
          <w:szCs w:val="36"/>
        </w:rPr>
        <w:t>Первооткрыватели космоса</w:t>
      </w:r>
      <w:r>
        <w:rPr>
          <w:b/>
          <w:sz w:val="36"/>
          <w:szCs w:val="36"/>
        </w:rPr>
        <w:t>"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Дать детям представление о покорении космоса человеком, о животных как первооткрывателях.  Развивать интерес к космонавтике. Воспитывать любовь к животным. Формировать чувство гордости за подвиг Ю.А. Гагар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</w:t>
      </w:r>
      <w:r>
        <w:rPr/>
        <w:t xml:space="preserve">.  </w:t>
      </w:r>
      <w:r>
        <w:rPr>
          <w:sz w:val="28"/>
          <w:szCs w:val="28"/>
        </w:rPr>
        <w:t>Еще с давних времен люди стали думать над вопросами: «Что такое космос? Если жизнь на других планетах кроме планеты Земля?». Прошло много лет прежде, чем человек полетел в космос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/>
        <w:t xml:space="preserve">. </w:t>
      </w:r>
      <w:r>
        <w:rPr>
          <w:sz w:val="28"/>
          <w:szCs w:val="28"/>
        </w:rPr>
        <w:t>Кто знает, как зовут первого космонавта? (Ю. А. Гага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ют ф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чем полетел Гагарин в открытое пространство? (На раке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создает ракеты? (конструкторы, уче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ак называлась ракета, на которой полетел Ю. А. Гагарин? </w:t>
      </w:r>
    </w:p>
    <w:p>
      <w:pPr>
        <w:pStyle w:val="Normal"/>
        <w:rPr/>
      </w:pPr>
      <w:r>
        <w:rPr>
          <w:sz w:val="28"/>
          <w:szCs w:val="28"/>
        </w:rPr>
        <w:t xml:space="preserve">Ученые и конструкторы создали первый космический корабль «Вост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мический корабль – это сложная техническая система. И прежде чем посадить в него человека технику надо прове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человек полетел в космос, там побывали животны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/>
        <w:t xml:space="preserve">. </w:t>
      </w:r>
      <w:r>
        <w:rPr>
          <w:sz w:val="28"/>
          <w:szCs w:val="28"/>
        </w:rPr>
        <w:t>Какие животные полетели в космос первые? (соб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ой в космос отправилась  собака Лай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 время люди ещё очень мало знали о космосе, а космические аппараты ещё не умели возвращать с орбиты. Поэтому Лайка навсегда осталась в космическом пространстве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3 года после неудачного  полета собаки Лайки, в космос отправляются уже две собаки – Белка и Стр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 — была лидером в команде, самая активная и общительная. На тренировках показывала лучшие результаты, в числе первых подходила к миске с едой, и первая научилась лаять, если что-то происходило не так. Стрелка была робкой и немного замкнутой, но, тем не менее, дружелюбной. Обеим собакам на момент полёта в космос было около двух с половиной лет. Сначала у Белки и Стрелки были другие имена —  Альбина и Маркиза. Их клички поменяли с иностранных на русские. В итоге Альбина и Маркиза стали Белкой и Стрелкой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 космосе они пробыли  25 часов,  удачно приземлились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долго до полёта Юрия Гагарина, 25-го марта 1961-го года  была отправлена собака Звёздочка. В первый космический отряд она попала так же, как и все остальные собаки, - с улицы. Вначале Звездочке дали кличку Удача. Ее космический позывной поменяли прямо перед стартом: Гагарин с товарищами придумали ей новое имя: «Мы, космонавты, люди суеверные. А вдруг неудача?». И Удачу переименовали в Звездочк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удачного полета в космос животных, стала открытой дорога человеку к звёзд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ым, которые помогли человеку открыть дорогу в космос поставлены памятники</w:t>
      </w:r>
      <w:r>
        <w:rPr>
          <w:sz w:val="36"/>
          <w:szCs w:val="36"/>
        </w:rPr>
        <w:t xml:space="preserve">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</w:t>
      </w:r>
      <w:r>
        <w:rPr>
          <w:sz w:val="28"/>
          <w:szCs w:val="28"/>
        </w:rPr>
        <w:t>12 апреля 1961 года в 6:07 с космодрома Байконур стартовала ракета-носитель «Во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апреля 1961 года в 6:07 с космодрома Байконур стартовала ракета-носитель «Вос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первые в мире космический корабль с человеком на борту ворвался в просторы         Вселе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абль пилотировал советский космонавт Юрий Алексеевич Гагари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ал «поехали» Гагарин,</w:t>
        <w:br/>
        <w:t>Ракета в космос понеслась.</w:t>
        <w:br/>
        <w:t>Вот это был рисковый парень!</w:t>
        <w:br/>
        <w:t>С тех пор эпоха началась.</w:t>
        <w:br/>
        <w:br/>
        <w:t>Эпоха странствий и открытий,</w:t>
        <w:br/>
        <w:t>Прогресса, мира и труда,</w:t>
        <w:br/>
        <w:t>Надежд, желаний и событий,</w:t>
        <w:br/>
        <w:t>Теперь все это - навсегда.</w:t>
        <w:br/>
        <w:br/>
        <w:t>Наступят дни, когда пространство</w:t>
        <w:br/>
        <w:t>Кто хочет, сможет бороздить!</w:t>
        <w:br/>
        <w:t>Хоть на Луну, пожалуйста, странствуй!</w:t>
        <w:br/>
        <w:t>Никто не сможет запретить!</w:t>
        <w:br/>
        <w:br/>
        <w:t>Вот будет жизнь! Но все же вспомним,</w:t>
        <w:br/>
        <w:t>Что кто-то первым полетел...</w:t>
        <w:br/>
        <w:t>Майор Гагарин, парень скромный,</w:t>
        <w:br/>
        <w:t>Открыть эпоху он су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был первым человеком, который собственными глазами увидел, что Земля действительно круглая, действительно большей частью покрыта водой и действительно великолеп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57:00Z</dcterms:created>
  <dc:creator>1</dc:creator>
  <dc:description/>
  <dc:language>en-US</dc:language>
  <cp:lastModifiedBy>Misha-01</cp:lastModifiedBy>
  <cp:lastPrinted>2014-03-31T06:47:00Z</cp:lastPrinted>
  <dcterms:modified xsi:type="dcterms:W3CDTF">2016-09-26T13:57:00Z</dcterms:modified>
  <cp:revision>2</cp:revision>
  <dc:subject/>
  <dc:title/>
</cp:coreProperties>
</file>