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 в ходьбе и беге колонной по одному, с соблюдением дистанции, с чётким фиксированием поворотов; по кругу с остановкой по сигнал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пражнять в сохранении равновесия на повышенной опоре; развивать точность при переброске мяча; координации движения в прыжке с доставанием до предмета, при перешагивании через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вторить: упражнения на перебрасывании мяча и подлезание под шнур; в переползании через скамейку; прыжки на двух ногах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330"/>
        <w:gridCol w:w="297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ЗОЛОТАЯ ПО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360"/>
              <w:rPr/>
            </w:pPr>
            <w:r>
              <w:rPr/>
              <w:t xml:space="preserve">Ходьба в колонне по одному, ходьба на носках, ходьба на пятках, ходьба с перекатом с пятки на носок, ходьба с высоким подниманием колен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360"/>
              <w:rPr/>
            </w:pPr>
            <w:r>
              <w:rPr/>
              <w:t>Бег обычный, бег “змейкой»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360"/>
              <w:rPr>
                <w:sz w:val="28"/>
                <w:szCs w:val="28"/>
              </w:rPr>
            </w:pPr>
            <w:r>
              <w:rPr/>
              <w:t>Ходьба обычная, 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rStyle w:val="C0"/>
                <w:b/>
              </w:rPr>
              <w:t>1</w:t>
            </w:r>
            <w:r>
              <w:rPr>
                <w:rStyle w:val="C0"/>
              </w:rPr>
              <w:t>.И.п. основная стойка (пятки вместе, носки врозь), руки вдоль туловища. 1-2-дугами наружу руки вверх, подняться на носки 3-4-вернуться в исходное положение (7-8 раз)</w:t>
            </w:r>
          </w:p>
          <w:p>
            <w:pPr>
              <w:pStyle w:val="Normal"/>
              <w:spacing w:before="280" w:after="280"/>
              <w:ind w:left="72" w:hanging="0"/>
              <w:rPr/>
            </w:pPr>
            <w:r>
              <w:rPr>
                <w:rStyle w:val="C0"/>
                <w:b/>
              </w:rPr>
              <w:t>2.</w:t>
            </w:r>
            <w:r>
              <w:rPr>
                <w:rStyle w:val="C0"/>
              </w:rPr>
              <w:t>И.п. стойка ноги на ширине плеч, руки на поясе 1-руки в стороны 2-наклониться вперёд-вниз, коснуться пальцами носков ног 3-выпрямиться, руки в стороны 4-исходное п. (7-8 раз)</w:t>
            </w:r>
          </w:p>
          <w:p>
            <w:pPr>
              <w:pStyle w:val="Normal"/>
              <w:spacing w:before="280" w:after="280"/>
              <w:ind w:left="72" w:hanging="0"/>
              <w:rPr/>
            </w:pPr>
            <w:r>
              <w:rPr>
                <w:rStyle w:val="C0"/>
                <w:b/>
              </w:rPr>
              <w:t>3.</w:t>
            </w:r>
            <w:r>
              <w:rPr>
                <w:rStyle w:val="C0"/>
              </w:rPr>
              <w:t>И.п. стойка ноги на ширине плеч, руки на поясе 1-поворот туловища вправо, правую руку ладонью кверху 2-исходное положение 3-4 то же в другую сторону (6 раз)</w:t>
            </w:r>
          </w:p>
          <w:p>
            <w:pPr>
              <w:pStyle w:val="Normal"/>
              <w:spacing w:before="280" w:after="280"/>
              <w:ind w:left="72" w:hanging="0"/>
              <w:rPr/>
            </w:pPr>
            <w:r>
              <w:rPr>
                <w:rStyle w:val="C0"/>
                <w:b/>
              </w:rPr>
              <w:t>4.</w:t>
            </w:r>
            <w:r>
              <w:rPr>
                <w:rStyle w:val="C0"/>
              </w:rPr>
              <w:t>И.п.- сидя ноги врозь, руки на поясе. 1-руки в стороны, 2-наклон к правой (левой) ноге, коснуться пальцами рук носков ног. 3-выпрямиться, руки в стороны. 4-исходное положение. (7-8 раз)</w:t>
            </w:r>
          </w:p>
          <w:p>
            <w:pPr>
              <w:pStyle w:val="Normal"/>
              <w:spacing w:before="280" w:after="280"/>
              <w:ind w:left="72" w:hanging="0"/>
              <w:rPr/>
            </w:pPr>
            <w:r>
              <w:rPr>
                <w:rStyle w:val="C0"/>
                <w:b/>
              </w:rPr>
              <w:t>5.</w:t>
            </w:r>
            <w:r>
              <w:rPr>
                <w:rStyle w:val="C0"/>
              </w:rPr>
              <w:t>И.п. – лёжа на спине, руки за головой. 1-2-поднять прямые ноги, хлопнуть руками по коленям. 3-4-исходное положение. (7-8 раз)</w:t>
            </w:r>
          </w:p>
          <w:p>
            <w:pPr>
              <w:pStyle w:val="Normal"/>
              <w:spacing w:before="280" w:after="280"/>
              <w:ind w:left="72" w:hanging="0"/>
              <w:rPr/>
            </w:pPr>
            <w:r>
              <w:rPr>
                <w:rStyle w:val="C0"/>
                <w:b/>
              </w:rPr>
              <w:t>6</w:t>
            </w:r>
            <w:r>
              <w:rPr>
                <w:rStyle w:val="C0"/>
              </w:rPr>
              <w:t>.И.п. основная стойка (пятки вместе, носки врозь), руки на поясе. 1-2-приседая, колени развести в стороны, руки вперёд 3-4-выпрямиться, исходное положение (7-8 раз)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rStyle w:val="C0"/>
                <w:b/>
              </w:rPr>
              <w:t>7.</w:t>
            </w:r>
            <w:r>
              <w:rPr>
                <w:rStyle w:val="C0"/>
              </w:rPr>
              <w:t>И.п. основная стойка (пятки вместе, носки врозь), руки на поясе. Прыжки на двух ногах на месте на счёт 1-8, повторить 3-4 раза в чередовании с небольшой пауз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7-8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8 раз</w:t>
            </w:r>
          </w:p>
          <w:p>
            <w:pPr>
              <w:pStyle w:val="Style15"/>
              <w:rPr/>
            </w:pPr>
            <w:r>
              <w:rPr/>
              <w:t>Повторение: 6-8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6-8 раз</w:t>
            </w:r>
          </w:p>
          <w:p>
            <w:pPr>
              <w:pStyle w:val="Normal"/>
              <w:rPr/>
            </w:pPr>
            <w:r>
              <w:rPr/>
              <w:t>Повторение: 7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7-8 ра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Ходьба по гимнастической скамейке прямо, приставляя пятку к носку (с мешочком на голов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рыжки на две ноги через шн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Мышеловка».</w:t>
            </w:r>
            <w:r>
              <w:rPr>
                <w:rStyle w:val="StrongEmphasis"/>
                <w:u w:val="single"/>
              </w:rPr>
              <w:t xml:space="preserve">                                                                            </w:t>
            </w:r>
            <w:r>
              <w:rPr>
                <w:u w:val="single"/>
              </w:rPr>
              <w:t xml:space="preserve">                                                                                </w:t>
            </w:r>
            <w:r>
              <w:rPr/>
              <w:t xml:space="preserve">Играющие делятся на две неравные группы. Меньшая (примерно треть играющих) образует круг — мышеловку. Остальные изображают мышей и находятся вне круга. Дети , изображающие мышеловку, берутся за руки и начинают ходить по кругу то влево, то вправо, приговаривая: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Ах, как мыши надоели,                                                                                                                                            Развелось их просто страсть.                                                                                                          Все погрызли, все поели,                                                                                                                                                      Всюду лезут – вот напасть.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регитесь же, плутовки.                                                                                                                                   Доберемся мы до ва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т поставим мышеловки,                                                                                                                       Переловим всех за раз!»                                                                                                                            </w:t>
            </w:r>
            <w:r>
              <w:rPr/>
              <w:t>По окончании стихотворения дети останавливаются и поднимают сцепленные руки вверх. Мыши вбегают в мышеловку и тут же выбегают с другой стороны. По сигналу воспитателя: «Хлоп!» дети, стоящие по кругу, опускают руки и приседают — мышеловка захлопнута. Мыши, не успевшие выбежать из круга, считаются пойманными. Они тоже становятся в кру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йди свою пару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НА СЕНОВА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ходьба на носках, ходьба на пятках, ходьба с перекатом с пятки на носок, ходьба с высоким подниманием колен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, бег “змейкой»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, 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о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 п. — основная стойка, мяч в левой руке. 1-2 — руки через стороны вверх, переложить мяч в правую руку; 3-4 — опустить руки вниз в исходное положение. То же, перекладывая мяч из правой руки в левую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И. п. — стойка ноги на ширине плеч, мяч в левой руке. 1 — руки в стороны;2 — наклониться вперед - вниз, переложить мяч в правую руку; 3 — выпрямиться, руки в стороны; 4 — вернуться в исходное положение. То же, перекладывая мяч из правой руки в левую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 п. — основная стойка, мяч в правой руке внизу. 1 — руки в стороны; 2 — присесть, мяч переложить в левую руку; 3 — встать, руки в стороны; 4 — вернуться в исходное положение. То же, мяч в левой руке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 п. — стойка на коленях, мяч в правой руке. 1-8 — прокатить мяч вправо (влево), поворачиваясь и следя за мячом. То же, мяч в левой ру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 п. — лежа на спине, мяч в обеих руках за головой. 1-2 — поднять правую прямую ногу, коснуться мячом носка ноги; 3-4 — опустить ногу. То же другой ногой (6-8 раз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вторение:  5-6  раз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вторение: по 6 ра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:  6-8 раз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Ходьба по гимнастической скамейке боком, приставным шагом через мя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еребрасывание мячей друг другу: двумя руками снизу; двумя руками из - за головы (расст. 3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>«Удочка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ющие стоят по кругу, в центре — воспитатель. Он держит в руках веревку, на конце которой привязан мешочек с песком. Воспитатель вращает веревку с мешочком по кругу над самой землей (полом), а дети подпрыгивают на двух ногах вверх, стараясь, чтобы мешочек не задел их ног. Описав мешочком два-три круга, воспитатель де лает паузу, во время которой подсчитывается количество за девших за мешочек и даются необходимые указания по выполнению прыжк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йди и промолчи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330"/>
        <w:gridCol w:w="297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 ОСЕННЕМ ЛЕ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ходьба на носках, ходьба на пятках, ходьба с перекатом с пятки на носок, ходьба с высоким подниманием колен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, бег “змейкой»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, перестроение в три колонны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 п. — основная стойка, руки вдоль туловища. 1 — шаг вправо, руки в стороны;2 — руки вверх; 3 — руки в стороны; 4 — исходное положение. То же влев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. п. — стойка ноги врозь, руки на поясе. 1 — поворот вправо (влево), отвести правую (левую) руку вправо (влево); 2 — вернуться в исходное положение 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. п. — стойка ноги на ширине плеч, руки внизу. 1 — руки в стороны; 2 — наклониться вперед, коснуться пальцами рук правого носка; 3 — выпрямиться, руки в стороны;4 — исходное положение. То же, но коснуться левого носка 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. п. — сидя на полу, руки в упоре сзади. 1 — поднять прямые ноги вверх - вперед (угол);2 — исходное положение. Плечи не проваливать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5. И. п. — стойка ноги вместе, руки на поясе. 1 — прыжком ноги врозь руки в стороны;2 — исходное положение. Прыжки выполняются на счет 1-8 несколько раз подряд в чередовании с небольшой паузой между ними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вторение:  по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Прыжки с разбега с доставанием до предмет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рыжки на двух ногах из обруча в обруч (положение в шахматном порядке)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  <w:u w:val="single"/>
              </w:rPr>
              <w:t>«Мы, веселые ребята».</w:t>
            </w:r>
            <w:r>
              <w:rPr>
                <w:rStyle w:val="StrongEmphasis"/>
                <w:sz w:val="28"/>
                <w:szCs w:val="28"/>
              </w:rPr>
              <w:t xml:space="preserve">                                  </w:t>
            </w:r>
            <w:r>
              <w:rPr/>
              <w:t xml:space="preserve">Дети стоят на одной стороне площадки за чертой. На противоположной стороне площадки также проводится вторая черта. В центре площадки находится ловишка. Играющие хором произносят:                                  </w:t>
            </w:r>
            <w:r>
              <w:rPr>
                <w:b/>
              </w:rPr>
              <w:t>«Мы, веселые ребята,                                                 Любим бегать и скакать,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у, попробуй нас догнать.                                         Раз, два, три — лови!»</w:t>
            </w:r>
            <w:r>
              <w:rPr/>
              <w:t xml:space="preserve">                                                  После слова «лови!» дети перебегают на другую сторону площадки, а ловишка их ловит. Тот, кого ловишка успеет осалить, прежде чем тот пересечет черту, считается пойманным, отходит в сторону и пропускает одну перебежку. После двух перебежек выбирается второй ловишка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ьная часть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 колонне по одному.</w:t>
            </w:r>
          </w:p>
          <w:p>
            <w:pPr>
              <w:pStyle w:val="C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ЕТЕР И ЛИСТОП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ходьба на носках, ходьба на пятках, ходьба с перекатом с пятки на носок, ходьба с высоким подниманием колен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обычный, бег “змейкой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, 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-че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кой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 п.: основная стойка, палка внизу. 1— палку вперед, правую ногу назад на носок; 2— вернуться в исходное положение. То же левой ногой 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 п.: основная стойка, палка вверху, руки прямые. 1— присесть, палку вперед; 2— вернуться в исходное положени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З.</w:t>
            </w:r>
            <w:r>
              <w:rPr>
                <w:sz w:val="28"/>
                <w:szCs w:val="28"/>
              </w:rPr>
              <w:t xml:space="preserve"> И. п.: стоя ноги врозь, палка внизу. 1—2— поворот туловища вправо, руки прямые, колени не сгибать; 3—4— вернуться в и.п. То же влев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 п.: сидя ноги врозь, палка на коленях. 1— палку вверх;2— наклониться к правой ноге, коснуться носка; 3— выпрямиться, палку вверх; 4— вернуться в исходное положение. То же к левой ног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 п.: лежа на спине, палка в прямых руках за головой.1— поднять правую прямую ногу, коснуться палкой голени ноги;2— вернуться в исходное положение. То же левой ног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 п.: лежа на животе, палка в согнутых руках перед собой. 1—2— прогнуться, палку вынести вперед; 3—4 вернуться в и.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 п.: основная стойка, палка внизу. 1— прыжком ноги врозь, палку вверх; 2— вернуться в исходное положение. Выполняется под счет воспитателя 1—8, затем пауза и снова прыж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4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2-3 раз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 «Пингвины» (ходьба с мячом между коле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Ходьба по гимнастической скамейке; с хлопками на каждый раз под ногой; на середине поворот, присесть и пройти дальш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йди свой цвет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У кого мяч?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Выбирают водящего. Водящий берет в руки мяч. Встав ко всем спиной, он бросает мяч через голову. Тот, кто поймает мяч, прячет его за спину, и все остальные тоже прячут руки за спину, делая вид, что у них в руках мяч. Все хором кричат, «У кого мяч?», а водящий поворачивается к игрокам и пытается угадать, у кого же мяч на самом деле. Если водящий угадает, он бросает мяч снова. Если же он ошибется, то водящим становится тот, у кого мя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 ходьбы и бега между предметами; с изменением направления по сигналу; с высоким подниманием  колен; со сменой темпа движения; бег между линиями. </w:t>
      </w:r>
    </w:p>
    <w:p>
      <w:pPr>
        <w:pStyle w:val="C3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>Упражнять в сохранении равновесия; в прыжках; бросании мяча; приземлении на полусогнутые ноги в прыжках со скамейки; в переползании на четвереньках с дополнительным заданием.</w:t>
      </w:r>
    </w:p>
    <w:p>
      <w:pPr>
        <w:pStyle w:val="C3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координацию движений. </w:t>
      </w:r>
    </w:p>
    <w:p>
      <w:pPr>
        <w:pStyle w:val="C3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учить: прыжки вверх из глубокого при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49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  <w:gridCol w:w="297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 ЛЕСНОЙ ОПУШ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C8"/>
                <w:sz w:val="28"/>
                <w:szCs w:val="28"/>
              </w:rPr>
              <w:t>Ходьба гимнастическим шагом. Ходьба скрестным ша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8"/>
                <w:sz w:val="28"/>
                <w:szCs w:val="28"/>
              </w:rPr>
              <w:t>Ходьба в приседе и полуприсед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C8"/>
                <w:sz w:val="28"/>
                <w:szCs w:val="28"/>
              </w:rPr>
              <w:t>Бег с отведением  согнутых колен назад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 п. — основная стойка, руки согнуты к плечам. 1-4 — круговые движения руками вперед; 5-8 — то же назад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 п. — стойка ноги врозь, руки за головой. 1 — шаг вправо; 2 - наклониться вправо;3 —выпрямиться; 4 — исходное положение. То же влево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 п. — стойка ноги врозь, руки на поясе. 1 — руки в стороны; 2 — наклониться к правой ноге, хлопнуть в ладоши за коленом; 3 — выпрямиться, руки в стороны; 4 — исходное положение. То же в левой ноге.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 п. — лежа на спине, руки прямые за головой. 1-2 — поднять правую прямую ногу вперед-вверх, хлопнуть в ладоши под коленом правой (левой) ноги; 3-4 — исходное положение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 п. — основная стойка, руки в стороны. 1 — прыжком ноги врозь, хлопок над головой;2 - исходное положение. На счет 1-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2-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Ходьба по гимнастической скамейке: на носках, руки за голову, на середине сесть и пройти дальше; боком, приставным шагом.</w:t>
            </w:r>
          </w:p>
          <w:p>
            <w:pPr>
              <w:pStyle w:val="Normal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рыжки через шнур и вдоль на двух ногах, на правой и левой ног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Быстро возьми»</w:t>
            </w:r>
          </w:p>
          <w:p>
            <w:pPr>
              <w:pStyle w:val="Normal"/>
              <w:rPr/>
            </w:pPr>
            <w:r>
              <w:rPr/>
              <w:t>Дети образуют круг и по сигналу воспитателя выполняют ходьбу или бег вокруг предметов (кубики, шишки, камешки), которых должно быть на один меньше. На следующий сигнал6 «Быстро возьми!» - каждый играющий должен взять предмет и поднять его над головой. Тот кто не успел поднять предмет, считается проигравшим. Игра повторяется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Угадай, кто ушел?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РОГОНЯЕМ СКУ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Style w:val="C8"/>
                <w:sz w:val="28"/>
                <w:szCs w:val="28"/>
              </w:rPr>
              <w:t>Ходьба гимнастическим шагом. Ходьба скрестным ша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8"/>
                <w:sz w:val="28"/>
                <w:szCs w:val="28"/>
              </w:rPr>
              <w:t>Ходьба в приседе и полуприседе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Style w:val="C8"/>
                <w:sz w:val="28"/>
                <w:szCs w:val="28"/>
              </w:rPr>
              <w:t>Бег с отведением  согнутых колен назад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Style w:val="C8"/>
                <w:sz w:val="28"/>
                <w:szCs w:val="28"/>
              </w:rPr>
              <w:t>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уче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 п.: основная стойка, обруч в правой руке. 1 — обруч маховым движением вперед; 2 — обруч назад; 3— обруч вперед; 4 — переложить в левую руку. То же левой рук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 п.: ноги на ширине плеч, обруч в согнутых руках у груди.1—2 — наклониться вперед, положить обруч на пол; 3—4 выпрямиться, руки на поясе; 5—6 — наклониться, взять обруч;7—8 — вернуться в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 п.: ноги на ширине плеч, обруч внизу. 1 — поднять обруч вверх; 2 — наклониться вправо; З — выпрямиться; 4 — вернуться в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 п.: основная стойка, обруч внизу. 1—2 — присесть, обруч вынести вперед, руки прямые; 3—4 — вернуться в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 п.: стоя перед обручем, обруч на полу. Прыжки в обруч и из обруча под счет воспитате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 п.: основная стойка, обруч хватом с боков обеими руками. 1—2 — поднять обруч вверх, отставить правую ногу назад на носок; 3—4 — вернуться в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Отбивание мяча одной рукой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Ведение мяча в ходьб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йди себе пару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ля игры необходимы флажки двух цветов по количеству детей. Каждый ребенок получает по одному флажку. По сигналу воспитателя – удар в бубен, дети разбегаются по площадке. По другому сигналу – два удара в бубен, дети, имеющие одинаковые флажки, становятся рядом. Ребёнку оставшемуся без пары говорят:                                                                                             </w:t>
            </w:r>
            <w:r>
              <w:rPr>
                <w:b/>
              </w:rPr>
              <w:t xml:space="preserve">«Ты Сережа не зевай себе пару выбирай»                                                                                                     </w:t>
            </w:r>
            <w:r>
              <w:rPr/>
              <w:t>Затем по сигналу дети разбегаются по площадке и игра повторяется.                                                 Во время бега дети должны держать свои флажки поднятыми ввер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Бросай, лови, цвет назов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 стоят по кругу, воспитатель бросает мяч и называет предмет, ребенок бросает его обратно, называя, какого он ц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РЫГ-СКОК КОМАН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C8"/>
                <w:sz w:val="28"/>
                <w:szCs w:val="28"/>
              </w:rPr>
              <w:t>Ходьба гимнастическим шагом. Ходьба скрестным ша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8"/>
                <w:sz w:val="28"/>
                <w:szCs w:val="28"/>
              </w:rPr>
              <w:t>Ходьба в приседе и полуприседе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C8"/>
                <w:sz w:val="28"/>
                <w:szCs w:val="28"/>
              </w:rPr>
              <w:t>Бег с отведением  согнутых колен назад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C8"/>
                <w:sz w:val="28"/>
                <w:szCs w:val="28"/>
              </w:rPr>
              <w:t>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 И.п.: о. с.  1, 3 – поднять плечи вверх;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: о.с. руки на пояс.  1 – голову повернуть вправо; 2 – и.п.;    3 – влево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ноги на ширине плеч, руки подняты вверх. 1, 3 – наклон вниз, руками достать пятки с внешней стороны; 2,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 о.с., руки на поясе. Носок правой ноги на себя, махи ногой взад, вперед 8 раз. Тоже левой ного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ноги на ширине плеч, руки за головой. 1 – наклон вправо, левую руку тянем над головой в сторону наклона; 2 – и.п.;  2 – то же влево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 Стоя на коленях руки вытянуты вперед. 1- сесть справа от ног; 2 – и.п.; 3 – то же справа от ног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 о.с., руки на поясе. Прыжки на двух ногах с поворотом вокруг себя через  два счета и ходьб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 5-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Ведение мяча подталкивая головой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олзание по гимнастической скамейке на животе: прямо, подтягиваясь руками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 Ходьба по рейке гимнастической скамейки руки за головой. 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Стань первым»</w:t>
            </w:r>
          </w:p>
          <w:p>
            <w:pPr>
              <w:pStyle w:val="Normal"/>
              <w:rPr/>
            </w:pPr>
            <w:r>
              <w:rPr/>
              <w:t>Дети бегут в колонне, воспитатель называет одного из детей. Он бежит и встаёт первым, найдя кратчайший путь. Можно пересекать площад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ьная часть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зови ласково».</w:t>
            </w:r>
          </w:p>
          <w:p>
            <w:pPr>
              <w:pStyle w:val="C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Дети строятся в круг, инструктор стоит в середине круга, бросает мяч каждому ребенку (разными способами) и называет слово, например, дом, ребенок ловит мяч, бросает обратно ведущему, называет слово с уменьшительно-ласкательным суффиксом – дом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ЗВУКИ ДОЖД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C8"/>
                <w:sz w:val="28"/>
                <w:szCs w:val="28"/>
              </w:rPr>
              <w:t>Ходьба гимнастическим шагом. Ходьба скрестным шаг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8"/>
                <w:sz w:val="28"/>
                <w:szCs w:val="28"/>
              </w:rPr>
              <w:t>Ходьба в приседе и полуприсед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C8"/>
                <w:sz w:val="28"/>
                <w:szCs w:val="28"/>
              </w:rPr>
              <w:t>Бег с отведением  согнутых колен наза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C8"/>
                <w:sz w:val="28"/>
                <w:szCs w:val="28"/>
              </w:rPr>
              <w:t>Перестроение в три колон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танчи-кам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rStyle w:val="C1"/>
                <w:b/>
                <w:sz w:val="32"/>
                <w:szCs w:val="32"/>
              </w:rPr>
              <w:t>1.</w:t>
            </w:r>
            <w:r>
              <w:rPr>
                <w:rStyle w:val="C1"/>
                <w:sz w:val="28"/>
                <w:szCs w:val="28"/>
              </w:rPr>
              <w:t xml:space="preserve"> И. п.: основная стойка, султанчики внизу. 1 — султанчики вперед;2 — султанчики вверх; 3 — султанчики в стороны; 4 — вернуться в исходное положение.</w:t>
            </w:r>
          </w:p>
          <w:p>
            <w:pPr>
              <w:pStyle w:val="C13c4"/>
              <w:rPr>
                <w:sz w:val="28"/>
                <w:szCs w:val="28"/>
              </w:rPr>
            </w:pPr>
            <w:r>
              <w:rPr>
                <w:rStyle w:val="C1"/>
                <w:b/>
                <w:sz w:val="32"/>
                <w:szCs w:val="32"/>
              </w:rPr>
              <w:t>2.</w:t>
            </w:r>
            <w:r>
              <w:rPr>
                <w:rStyle w:val="C1"/>
                <w:sz w:val="28"/>
                <w:szCs w:val="28"/>
              </w:rPr>
              <w:t xml:space="preserve"> И. п.: основная стойка, султанчики внизу. 1 — шаг правой ногой вперед, султанчики в стороны; 2 — вернуться в исходное положение. То же левой ногой .</w:t>
            </w:r>
          </w:p>
          <w:p>
            <w:pPr>
              <w:pStyle w:val="C13c4"/>
              <w:rPr/>
            </w:pPr>
            <w:r>
              <w:rPr>
                <w:rStyle w:val="C1"/>
                <w:b/>
                <w:sz w:val="32"/>
                <w:szCs w:val="32"/>
              </w:rPr>
              <w:t>3.</w:t>
            </w:r>
            <w:r>
              <w:rPr>
                <w:rStyle w:val="C1"/>
                <w:sz w:val="28"/>
                <w:szCs w:val="28"/>
              </w:rPr>
              <w:t xml:space="preserve"> И. п.: сидя на полу, султанчики у груди. 1 — наклон вперед к правой (левой) ноге, коснуться палочками носков; 2 — вернуться в исходное положение .</w:t>
            </w:r>
          </w:p>
          <w:p>
            <w:pPr>
              <w:pStyle w:val="C13c4"/>
              <w:rPr>
                <w:sz w:val="28"/>
                <w:szCs w:val="28"/>
              </w:rPr>
            </w:pPr>
            <w:r>
              <w:rPr>
                <w:rStyle w:val="C1"/>
                <w:b/>
                <w:sz w:val="32"/>
                <w:szCs w:val="32"/>
              </w:rPr>
              <w:t>4.</w:t>
            </w:r>
            <w:r>
              <w:rPr>
                <w:rStyle w:val="C1"/>
                <w:sz w:val="28"/>
                <w:szCs w:val="28"/>
              </w:rPr>
              <w:t xml:space="preserve"> И. п.: стоя на коленях, султанчики у груди. 1 — поворот вправо (влево), султанчики в стороны; 2 — вернуться в исходное положение.</w:t>
            </w:r>
          </w:p>
          <w:p>
            <w:pPr>
              <w:pStyle w:val="C13c4"/>
              <w:rPr>
                <w:sz w:val="28"/>
                <w:szCs w:val="28"/>
              </w:rPr>
            </w:pPr>
            <w:r>
              <w:rPr>
                <w:rStyle w:val="C1"/>
                <w:b/>
                <w:sz w:val="32"/>
                <w:szCs w:val="32"/>
              </w:rPr>
              <w:t>5.</w:t>
            </w:r>
            <w:r>
              <w:rPr>
                <w:rStyle w:val="C1"/>
                <w:sz w:val="28"/>
                <w:szCs w:val="28"/>
              </w:rPr>
              <w:t xml:space="preserve"> И. п.: основная стойка, султанчики внизу. 1—2 — присесть, султанчики вперед; 3—4 — вернуться в исходное положение.</w:t>
            </w:r>
          </w:p>
          <w:p>
            <w:pPr>
              <w:pStyle w:val="Normal"/>
              <w:rPr/>
            </w:pPr>
            <w:r>
              <w:rPr>
                <w:rStyle w:val="C1"/>
                <w:b/>
                <w:sz w:val="32"/>
                <w:szCs w:val="32"/>
              </w:rPr>
              <w:t>6.</w:t>
            </w:r>
            <w:r>
              <w:rPr>
                <w:rStyle w:val="C1"/>
                <w:sz w:val="28"/>
                <w:szCs w:val="28"/>
              </w:rPr>
              <w:t xml:space="preserve"> И. п.: основная стойка, султанчики внизу. 1 — прыжком ноги врозь, султанчики в стороны; 2 — вернуться в исходное положение. Выполняется под счет педагога 1—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3 раза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овые зада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пади в корзину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роползи, не зад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а одной ножке прямо по дорожк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Совушка»                                                                                                                            </w:t>
            </w:r>
            <w:r>
              <w:rPr/>
              <w:t>Все играющие птички, один ребёнок – сова, которая находится в стороне площадки. По сигналу «день» птички разлетаются, машут крыльями, клюют зёрнышки. На сигнал «ночь» все останавливаются и стоят неподвижно. Вылетает сова, высматривает тех, кто шевелится и забирает в гнездо. через 15-20 сек. Снова даётся сигнал «день», сова улетает в гнездо, дети – птички летают по площадк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c4"/>
                <w:b/>
                <w:sz w:val="28"/>
                <w:szCs w:val="28"/>
                <w:u w:val="single"/>
              </w:rPr>
              <w:t xml:space="preserve">«Много – один»                                                                                                       </w:t>
            </w:r>
            <w:r>
              <w:rPr>
                <w:rStyle w:val="C0"/>
              </w:rPr>
      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навыки ходьбы и бега по кругу; парами, с преодолением препятствий; «змейкой», между предмет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Разучить ходьбу по шнуру; прыжки через короткую скакалку; бросание мячиков в горизонтальную цель; переход по диагонали на другой пролёт по гимнастической сте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Упражнять в энергичном отталкивании в прыжках; подползании под шнур; прокатывании обручей, ползании по скамейке с кубиком на спине; в равнове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0"/>
        <w:gridCol w:w="342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ЛЕСНЫЕ ОБИТАТЕ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, размыкание и смыкание приставным шаго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направления по ориентирам, остановка на сигна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ыбрасывая прямые ноги вперед, бег мелким и широки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 И.п.: о. с.  1, 3 – поднять плечи вверх; 2,4 – и.п.</w:t>
            </w:r>
          </w:p>
          <w:p>
            <w:pPr>
              <w:pStyle w:val="Normal"/>
              <w:spacing w:before="280" w:after="280"/>
              <w:ind w:left="252" w:hanging="252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.п.: о.с. руки на пояс.  1 – голову повернуть вправо; 2 – и.п.;   3 – влево; 4 – и.п.</w:t>
            </w:r>
          </w:p>
          <w:p>
            <w:pPr>
              <w:pStyle w:val="Normal"/>
              <w:spacing w:before="280" w:after="280"/>
              <w:ind w:left="252" w:hanging="252"/>
              <w:rPr/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И.п.: ноги на ширине плеч, руки подняты вверх. 1, 3 – наклон вниз, руками достать пятки с внешней стороны; 2, 4 – и.п.</w:t>
            </w:r>
          </w:p>
          <w:p>
            <w:pPr>
              <w:pStyle w:val="Normal"/>
              <w:spacing w:before="280" w:after="280"/>
              <w:ind w:left="252" w:hanging="252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о.с., руки на поясе. Носок правой ноги на себя, махи ногой взад, вперед 8 раз. Тоже левой ногой. </w:t>
            </w:r>
          </w:p>
          <w:p>
            <w:pPr>
              <w:pStyle w:val="Normal"/>
              <w:spacing w:before="280" w:after="280"/>
              <w:ind w:left="252" w:hanging="252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И.п. ноги на ширине плеч, руки за головой. 1 – наклон вправо, левую руку тянем над головой в сторону наклона; 2 – и.п.;  2 – то же влево; 4 – и.п.</w:t>
            </w:r>
          </w:p>
          <w:p>
            <w:pPr>
              <w:pStyle w:val="Normal"/>
              <w:spacing w:before="280" w:after="280"/>
              <w:ind w:left="252" w:hanging="252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И.п. Стоя на коленях руки вытянуты вперед. 1- сесть справа от ног; 2 – и.п.; 3 – то же справа от ног; 4 – и.п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</w:t>
            </w:r>
            <w:r>
              <w:rPr>
                <w:sz w:val="28"/>
                <w:szCs w:val="28"/>
              </w:rPr>
              <w:t xml:space="preserve"> И.п. о.с., руки на поясе. Прыжки на двух ногах с поворотом вокруг себя через  два счета и ходьб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/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3-4 ра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Ходьба по шнуру боком приставным шагом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рыжки через шн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Прыжки попеременно на левой и правой ногах через шн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Style w:val="C2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Эстафета </w:t>
            </w:r>
            <w:r>
              <w:rPr>
                <w:rStyle w:val="C2"/>
                <w:b/>
                <w:sz w:val="28"/>
                <w:szCs w:val="28"/>
                <w:u w:val="single"/>
              </w:rPr>
              <w:t>«Мяч</w:t>
            </w:r>
            <w:r>
              <w:rPr>
                <w:b/>
                <w:sz w:val="28"/>
                <w:szCs w:val="28"/>
                <w:u w:val="single"/>
              </w:rPr>
              <w:t> </w:t>
            </w:r>
            <w:r>
              <w:rPr>
                <w:rStyle w:val="C2"/>
                <w:b/>
                <w:sz w:val="28"/>
                <w:szCs w:val="28"/>
                <w:u w:val="single"/>
              </w:rPr>
              <w:t>водящему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грающие стоят в 3 – 4 колонны у черты. Впереди на расстоянии 2 – 2,5 м. проводится еще черта, у которой стоит водящий от каждой колонны. В руках у водящих мячи. По сигналу воспитателя они бросают мяч детям, стоящим в колонне первыми: те, поймав мяч, возвращают его водящему и бегут в конец своей колонны. Следующие игроки подходят к черте и ловят мяч от водящих. Побеждает колонна, в которой дети лучше выполняют упражнения. Игра повторяется 2 – 4 раза, каждый раз с новым водящи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b/>
                <w:sz w:val="28"/>
                <w:szCs w:val="28"/>
                <w:u w:val="single"/>
              </w:rPr>
              <w:t>«Топор»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Взял Егор в углу топ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 топором пошел во дв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ал Егор чинить заб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Потерял Егор топор.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Вот и ищет до сих пор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Поищи и ты топор!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едущий (сначала взрослый) прячет в ладонях одного из играющих маленький предмет (топорик). Стихотворение произносят хором. Тот из играющих, на кого пришлось слово </w:t>
            </w:r>
            <w:r>
              <w:rPr>
                <w:rFonts w:cs="Courier New" w:ascii="Courier New" w:hAnsi="Courier New"/>
                <w:i/>
                <w:iCs/>
                <w:color w:val="000000"/>
              </w:rPr>
              <w:t xml:space="preserve">топор, </w:t>
            </w:r>
            <w:r>
              <w:rPr>
                <w:rFonts w:cs="Courier New" w:ascii="Courier New" w:hAnsi="Courier New"/>
                <w:color w:val="000000"/>
              </w:rPr>
              <w:t>идет его искат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36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 ПОИСКАХ ПТ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  <w:szCs w:val="28"/>
              </w:rPr>
              <w:t>Построение в шеренгу, колонну, повороты на месте круго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ритмичными хлопками под правую ногу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  <w:szCs w:val="28"/>
              </w:rPr>
              <w:t>Бег на носках в разных направлениях, по сигналу –бег в колон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точ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И.п.: о.с. ленточки в опущенных руках. 1 – поднять через стороны  руки над головой сделать с крестное движение руками правая рука впереди, 2 – и.п.; 3 – то же движение впереди  левая рука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</w:t>
            </w:r>
            <w:r>
              <w:rPr/>
              <w:t>. И.п.: то же. 1, 3 - поднять перед собой руки вверх, вдох; 2, 4 – наклониться руки вниз и назад,  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: руки вытянуть перед собой, ноги на ширине плеч. 1 – махнуть прямой правой ногой к левой ноге; 2 – и.п.; 3 – то же левой ногой к правой руке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И.п. ноги слегка расставлены, руки опущены. 1, 3 – присесть ленточки вытянуть перед собой;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 лежа на спине, руки вытянуты над головой. 1, 2 – поднять ноги, вытянуть вверх, ленточками постараться дотронуться до носочков ног; 3,4 – и.п. 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 лежа на спине руки с ленточками вытянуты перед собой. 1 - 4  – приподнять одновременно руки и ноги над полом, взгляд направлен на руки; 1 - 4 – и.п.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И.п. ноги расставлены, руки с ленточками в стороны. Прыжки со скрещиванием рук и н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6-8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овторение: 6-8 раз </w:t>
            </w:r>
          </w:p>
          <w:p>
            <w:pPr>
              <w:pStyle w:val="Style15"/>
              <w:rPr/>
            </w:pPr>
            <w:r>
              <w:rPr/>
              <w:t>Повторение:  6-8 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: 6-7раз 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Прыжки через короткую скакалку, вращая вперёд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олзание под шнур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катывание обруча друг дру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«Чья колонна скорее построится?»</w:t>
            </w:r>
            <w:r>
              <w:rPr/>
              <w:t xml:space="preserve">                                                                                                         Дети распределяются на три группы с одинаковым числом игроков. Каждая подгруппа выбирает определённый предмет, например шишку или камешек и т.д. все дети одной группы имеют один и тот же предмет. В разных концах площадки выбирают места для этих подгрупп – пенёк, куст, дощечка, которые обозначаются таким же предметом. Под удары бубна все ходят или бегают в разных направлениях. По сигналу «На места» бегут и строятся у соответствующего предмета в колонн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Царь Горох»</w:t>
            </w:r>
          </w:p>
          <w:p>
            <w:pPr>
              <w:pStyle w:val="Normal"/>
              <w:rPr/>
            </w:pPr>
            <w:r>
              <w:rPr/>
              <w:t>Выбирается Царь-горох. Игроки отходят, договариваются о том, что будут показывать (иммитация какой-либо работы). Подходят к трону Царя и говорят:</w:t>
              <w:br/>
            </w:r>
            <w:r>
              <w:rPr>
                <w:b/>
              </w:rPr>
              <w:t>-Царь-Горох, прими нас на работу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арь:</w:t>
              <w:br/>
              <w:t>-А что вы умеете делать?</w:t>
              <w:br/>
              <w:t>Игроки:</w:t>
              <w:br/>
              <w:t xml:space="preserve">-Что умеем мы не скажем, </w:t>
              <w:br/>
              <w:t xml:space="preserve">А что делаем - покажем. </w:t>
              <w:br/>
            </w:r>
            <w:r>
              <w:rPr/>
              <w:t>Дружно имитируют одинаковое двейств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АЛЕНЬКИЕ УЧЕНЫ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8"/>
                <w:szCs w:val="28"/>
              </w:rPr>
              <w:t xml:space="preserve">Перестроение в две, три колонны на месте, расчет на первый, второй, третий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арами, тройками, по сигналу – бег и ходьба врассыпну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И.п. ноги слегка расставлены, руки согнуты в локтях перед грудью. 1, 2 – рывок локтями назад; 3,4 – выпрямить руки, рывки руками назад с поворотом вправо; то же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.п. стоя на коленях руки на поясе. 1, 2, 3 – вытянуть правую ногу в сторону, наклонится к ноге с выпрямленной левой рукой; 4 - и.п. Повторить то же  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И.п.:  по восточному руки на плечах. 1,3 - повернуться направо – вдох; 2,4 - налево – выдо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лежа на спине, руки за головой, ноги слегка приподнять, движения «ножницы» прямыми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ошка».</w:t>
            </w:r>
            <w:r>
              <w:rPr>
                <w:sz w:val="28"/>
                <w:szCs w:val="28"/>
              </w:rPr>
              <w:t xml:space="preserve"> 1,2 - голову поднять, спину выгнуть к полу – вдох (кошка добрая»; 3,4 – голову опустить, спину выгнуть вверх - выдох (кошка сердится).  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И.п. о.с. прыжки двумя ногами вправо, влево и ходьб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8 - 10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Ползание по гимнастической скамейке с предметом на сп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Метание в горизонтальные цели (расст</w:t>
            </w:r>
            <w:r>
              <w:rPr>
                <w:rStyle w:val="C2"/>
                <w:sz w:val="28"/>
                <w:szCs w:val="28"/>
              </w:rPr>
              <w:t>. 2 м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Не попадись»                                                                                                                     </w:t>
            </w:r>
            <w:r>
              <w:rPr/>
              <w:t>Дети располагаются вокруг шнура, положенного в форме круга. В центре двое водящих. По сигналу воспитателя дети прыгают на двух ногах в круг, и выпрыгивает по мере приближения ловишек. Кого успели запятнать, получает штрафное очко. После подсчёта пойманных меняются ловишки и игра возобновляе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ьная ча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«Найдите различие»</w:t>
            </w:r>
          </w:p>
          <w:p>
            <w:pPr>
              <w:pStyle w:val="C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color w:val="000000"/>
                <w:sz w:val="23"/>
                <w:szCs w:val="23"/>
              </w:rPr>
              <w:t>Все садятся в круг. Когда ведущий выходит из комнаты, двое участников должны поменяться местами. Ведущий должен определить, что изменило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ДЕВЧОНКИ И МАЛЬЧИ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 в две, три колонны на месте, расчет на первый, второй, третий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арами, тройками, по сигналу – бег и ходьба врассыпну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-чески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кам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1. «Лягушонок спешит на зарядку»</w:t>
            </w:r>
            <w:r>
              <w:rPr>
                <w:sz w:val="28"/>
                <w:szCs w:val="28"/>
              </w:rPr>
              <w:t xml:space="preserve"> И.п.: руки с палкой за головой, на плечах. Ходьба на месте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2. «Оглянись».</w:t>
            </w:r>
            <w:r>
              <w:rPr>
                <w:sz w:val="28"/>
                <w:szCs w:val="28"/>
              </w:rPr>
              <w:t xml:space="preserve"> И.п. то же. 1 - поворот корпуса вправо; 2 – и.п.; 3 – то же влево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3. «Неваляшки».</w:t>
            </w:r>
            <w:r>
              <w:rPr>
                <w:sz w:val="28"/>
                <w:szCs w:val="28"/>
              </w:rPr>
              <w:t xml:space="preserve"> И.п. ноги на ширине плеч, руки с палкой вверх. 1 – наклон корпуса вправо; 2 – и.п.; 3 – наклон влево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 И.п. ноги на ширине плеч, руки с палкой перед собой. 1 – мах правой ногой к левой руке; 2 – и.п.; 3 – то же левой ногой к правой руке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5. «Силачи».</w:t>
            </w:r>
            <w:r>
              <w:rPr>
                <w:sz w:val="28"/>
                <w:szCs w:val="28"/>
              </w:rPr>
              <w:t xml:space="preserve"> И.п.  о.с. палка в согнутых руках перед грудью. 1, 3 - присели руки разогнули; 2,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6. «Прокати».</w:t>
            </w:r>
            <w:r>
              <w:rPr>
                <w:sz w:val="28"/>
                <w:szCs w:val="28"/>
              </w:rPr>
              <w:t xml:space="preserve">  И.п.: сидя. Катать палку по ногам взад, вперед с наклоном.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28"/>
                <w:szCs w:val="28"/>
              </w:rPr>
              <w:t>7. «Перепрыгни».</w:t>
            </w:r>
            <w:r>
              <w:rPr>
                <w:sz w:val="28"/>
                <w:szCs w:val="28"/>
              </w:rPr>
              <w:t xml:space="preserve"> И.п. о.с. палка на полу. Прыжки через палку боком на двух ногах и ходьба.</w:t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 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3 раза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Влезание на гимнастическую стенку и переход на другой пролёт по диагон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Ходьба по гимнастической скамейке боком приставным шагом, перешагивая через кубики, руки на поя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Пингвины с мяч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Дети стоят в 4-5 звеньях. Напротив каждого звена на расстоянии 5м ориентир- пенёк фишка. Первые в звеньях получают по мячу. Зажав их между коленями, прыгают к предмету, берут мяч и обежав ориентир, возвращаются каждый в своё звено и передают мяч следующему.    Прыгать, не теряя мяча, потерявший должен снова зажать мяч ногами и начать прыгать с того места, где был потерян мя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c4"/>
                <w:b/>
                <w:sz w:val="28"/>
                <w:szCs w:val="28"/>
                <w:u w:val="single"/>
              </w:rPr>
              <w:t xml:space="preserve">«Много – один»                                                                                                       </w:t>
            </w:r>
            <w:r>
              <w:rPr>
                <w:rStyle w:val="C0"/>
              </w:rPr>
      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34"/>
        </w:numPr>
        <w:spacing w:before="280" w:after="0"/>
        <w:rPr/>
      </w:pPr>
      <w:r>
        <w:rPr>
          <w:sz w:val="28"/>
          <w:szCs w:val="28"/>
        </w:rPr>
        <w:t xml:space="preserve">Закреплять навыки ходьбы с выполнением задания по сигналу; бег с преодолением препятствий; парами; перестроение с одной колонны в </w:t>
      </w:r>
      <w:r>
        <w:rPr>
          <w:rStyle w:val="C2"/>
          <w:sz w:val="28"/>
          <w:szCs w:val="28"/>
        </w:rPr>
        <w:t>2</w:t>
      </w:r>
      <w:r>
        <w:rPr>
          <w:sz w:val="28"/>
          <w:szCs w:val="28"/>
        </w:rPr>
        <w:t xml:space="preserve"> и </w:t>
      </w:r>
      <w:r>
        <w:rPr>
          <w:rStyle w:val="C2"/>
          <w:sz w:val="28"/>
          <w:szCs w:val="28"/>
        </w:rPr>
        <w:t>3</w:t>
      </w:r>
      <w:r>
        <w:rPr>
          <w:sz w:val="28"/>
          <w:szCs w:val="28"/>
        </w:rPr>
        <w:t>; развивать координацию движений при ходьбе по ограниченной площади опоры.</w:t>
      </w:r>
    </w:p>
    <w:p>
      <w:pPr>
        <w:pStyle w:val="C3"/>
        <w:numPr>
          <w:ilvl w:val="0"/>
          <w:numId w:val="3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пражнять в прыжках; при переменном подпрыгивании на правой и левой ногах. </w:t>
      </w:r>
    </w:p>
    <w:p>
      <w:pPr>
        <w:pStyle w:val="C3"/>
        <w:numPr>
          <w:ilvl w:val="0"/>
          <w:numId w:val="3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 переползании  по гимнастической скамейке; в лазании по гимнастической стенке с переходом на другой пролёт; следить за осанкой во время выполнения упражнений на равновесие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ВСТРЕЧУ ЗИ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«сделать фигуру»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, широки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 восточн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у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Листья падают».</w:t>
            </w:r>
            <w:r>
              <w:rPr>
                <w:sz w:val="28"/>
                <w:szCs w:val="28"/>
              </w:rPr>
              <w:t xml:space="preserve"> И.п. о.с. руки вверху. Под музыку плавно вращаем кисти рук (пальцы вместе),  опуская их вниз. Мышцы рук напряжены, кисти расслаблен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Китайский болванчик».</w:t>
            </w:r>
            <w:r>
              <w:rPr>
                <w:sz w:val="28"/>
                <w:szCs w:val="28"/>
              </w:rPr>
              <w:t xml:space="preserve"> И.п.: сидя по-восточному, руки на плечах. 1, 3 – поворот вправо, вдох; 2, 4 – влево, 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 «Птичка».</w:t>
            </w:r>
            <w:r>
              <w:rPr>
                <w:sz w:val="28"/>
                <w:szCs w:val="28"/>
              </w:rPr>
              <w:t xml:space="preserve"> И.п. то же. 1,3 – голову подняли лицом вверх, плечи развели, локти назад, грудь вперед – вдох; 2,4 – голову опустили, локти вперед, спину выгнули назад – 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 Бочка».</w:t>
            </w:r>
            <w:r>
              <w:rPr>
                <w:sz w:val="28"/>
                <w:szCs w:val="28"/>
              </w:rPr>
              <w:t xml:space="preserve"> И.п. стоя, ноги на ширине плеч, руки на поясе. Вращение тазом по кругу в одну и в другую сторону по 6-8 раз. В умеренном темп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Боец Сумо».</w:t>
            </w:r>
            <w:r>
              <w:rPr>
                <w:sz w:val="28"/>
                <w:szCs w:val="28"/>
              </w:rPr>
              <w:t xml:space="preserve"> И.п. ноги широко расставлены, согнуты в коленях, колени развернуты вперед, руки на бедрах. 1 - приподнять  правую ногу, перенести тяжесть тела на левую; 2 – и.п.; 3 – то же левой ногой; 4 – и.п.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 «Мостик».</w:t>
            </w:r>
            <w:r>
              <w:rPr>
                <w:sz w:val="28"/>
                <w:szCs w:val="28"/>
              </w:rPr>
              <w:t xml:space="preserve"> И.п. сидя, ноги согнуть, упор на руки сзади. 1, 2, 3 – приподнять таз, опираться на руки и ноги. 4 – и.п.  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Пружинка на широко расставленных ногах, руки на коленях и ходьб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3-4 раза</w:t>
            </w:r>
          </w:p>
        </w:tc>
      </w:tr>
      <w:tr>
        <w:trPr>
          <w:trHeight w:val="13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Лазание по гимнастической стенке с переходом на другой прол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Забрасывание мяча в корзину двумя руками от гру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Кто скорее до флажка</w:t>
            </w:r>
            <w:r>
              <w:rPr>
                <w:rStyle w:val="StrongEmphasis"/>
                <w:sz w:val="28"/>
                <w:szCs w:val="28"/>
              </w:rPr>
              <w:t>».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Дети распределяются на три колонны с равным количеством играющих в каждой. На расстоянии 2 м от исходной черты ставятся дуги (обручи), можно натянуть шнур (высота 50 см от уровня пола), и затем на расстоянии 3 м ставятся флажки на подставке. Дается задание: по сигналу воспитателя выполнить подлезание под дугу, затем прыжками на двух ногах допрыгать до флажка, обогнуть его и бегом возвратиться в конец своей колонны. Воспитатель отмечает тех детей в каждой колонне, которые быстро и правильно справились с заданием, а по окончании игры отмечает команду, набравшую боль шее количество очк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>«Летает – не летает».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Дети стоят по кругу, в центре – воспитатель. Он называет одушевленные и неодушевленные предметы, которые летают и не летают. Называя предмет, воспитатель поднимает вверх руки. Например, воспитатель говорит: «Птица летает, стул летает, самолет летает» и т. д. дети должны поднять руки вверх, если назван летающий предм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ТЕР И СНЕЖИН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«сделать фигуру»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, широки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-че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мейк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Потянулись».</w:t>
            </w:r>
            <w:r>
              <w:rPr>
                <w:sz w:val="28"/>
                <w:szCs w:val="28"/>
              </w:rPr>
              <w:t xml:space="preserve"> И.п. сидя верхом, ноги согнуты, руки «в замок» за головой. 1 – поворачивая ладони наружу, выпрямляя руки, потянуться вверх – вдох; 2 – и.п. – выдох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Наклонились дружно».</w:t>
            </w:r>
            <w:r>
              <w:rPr>
                <w:sz w:val="28"/>
                <w:szCs w:val="28"/>
              </w:rPr>
              <w:t xml:space="preserve"> И.п.: сидя верхом на скамейке, ноги согнуты, руки на плечах впереди сидящего. 1 – наклон вправо (влево) – выдох; 2 – и.п.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 «Сядем на пол».</w:t>
            </w:r>
            <w:r>
              <w:rPr>
                <w:sz w:val="28"/>
                <w:szCs w:val="28"/>
              </w:rPr>
              <w:t xml:space="preserve"> И.п. сидя на скамейке, держась за нее руками, ноги прямые. 1 – не сдвигая ног, сгибать их в коленях, сесть на пол; 2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Мост».</w:t>
            </w:r>
            <w:r>
              <w:rPr>
                <w:sz w:val="28"/>
                <w:szCs w:val="28"/>
              </w:rPr>
              <w:t xml:space="preserve"> И.п. сидя на полу, упор руками сзади, ноги на скамейке. 1,3 -приподнять ягодицы от пола опираясь на руки и ноги: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Поднимись».</w:t>
            </w:r>
            <w:r>
              <w:rPr>
                <w:sz w:val="28"/>
                <w:szCs w:val="28"/>
              </w:rPr>
              <w:t xml:space="preserve"> И.п. стоя перед скамейкой, руки на поясе. 1- поставить правую ногу на скамейку; 2- подняться на скамейку на две ноги; 3 – опустить левую ногу на пол; 4 – и.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«Подскоки».</w:t>
            </w:r>
            <w:r>
              <w:rPr>
                <w:sz w:val="28"/>
                <w:szCs w:val="28"/>
              </w:rPr>
              <w:t xml:space="preserve"> И.п. ноги слегка расставить, руки за спину. Подскоки вокруг скамейки и ходьба на ме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Перебрасывание мяча друг другу двумя руками из-за головы, стоя в шеренгах (расст. </w:t>
            </w:r>
            <w:r>
              <w:rPr>
                <w:rStyle w:val="C2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C2"/>
                <w:sz w:val="28"/>
                <w:szCs w:val="28"/>
              </w:rPr>
              <w:t>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Отбивание мяча в ходьб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«Охотники и зайцы»                                                                                                             </w:t>
            </w:r>
            <w:r>
              <w:rPr/>
              <w:t xml:space="preserve">Из числа играющих выбирается охотник, остальные зайцы. На одной стороне зала (площадки) отводится место для охотника, на другой — дом зайцев. Охотник ходит по залу, делая вид, что ищет следы зайцев, а затем возвращается к себе. Зайцы выпрыгивают из кустов и прыгают на двух ногах (или на правой и левой поочередно) в разных направлениях. По сигналу: «Охотник!» — зайцы убегают в дом, а охотник бросает в них мяч (в руках у него два-три мяча). Те, в кого он попал, считаются подстреленными, и он забирает их в свой дом.      После каждой охоты на зайцев охотник меняется, но не из числа пойманных. Для проведения данной игры (во избежание травм) лучше использовать самодельные мячи, сшитые из кусочков ткани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Сделай фигуру».</w:t>
            </w:r>
          </w:p>
          <w:p>
            <w:pPr>
              <w:pStyle w:val="Normal"/>
              <w:jc w:val="center"/>
              <w:rPr/>
            </w:pPr>
            <w:r>
              <w:rPr/>
              <w:t>Ходьба в колонне по одному (или врассыпную), по сигналу воспитателя: «Стоп» - дети останавливаются и выполняют какую-либо «фигуру» — позу. Отмечаются «фигуры», выполненные четко, быстро и интересно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НЕЖНЫЕ ФИГ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«сделать фигуру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, широки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.: сидя, руки за головой, локти в стороны. 1- локти свести голову наклонить вперед – выдох; 2 – локти в стороны до сведения лопаток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 ноги на ширине плеч, руки опущены, расслаблены. 1 - поворот корпуса вправо, руки свободно следуют за корпусом «эффект куклы»; 2 – то же влево. Выполняется в умеренном темп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ноги на ширине ступни. 1 – присесть, колени вперед; 2 – опустится на колени; 3 – снова принять положение присед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: упор на коленях, руки на поясе. 1-2 – выпрямляя ноги, выгнуть спину, голову на грудь, локти вперед – выдох; 3-4 – и.п.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лежа на животе, руки вдоль туловища. 1 – согнуть ноги, руками захватить голеностопный сустав; 2-3 – с помощью рук, потянуться вверх; 4 – и.п. Голову не отпускать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 лежа на спине. Поднять согнутые в колене ноги. Имитировать движения велосипеди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: прыжки на двух ногах. 1 – ноги врозь, руки вверх с хлопком над головой; 2 –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Ходьба по скамейке навстречу друг другу, на середине разойтись, помогая друг друг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рыжки на двух ногах из обруча в обру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2"/>
                <w:b/>
                <w:sz w:val="28"/>
                <w:szCs w:val="28"/>
                <w:u w:val="single"/>
              </w:rPr>
              <w:t>«Бег в мешках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ьная часть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с выполнением заданий для р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ЛЕДОВЫЙ ДВОР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и ходьба между предметами, построение в шеренгу, проверка осанки, по кругу с поворотом в другую сторону, на сигнал «сделать фигуру»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, широки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калкой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И.п. о.с., скакалка, сложенная вдвое, внизу. 1 – руки вверх, посмотреть на  руки; 2 – скакалку на лопатки за спину; 3 – руки вверх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,п. ноги слегка расставлены, сложенная скакалка в прямых руках за спиной. 1-2 – наклоны вперед, прогибаясь в спине, руки назад –вверх;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И.п. стоя на коленях, руки со скакалкой вверху. 1 – сесть на пятки, одновременной руки опустить за плечи; 2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лежа на животе, скакалка сложенная вдвое в прямых руках.  1-3 – прогибаясь назад, поднять скакалку вверх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И.п. сидя, ноги прямые вместе, скакалка сложенная вдвое за головой. 1 – наклон вперед, коснуться скакалкой носков ног; 2 – и.п. При наклоне – выдох, при выпрямлении – вдох.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Прыжки через скакалку, чередуя с ходьбой.</w:t>
            </w:r>
            <w:r>
              <w:rPr/>
              <w:t xml:space="preserve"> 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зание по гимнастической скамейке на животе, подтягиваясь руками.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Ходьба по гимнастической скамейке боком приставным шаг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Мяч через сетку»                                                                                                                                         </w:t>
            </w:r>
            <w:r>
              <w:rPr/>
              <w:t>Две группы игроков встают по обе стороны сетки натянутой на 15см выше поднятой руки ребенка. Дети перебрасывают мяч друг другу   из-за головы или от груди или 1 ребенок перебрасывает мяч через сетку на другую сторону, поймавший перебрасывает его одному из соседей, а тот возвращает мяч за сетку, воспитатель подсчитывает на какой стороне мяч меньше, раз упал на землю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c4"/>
                <w:b/>
                <w:sz w:val="28"/>
                <w:szCs w:val="28"/>
                <w:u w:val="single"/>
              </w:rPr>
              <w:t xml:space="preserve">«Много – один»                                                                                                       </w:t>
            </w:r>
            <w:r>
              <w:rPr>
                <w:rStyle w:val="C0"/>
              </w:rPr>
      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зучить ходьбу приставным шагом; прыжки на мягкое покрытие; метание мешочков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крепить перестроение из 1 колонны в 2 по ходу движения, переползание по скамейке, развивать ловкость и координацию в упражнении с мячом; навыки ходьбы в чередовании с бегом, с выполнением заданий по сигналу; умение в прыжках энергично отталкиваться от пола и приземляться на полусогнутые ноги.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numPr>
          <w:ilvl w:val="0"/>
          <w:numId w:val="6"/>
        </w:numPr>
        <w:spacing w:before="280" w:after="280"/>
        <w:rPr/>
      </w:pPr>
      <w:r>
        <w:rPr>
          <w:sz w:val="28"/>
          <w:szCs w:val="28"/>
        </w:rPr>
        <w:t>Повторить упражнения на равновесие на гимнастической стенке, прыжки через короткую скакалку с продвижением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 ЗАКОЛДОВАННЫЙ Л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налево, направо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приставными шагами с левой и правой ног попеременно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«змейкой»; с поворотом на сигнал; с высоким подниманием колен. Перестроение в колонну по д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идя по кругу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И.п.: сидя по кругу, взявшись за руки, ноги прямые вместе. 1-2 – поднимая руки вверх, посмотреть на них; 3-4 – опуская руки вниз, отвести их как можно дальше наза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.</w:t>
            </w:r>
            <w:r>
              <w:rPr/>
              <w:t xml:space="preserve"> И.п.: то же. 1-2 – лечь на спину; 3-4 – и.п. Выполняя упражнение, держаться за руки, ног от пола не отрыв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 то же. 1 – ноги согнуть вправо; 2 – встать на колени; 3 – снова сесть , ноги вправо; 4 выпрямить ноги. То же в другую сторон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И.п.: сидя по кругу, ноги  прямые вместе, руки на плечах друг друга. 1-2 – наклоны вперед; 3-4 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: сидя по кругу, взявшись за руки, ноги прямые вместе. 1-2 – ноги врозь, одновременно поднять руки вверх; 3-4 – и.п. Выполняя упражнение ноги не сгибать, носки оттянуты. Поднимая руки вверх, посмотреть на ни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: сидя скрестно, руки на пояс. Поворачивать корпус вправо-влево, увеличивая амплитуду движения. Каждый ребенок делает движение в своем темпе, после чего – пауза, затем движения повторяются. Поворачивая корпус, голову держать все время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7.</w:t>
            </w:r>
            <w:r>
              <w:rPr/>
              <w:t xml:space="preserve"> И.п. стоя, ноги врозь, руки внизу. 1 – правую руку в сторону; 2 – левую в сторону; 3-4 – хлопок над головой; 5 правую в сторону; 6 – левую в сторону; 7-8 – хлопок по бедрам. Упражнение на координацию движений. Делать в различном темп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6-7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5-6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3-4 ра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Отбивание мяча правой и левой рукой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рыжки на правой и левой ноге через шн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Жмурки»                                                                                                                                              </w:t>
            </w:r>
            <w:r>
              <w:rPr/>
              <w:t>Выбирается водящий – жмурка. Он встаёт в середину комнаты, ему завязывают глаза, поворачивают несколько раз вокруг себя. Затем все дети разбегаются по комнате, а Ловишка старается кого-нибудь поймать. При виде какой-либо опасности для жмурки дети должны предупредить словом «Огонь!». Поймав кого-нибудь жмурка передаёт свою роль пойманном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Стань первым»</w:t>
            </w:r>
            <w:r>
              <w:rPr/>
              <w:t xml:space="preserve">                                                                                                                                             Дети идут в колонне за ведущим. Воспитатель называет имя одного из детей, все останавливаются, а названный ребенок обгоняет колонну, становится первым, ходьба продолж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ОЛШЕБНЫЙ СУНДУ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налево, направо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приставными шагами с левой и правой ног попеременно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«змейкой»; с поворотом на сигнал; с высоким подниманием колен. Перестроение в колонну по д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уче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Обруч вверх».</w:t>
            </w:r>
            <w:r>
              <w:rPr>
                <w:sz w:val="28"/>
                <w:szCs w:val="28"/>
              </w:rPr>
              <w:t xml:space="preserve"> 1. И.п. о.с. обруч в согнутых руках на уровне плеч. 1, 3 – поднять обруч вверх, подняться на носки, вдохнуть. 2,4 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Рули».</w:t>
            </w:r>
            <w:r>
              <w:rPr>
                <w:sz w:val="28"/>
                <w:szCs w:val="28"/>
              </w:rPr>
              <w:t xml:space="preserve"> И.п. обруч в двух руках перед грудью. 1,2,3 - поворачиваем обруч как руль.  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«Поверни обруч».</w:t>
            </w:r>
            <w:r>
              <w:rPr>
                <w:sz w:val="28"/>
                <w:szCs w:val="28"/>
              </w:rPr>
              <w:t xml:space="preserve"> И.п. сидя в обруче, ноги скрестно, обруч у пояса. 1-2 – поворот вправо, повернуть обруч; 3-4 – и.п. То же влево. Смотреть в сторону поворо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Не задень».</w:t>
            </w:r>
            <w:r>
              <w:rPr>
                <w:sz w:val="28"/>
                <w:szCs w:val="28"/>
              </w:rPr>
              <w:t xml:space="preserve"> И.п. то же, ноги согнуть, обруч перед ногами, руки упор с боков. 1-2 – ноги прямые врозь,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Не урони».</w:t>
            </w:r>
            <w:r>
              <w:rPr>
                <w:sz w:val="28"/>
                <w:szCs w:val="28"/>
              </w:rPr>
              <w:t xml:space="preserve"> И.п. ноги врозь, обруч на шее, руки на поясе. 1-2 – приподнять голову, наклон вперед выдох; 3-4 – и.п.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 «Обруч вперед».</w:t>
            </w:r>
            <w:r>
              <w:rPr>
                <w:sz w:val="28"/>
                <w:szCs w:val="28"/>
              </w:rPr>
              <w:t xml:space="preserve"> И.п. о.с. обруч вниз, хват с боков. 1-2 присесть, коснуться обручем пола; 3-4 – и.п. Пятки поднимать, колени разводить, спину держать прям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«Подпрыгивание».</w:t>
            </w:r>
            <w:r>
              <w:rPr>
                <w:sz w:val="28"/>
                <w:szCs w:val="28"/>
              </w:rPr>
              <w:t xml:space="preserve"> И.п. ноги слегка расставить, руки за спину, обруч на полу. Подскоки вокруг обруча. Чередуя с ходьбой на ме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круга)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Прыжки на мат с места (толчком 2 но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мяча попеременно правой и левой ру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Совушка»                                                                                                                                                               </w:t>
            </w:r>
            <w:r>
              <w:rPr/>
              <w:t>На одной стороне зала обозначается гнездо совушки. В гнезде помещается водящий совушка. Остальные играющие изображают птиц, бабочек, жуков и т. д.; они разлетаются по всему залу. Через некоторое время воспитатель произносит: «Ночь!». Играющие останавливаются на месте в той позе, в какой их застала ночь. Совушка вылетает из своего гнезда, машет крыльями и смотрит, кто шевелится. Того, кто пошевелился, уводит в свое гнездо, а воспитатель произносит: «День!» Бабочки, жуки, птицы оживают и опять начинают кружиться, летать. После двух вылетов на охоту подсчитывается количество пойманных. Выбирается другая совушк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Бросай, лови, цвет назови»                                                                                                            </w:t>
            </w:r>
            <w:r>
              <w:rPr/>
              <w:t>Дети стоят по кругу, инструктор бросает мяч и называет предмет, ребенок бросает его обратно, называя, какого он цвета, последнему бросает и называет заранее обговоренное слово, тот становится ловишкой с мяч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МЕТЕЛ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налево, направо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приставными шагами с левой и правой ног попеременно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«змейкой»; с поворотом на сигнал; с высоким подниманием колен. Перестроение в колонну по д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 xml:space="preserve">. И.п.: о.с. 1 – руки через стороны вверх, хлопок над головой с одновременным подниманием на носки; 2. и.п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.п. о.с. 1 – повернуть голову вправо; 2 – влево; 3 – поднять вверх; 4 – опустить вниз до касания подбородком груд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>. И.п. ноги на ширине плеч, руки вверх 1- наклон вперед с одновременным отведением рук назад; 2 и.п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о.с. руки на пояс. 1 – поднять согнутую ногу; 2 – отвести колено в сторону; 3 – колено вперед; 4 – и.п. То же другой ног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И.п.: сидя, ноги прямые, руки упор сзади. 1-2 –поднять таз и бедра, прогнуться в спине, голову назад;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И.п.: то же. 1 – сгибая ноги, подтянуть к груди; 2 – и.п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7.</w:t>
            </w:r>
            <w:r>
              <w:rPr>
                <w:sz w:val="28"/>
                <w:szCs w:val="28"/>
              </w:rPr>
              <w:t xml:space="preserve"> И.п.: о.с. 1 – правую ногу в сторону; 2 – и.п.; 3 – левые  руку и ногу в сторону; 4 –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Метание набивного мяча руками из-за головы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Ходьба по гимнастической скамейке, перешагивая через набивные мя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Прыжки через короткую скакалку с продвижением вперё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Хитрая лиса». 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Играющие стоят по кругу на расстоянии одного шага один от другого. В стороне, вне круга, обозначается дом лисы. По сигналу воспитателя дети закрывают глаза, а он обходит их с внешней стороны круга и дотрагивается до одного из играющих, который и становится водящим — хитрой лисой. Затем дети открывают глаза, хором три раза (с небольшим интервалом) спрашивают (сначала тихо, а потом громче): «Хитрая лиса, где ты?» После третьего раза играющий, выбранный хитрой лисой, быстро выбегает на середину круга, поднимает вверх руку и говорит: «Я здесь!» Все играющие разбегаются по площадке, а лиса их ловит (дотрагивается рукой). После того как лиса поймает и отведет к себе в дом 2—3 детей, воспитатель произносит: «В круг!» — и игра возобновляетс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280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b/>
                <w:sz w:val="28"/>
                <w:szCs w:val="28"/>
                <w:u w:val="single"/>
              </w:rPr>
              <w:t>«Угадай по голос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060"/>
        <w:gridCol w:w="324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ТРОИМ ЗА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налево, направо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приставными шагами с левой и правой ног попеременн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«змейкой»; с поворотом на сигнал; с высоким подниманием колен. Перестроение в колонну по д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калко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И.п.: о.с. 1- руки вверх, посмотреть на руки – вдох; 2 – и.п. выдох. То же, поднимая руки вверх, подняться на нос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.</w:t>
            </w:r>
            <w:r>
              <w:rPr/>
              <w:t xml:space="preserve"> И.п.: стоя боком к скакалке, ноги на ширине плеч, руки вверх. 1 – наклон вправо, держа скакалку в обоих руках, - выдох; 2 – и.п. – вдох; 3-4 – то же, в другую сторону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: скакалка  лежит на полу, упор присев правым боком к шнуру. 1 – не отрывая  рук от пола, толчком ног перейти в упор, присев левым боком к скакалке; 2 – толчком ног в и.п. (перепрыгивание через скакалку в упоре руками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</w:t>
            </w:r>
            <w:r>
              <w:rPr/>
              <w:t>. И.п.: сидя скресно, руки вверх. 1 – потянуться вперед, положить скакалку на пол, как можно дальше – выдох; 2 – выпрямиться – вдох; 3 – взять скакалку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: лежа на спине, руки вверх. 1 – ноги вверх, скакалкой коснуться ног; 2 – и.п. То же перенести ноги за скакалк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: шнур в прямых руках за спиной. 1-4 – передача скакалки за спиной, перебирая прямыми руками то в одну, то в другую сторону. 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</w:rPr>
              <w:t>7.</w:t>
            </w:r>
            <w:r>
              <w:rPr/>
              <w:t xml:space="preserve"> И.п.: о.с.  скакалка на полу, прыжки по кругу с ноги на ногу со взмахом рук. Повторить 4 раза по 20-30 подскоков, чередую с ходьб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  <w:t xml:space="preserve">Повторение: 6-7 раз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 6-7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 6-7 раз</w:t>
            </w:r>
          </w:p>
          <w:p>
            <w:pPr>
              <w:pStyle w:val="Style15"/>
              <w:rPr/>
            </w:pPr>
            <w:r>
              <w:rPr/>
              <w:t>Повторение:  5-6 раз</w:t>
            </w:r>
          </w:p>
          <w:p>
            <w:pPr>
              <w:pStyle w:val="Style15"/>
              <w:rPr/>
            </w:pPr>
            <w:r>
              <w:rPr/>
              <w:t>Повторение:  5 раз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лезание на гимнастическую ст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Ходьба по гимнастической скамейке, отбивая мяч о 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Подарки»                                                                                                                                            </w:t>
            </w:r>
            <w:r>
              <w:rPr/>
              <w:t xml:space="preserve">Взявшись за руки, дети образуют круг, один ребёнок в центре. Игроки идут по кругу и говорят: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Принесли мы вам подарки,                                                                                                                                   кто захочет тот возьмёт –                                                                                                                                вот вам кукла с лентой ярой,                                                                                                                            конь, волчок, и самолёт».                                                                                                                                    </w:t>
            </w:r>
            <w:r>
              <w:rPr/>
              <w:t xml:space="preserve">С окончанием слов останавливаются, стоящий в центре круга называет, какой из перечисленных подарков он хочет получить. Если назовет коня – дети скачут, если куклу – пляшут, волчок – кружатся. Дети выполняют движения под слова:      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качет конь наш чок, чок, чок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Слышен топот быстрых ног»  </w:t>
            </w:r>
            <w:r>
              <w:rPr/>
              <w:t xml:space="preserve">                                                                                                                                  - дети бегут по кругу друг, за другом поднимая высоко ноги, руки вытянуты вперёд.                        </w:t>
            </w:r>
            <w:r>
              <w:rPr>
                <w:b/>
              </w:rPr>
              <w:t>«Кукла, кукла попляши,                                                                                                                     красной лентой помаши»                                                                                                                                        </w:t>
            </w:r>
            <w:r>
              <w:rPr/>
              <w:t xml:space="preserve">– пляшут на месте, повернувшись вкруг.                                                                                     </w:t>
            </w:r>
            <w:r>
              <w:rPr>
                <w:b/>
              </w:rPr>
              <w:t>«Вот как кружится волчок,                                                                                                                прожужжал и на пол лёг»                                                                                                                                     </w:t>
            </w:r>
            <w:r>
              <w:rPr/>
              <w:t xml:space="preserve">– кружатся на месте и присаживаются.                                                                                       </w:t>
            </w:r>
            <w:r>
              <w:rPr>
                <w:b/>
              </w:rPr>
              <w:t>«Самолёт летит, летит                                                                                                                                   лётчик смелый в нём сидит»                                                                                                                               </w:t>
            </w:r>
            <w:r>
              <w:rPr/>
              <w:t>– подняв руки в стороны, бегут друг за другом по круг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4"/>
                <w:b/>
                <w:sz w:val="28"/>
                <w:szCs w:val="28"/>
              </w:rPr>
              <w:t>Ходьба в колонне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Упражнять: в ходьбе и беге в колонне по одному с остановкой по сигналу; в прыжках и бросании малого мяча; в ходьбе и беге с изменением направления; в ползании по гимнастической скамейке; ходьбе и беге между предметами; в пролезании между рейками; в перебрасывании мяча друг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креплять; равновесие; осанку при ходьбе на повышенной площади опоры; энергично отталкиваться от пола в прыжках через препятствия; в пролезании в обруч; в ходьбе со сменой темп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; ловкость и глазомер при метании в горизонтальную цель. 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ЮННЫЕ ИЗОБРЕТАТЕ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с остановкой по сигналу </w:t>
            </w:r>
            <w:r>
              <w:rPr>
                <w:rStyle w:val="C2"/>
                <w:sz w:val="28"/>
                <w:szCs w:val="28"/>
              </w:rPr>
              <w:t>«Фигура»;</w:t>
            </w:r>
            <w:r>
              <w:rPr>
                <w:sz w:val="28"/>
                <w:szCs w:val="28"/>
              </w:rPr>
              <w:t xml:space="preserve"> с изменением направления; между предметами; врассыпную; бег в умеренном темпе до </w:t>
            </w:r>
            <w:r>
              <w:rPr>
                <w:rStyle w:val="C2"/>
                <w:sz w:val="28"/>
                <w:szCs w:val="28"/>
              </w:rPr>
              <w:t>1,5 мин.;</w:t>
            </w:r>
            <w:r>
              <w:rPr>
                <w:sz w:val="28"/>
                <w:szCs w:val="28"/>
              </w:rPr>
              <w:t> перестроение в колонне по 2 и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.: ноги врозь, лицом друг к другу, руки прямые, ладони касаются. 1-4 – попеременно сгибая то одну, то другую руку, с силой давить на ладони партнера. То же сидя скрестн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: ноги врозь, лицом друг к другу, взявшись за руки. 1 – наклон  в сторону с разведением рук в стороны; 2 – и.п.; 3-4 – то же в другую сторон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стоя на коленях, держась за руки. 1-2 – сесть в одну сторону, держась за руки; 3 – 4 – и.п.. То же в другую сторон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И.п.: один ребенок лежит на животе, руки у подбородка, второй стоит у ног лежащего, держит ноги за голеностопный сустав. 1-2 – стоящий поднимает ноги вверх; 3-4 – и.п. Затем меняются места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: сидя. 1-2 – скользя пятками по полу, упираясь ступнями, ноги врозь, как можно шире; 3-4 – и.п. Тоже приподнимая ноги от земли из положения лежа на спи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: о.с. взявшись за руки. Прыжки: ноги скрестно, ноги вроз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 Ходьба с перешагиванием через набивные мячи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Прыжки через короткую скакалку с продвижением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Бросание мяча вверх и ловля мяча двумя ру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>«Охотники и зайцы»</w:t>
            </w:r>
          </w:p>
          <w:p>
            <w:pPr>
              <w:pStyle w:val="Style15"/>
              <w:rPr/>
            </w:pPr>
            <w:r>
              <w:rPr/>
              <w:t>Из числа играющих выбирается охотник, остальные зайцы. На одной стороне зала (площадки) отводится место для охотника, на другой — дом зайцев. Охотник ходит по залу, делая вид, что ищет следы зайцев, а затем возвращается к себе. Зайцы выпрыгивают из кустов и прыгают на двух ногах (или на правой и левой поочередно) в разных направлениях. По сигналу: «Охотник!» — зайцы убегают в дом, а охотник бросает в них мяч (в руках у него два-три мяча). Те, в кого он попал, считаются подстреленными, и он забирает их в свой до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ле каждой охоты на зайцев охотник меняется, но не из числа пойманных. Для проведения данной игры (во избежание травм) лучше использовать самодельные мячи, сшитые из кусочков ткан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b/>
                <w:sz w:val="28"/>
                <w:szCs w:val="28"/>
                <w:u w:val="single"/>
              </w:rPr>
              <w:t xml:space="preserve">«Зима» </w:t>
            </w:r>
            <w:r>
              <w:rPr>
                <w:rStyle w:val="C1"/>
              </w:rPr>
              <w:t>(мороз – стоять, вьюга – бег, снег – кружиться, метель – присесть)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ЕЛЫЕ МЯЧ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Ходьба с остановкой по сигналу </w:t>
            </w:r>
            <w:r>
              <w:rPr>
                <w:rStyle w:val="C2"/>
                <w:sz w:val="28"/>
                <w:szCs w:val="28"/>
              </w:rPr>
              <w:t>«Фигура»;</w:t>
            </w:r>
            <w:r>
              <w:rPr>
                <w:sz w:val="28"/>
                <w:szCs w:val="28"/>
              </w:rPr>
              <w:t xml:space="preserve"> с изменением направления; между предметами; врассыпную; бег в умеренном темпе до </w:t>
            </w:r>
            <w:r>
              <w:rPr>
                <w:rStyle w:val="C2"/>
                <w:sz w:val="28"/>
                <w:szCs w:val="28"/>
              </w:rPr>
              <w:t>1,5 мин.;</w:t>
            </w:r>
            <w:r>
              <w:rPr>
                <w:sz w:val="28"/>
                <w:szCs w:val="28"/>
              </w:rPr>
              <w:t> перестроение в колонне по 2 и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о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. Мяч в вытянутых руках над головой. 1, 3 - опустить мяч на спину, согнув руки;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: стоя на коленях, мяч внизу. 1-2 – повернуться вправо (влево) , положить мяч на ноги – выдох; 3-4 – и.п. – вдох. При повторном повороте взять мяч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ноги прямые, мяч у правого бедра, руки внизу. 1 – поднять прямые ноги вверх, одновременно прокатить мяч под ноги на другую сторону – выдох; 2 – опустить ноги вдох; 3-4- - то же, в другую сторон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: лежа на спине, мяч между ног, руки вдоль туловища. 1-2 – повернуться на бок, затем на живот; 3-4 – и.п. Ноги на разъединять, мяч не роня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: лежа на спине, ноги прямые вместе, мяч в прямых руках за головой. 1-2 - поднять прямые ноги вверх, одновременно опуская руки, коснуться мячом колен – выдох; 3-4  - и.п.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 сидя, мяч на бедрах, руки упор сзади. 1-2 – катить мяч по ногам, до носков ног – выдох; 3-4 – обратное действие – вдо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: стоя, мяч между ступнями ног. 1-4 – подпрыгивать вверх, не роняя мяч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 по 15 прыжков, чередуя с ходьбой.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sz w:val="28"/>
                <w:szCs w:val="28"/>
              </w:rPr>
              <w:t xml:space="preserve">1. Метание в горизонтальную цель с расстояния </w:t>
            </w: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C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3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Ползание по скамейке с предметом на спи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ыжки с мячом, зажатым между колен </w:t>
            </w:r>
            <w:r>
              <w:rPr>
                <w:rStyle w:val="C2"/>
                <w:sz w:val="28"/>
                <w:szCs w:val="28"/>
              </w:rPr>
              <w:t>(3м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>«Не оставайся на полу».</w:t>
            </w:r>
          </w:p>
          <w:p>
            <w:pPr>
              <w:pStyle w:val="Normal"/>
              <w:rPr/>
            </w:pPr>
            <w:r>
              <w:rPr/>
              <w:t>Выбирается ловишка, который вместе с детьми бегает по всему залу (площадке). Как только воспитатель произнесет: «Лови!» все убегают от ловишки и взбираются на предметы (скамейки, кубы, и т. д.). Ловишка старается осалить убегающих. Дети, до которых ловишка дотронулся, отходят в сторону. По окончании подсчитывают количество пойманных и выбирают ловишку. Игра возобновляетс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«1,2,3 – признаки зимы назови»</w:t>
            </w:r>
            <w:r>
              <w:rPr/>
              <w:t xml:space="preserve">                                                                                                                       Дети строятся в круг, инструктор стоит в середине круга, бросает мяч каждому ребенку (разными способами) – ребенок бросает мяч обратно, называя признак зи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060"/>
        <w:gridCol w:w="324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ЖЛИВЫЕ ДРУЗ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Ходьба с остановкой по сигналу </w:t>
            </w:r>
            <w:r>
              <w:rPr>
                <w:rStyle w:val="C2"/>
                <w:sz w:val="28"/>
                <w:szCs w:val="28"/>
              </w:rPr>
              <w:t>«Фигура»;</w:t>
            </w:r>
            <w:r>
              <w:rPr>
                <w:sz w:val="28"/>
                <w:szCs w:val="28"/>
              </w:rPr>
              <w:t xml:space="preserve"> с изменением направления; между предметами; врассыпную; бег в умеренном темпе до </w:t>
            </w:r>
            <w:r>
              <w:rPr>
                <w:rStyle w:val="C2"/>
                <w:sz w:val="28"/>
                <w:szCs w:val="28"/>
              </w:rPr>
              <w:t>1,5 мин.;</w:t>
            </w:r>
            <w:r>
              <w:rPr>
                <w:sz w:val="28"/>
                <w:szCs w:val="28"/>
              </w:rPr>
              <w:t> перестроение в колонне по 2 и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 И.п. руки на пояс. 1 – отводить руки назад до сведения лопаток – вдох; 2 – и.п. выдох. Плечи не поднимать. То же из положения руки вниз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.</w:t>
            </w:r>
            <w:r>
              <w:rPr/>
              <w:t xml:space="preserve"> И.п.: лежа на правом боку, правая рука под головой. 1-2 – левую ногу назад, левую руку вперед; 3-4 и.п. Сделать упражнение 3-4 раза, затем лечь на другой бок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</w:t>
            </w:r>
            <w:r>
              <w:rPr/>
              <w:t>. И.п. ноги на ширине ступни, руки на пояс. 1 – присесть, колени вперед; 2 – опуститься на колени; 3 – снова принять положение присед; 4 – и.п. Голову не опуск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И.п.: лежа на спине, ноги врозь, руки в стороны. 1-2 не отрывая ног от пола, повернуться на левый бок, правой ладонью коснуться левой ладони; 3-4 – и.п. То же в другую сторону. Ноги не сгиб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: ноги прямые вместе, руки упор сзади. 1 – поднять правую ногу, носок оттянуть; 2 – и.п.; 3-4 – то же, другой ногой. То же поднимать одновременно обе ноги из и.п. лежа на спин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: ноги на ширине  плеч, руки за головой. 1-2 – наклон вправо, руки вверх; 3-4 – и.п. То же в другую сторо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7.</w:t>
            </w:r>
            <w:r>
              <w:rPr/>
              <w:t xml:space="preserve"> Подпрыгивать на правой ноге, поворачиваясь каждый раз вправо. То же вращаясь вле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6-7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овторение: 6 раз </w:t>
            </w:r>
          </w:p>
          <w:p>
            <w:pPr>
              <w:pStyle w:val="Style15"/>
              <w:rPr/>
            </w:pPr>
            <w:r>
              <w:rPr/>
              <w:t>Повторение:  6-7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6 раз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Перебрасывание мяча друг другу снизу двумя руками, стоя в шеренгах </w:t>
            </w:r>
            <w:r>
              <w:rPr>
                <w:rStyle w:val="C2"/>
                <w:sz w:val="28"/>
                <w:szCs w:val="28"/>
              </w:rPr>
              <w:t>(расст. 3 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2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Пролезание в обруч (</w:t>
            </w:r>
            <w:r>
              <w:rPr>
                <w:rStyle w:val="C2"/>
                <w:sz w:val="28"/>
                <w:szCs w:val="28"/>
              </w:rPr>
              <w:t xml:space="preserve">3 шт.) </w:t>
            </w:r>
            <w:r>
              <w:rPr>
                <w:sz w:val="28"/>
                <w:szCs w:val="28"/>
              </w:rPr>
              <w:t>поочерёдно прямо и бо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Мышеловка».</w:t>
            </w:r>
            <w:r>
              <w:rPr>
                <w:rStyle w:val="StrongEmphasis"/>
                <w:u w:val="single"/>
              </w:rPr>
              <w:t xml:space="preserve">                                                                            </w:t>
            </w:r>
            <w:r>
              <w:rPr>
                <w:u w:val="single"/>
              </w:rPr>
              <w:t xml:space="preserve">                                                                                </w:t>
            </w:r>
            <w:r>
              <w:rPr/>
              <w:t xml:space="preserve">Играющие делятся на две неравные группы. Меньшая (примерно треть играющих) образует круг — мышеловку. Остальные изображают мышей и находятся вне круга. Дети , изображающие мышеловку, берутся за руки и начинают ходить по кругу то влево, то вправо, приговаривая: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Ах, как мыши надоели,                                                                                                                                            Развелось их просто страсть.                                                                                                          Все погрызли, все поели,                                                                                                                                                      Всюду лезут – вот напасть.                                                                                  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 xml:space="preserve">Берегитесь же, плутовки.                                                                                                                                   Доберемся мы до ва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т поставим мышеловки,                                                                                                                       Переловим всех за раз!»                                                                                                                            </w:t>
            </w:r>
            <w:r>
              <w:rPr/>
              <w:t>По окончании стихотворения дети останавливаются и поднимают сцепленные руки вверх. Мыши вбегают в мышеловку и тут же выбегают с другой стороны. По сигналу воспитателя: «Хлоп!» дети, стоящие по кругу, опускают руки и приседают — мышеловка захлопнута. Мыши, не успевшие выбежать из круга, считаются пойманными. Они тоже становятся в кру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/п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280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b/>
                <w:sz w:val="28"/>
                <w:szCs w:val="28"/>
                <w:u w:val="single"/>
              </w:rPr>
              <w:t>«Угадай по голос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ТАЛАНТЛИВЫЕ СПОРТСМЕ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Ходьба с остановкой по сигналу </w:t>
            </w:r>
            <w:r>
              <w:rPr>
                <w:rStyle w:val="C2"/>
                <w:sz w:val="28"/>
                <w:szCs w:val="28"/>
              </w:rPr>
              <w:t>«Фигура»;</w:t>
            </w:r>
            <w:r>
              <w:rPr>
                <w:sz w:val="28"/>
                <w:szCs w:val="28"/>
              </w:rPr>
              <w:t xml:space="preserve"> с изменением направления; между предметами; врассыпную; бег в умеренном темпе до </w:t>
            </w:r>
            <w:r>
              <w:rPr>
                <w:rStyle w:val="C2"/>
                <w:sz w:val="28"/>
                <w:szCs w:val="28"/>
              </w:rPr>
              <w:t>1,5 мин.;</w:t>
            </w:r>
            <w:r>
              <w:rPr>
                <w:sz w:val="28"/>
                <w:szCs w:val="28"/>
              </w:rPr>
              <w:t> перестроение в колонне по 2 и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о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.: ноги на ширине плеч, руки с мячом опущены. 1 – поднять мяч вверх, отставить правую ногу; 2 – и.п.; 3 – то же отставляем левую ногу; 4 – и.п. Выполнять в умеренном темп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: ноги врозь, мяч в вытянутых руках перед собой. 1 – Поворот корпуса и рук вправо; 2 – и.п.; 3 – то же влево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руки на поясе, мяч на полу. Поставить правую ногу на мяч, покатать мяч. То же левой ног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: сидя, ноги врозь, руки с мячом в вытянутых руках над головой. 1, 3  – наклонится, ударить мячом перед собой у ступней; 2, 4 – и.п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 И.п.: о.с. Быстро приседать, одновременно  ударять мяч об пол.  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: мяч зажат между колен. Прыжки и ходьба. При ходьбе мяч в рук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 раз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Ходьба на носках между набивными мя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Лазание по гимнастической стен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«Стоп!»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/>
              <w:t>Ведущий (которого можно выбрать считалочкой) берет мяч. Все остальные становятся вокруг него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/>
            </w:pPr>
            <w:r>
              <w:rPr/>
              <w:t>Ведущий подбрасывает мяч вверх и называет имя одного из участников. Пока ребенок, чье имя названо, ловит мяч, все остальные бегут врассыпную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80"/>
              <w:rPr/>
            </w:pPr>
            <w:r>
              <w:rPr/>
              <w:t>Поймав мяч, нужно выкрикнуть «Стоп!» и по команде, все остальные участники должны остановитьс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Затем ребенок, поймавший мяч, выбирает любого из участников, делает 3 шага в его сторону и пытается «выбить» его мячиком. Если он «попал», то «выбитый» ребенок становится ведущим, берет мяч и все начинается сначала. Если тот, кто кричал «Стоп» промахивается, то он становится ведущи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Бросай, лови, цвет назови»                                                                                                                    </w:t>
            </w:r>
            <w:r>
              <w:rPr/>
              <w:t>Дети стоят по кругу, инструктор бросает мяч и называет предмет, ребенок бросает его обратно, называя, какого он цв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3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: навык ходьбы и бега в чередовании; перестроение в колонне по одному и по два (в движении); лазание по гимнастической стенке. </w:t>
      </w:r>
    </w:p>
    <w:p>
      <w:pPr>
        <w:pStyle w:val="C3"/>
        <w:numPr>
          <w:ilvl w:val="0"/>
          <w:numId w:val="3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пражнять; в сохранении равновесия; в энергичном отталкивании и приземлении на полусогнутые ноги; в прыжках; в беге до </w:t>
      </w:r>
      <w:r>
        <w:rPr>
          <w:rStyle w:val="C2"/>
          <w:sz w:val="28"/>
          <w:szCs w:val="28"/>
        </w:rPr>
        <w:t xml:space="preserve">3 </w:t>
      </w:r>
      <w:r>
        <w:rPr>
          <w:sz w:val="28"/>
          <w:szCs w:val="28"/>
        </w:rPr>
        <w:t xml:space="preserve">мин; в ведении мяча ногой. </w:t>
      </w:r>
    </w:p>
    <w:p>
      <w:pPr>
        <w:pStyle w:val="C3"/>
        <w:numPr>
          <w:ilvl w:val="0"/>
          <w:numId w:val="3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: координацию движений в упражнении с мячом; ориентировку в пространстве; глазомер и точность попадания при метании.</w:t>
      </w:r>
    </w:p>
    <w:p>
      <w:pPr>
        <w:pStyle w:val="C3"/>
        <w:numPr>
          <w:ilvl w:val="0"/>
          <w:numId w:val="3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ть: вращение обруча на руке и на по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ЕСЕЛАЯ КАП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на сигнал поворот в другую сторону, бег с поворотом, перестроение в колонну по одному и в круг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мелкими и широкими шагами, перестроение в колонну по четы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 И.п.: о. с.  1, 3 – поднять плечи вверх;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: о.с. руки на пояс.  1 – голову повернуть вправо; 2 – и.п.; 3 – влево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ноги на ширине плеч, руки подняты вверх. 1, 3 – наклон вниз, руками достать пятки с внешней стороны; 2,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 о.с., руки на поясе. Носок правой ноги на себя, махи ногой взад, вперед 8 раз. Тоже левой ного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ноги на ширине плеч, руки за головой. 1 – наклон вправо, левую руку тянем над головой в сторону наклона; 2 – и.п.;  2 – то же влево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 Стоя на коленях руки вытянуты вперед. 1- сесть справа от ног; 2 – и.п.; 3 – то же справа от ног; 4 – и.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 о.с., руки на поясе. Прыжки на двух ногах с поворотом вокруг себя через  два счета и ходьб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брасывание мячей с отскоком от пола и ловля 2-мя руками с хлопком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 с перешагиванием через набивные мя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Пожарные на учении».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</w:t>
            </w:r>
            <w:r>
              <w:rPr/>
              <w:t> Дети строятся в три- четыре колонны лицом к гимнастической стенке — это пожарные.             Первые в колоннах стоят перед чертой (исходная линия) на расстоянии 4—5 м от гимнастической стенки. На каждом пролете гимнастической стенки на одинаковой высоте (на рейке) подвешиваются колокольчики. По сигналу воспитателя (удар в бубен или на слово «Марш!») дети, стоящие в колоннах первыми, бегут к гимнастической стенке, взбираются по ней, звонят в колокольчик, спускаются вниз, затем возвращаются к своей колонне и встают в ее конец. Воспитатель отмечает того, кто быстрее всех выполнил задание.                                                            Потом снова дается сигнал и бежит следующая группа детей и т. д. В конце игры воспитатель отмечает ту колонну, дети которой быстрее справились с заданием, т. е. ловко забрались и позвонили в колокольчик. При лазанье по гимнастической стенке обращается внимание на то, чтобы дети не пропускали реек и не спрыгивали, а сходили с последней рейки гимнастической стенк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sz w:val="28"/>
                <w:szCs w:val="28"/>
              </w:rPr>
              <w:t>Дыхательная гимна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0"/>
        <w:gridCol w:w="342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ЗВОНКИЕ РУЧ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на сигнал поворот в другую сторону, бег с поворотом, перестроение в колонну по одному и в круг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мелкими и широкими шагами, перестроение в колонну по четы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точ-кам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И.п.: о.с. ленточки в опущенных руках. 1 – поднять через стороны  руки над головой сделать с крестное движение руками правая рука впереди, 2 – и.п.; 3 – то же движение впереди  левая рука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</w:t>
            </w:r>
            <w:r>
              <w:rPr/>
              <w:t>. И.п.: то же. 1, 3 - поднять перед собой руки вверх, вдох; 2, 4 – наклониться руки вниз и назад,  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: руки вытянуть перед собой, ноги на ширине плеч. 1 – махнуть прямой правой ногой к левой ноге; 2 – и.п.; 3 – то же левой ногой к правой руке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И.п. ноги слегка расставлены, руки опущены. 1, 3 – присесть ленточки вытянуть перед собой;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 лежа на спине, руки вытянуты над головой. 1, 2 – поднять ноги, вытянуть вверх, ленточками постараться дотронуться до носочков ног; 3,4 – и.п. 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 лежа на спине руки с ленточками вытянуты перед собой. 1 - 4  – приподнять одновременно руки и ноги над полом, взгляд направлен на руки; 1 - 4 – и.п.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И.п. ноги расставлены, руки с ленточками в стороны. Прыжки со скрещиванием рук и н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6-8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овторение: 6-8 раз </w:t>
            </w:r>
          </w:p>
          <w:p>
            <w:pPr>
              <w:pStyle w:val="Style15"/>
              <w:rPr/>
            </w:pPr>
            <w:r>
              <w:rPr/>
              <w:t>Повторение:  6-8 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6-7раз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ок в высоту с разбега (высота 30 с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ние мешочков в цель правой и левой ру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Гуси-лебеди»                                                                                                                                            </w:t>
            </w:r>
            <w:r>
              <w:rPr/>
              <w:t xml:space="preserve">На одном краю зала обозначается дом, в котором находятся гуси. На противоположной стороне зала стоит пастух. Сбоку от дома логово, в котором живет волк, остальное место — луг. Выбираются дети, исполняющие роль волка и пастуха, остальные изображают гусей. Пастух выгоняет гусей на луг, они пасутся и летают.                                                                                                                  Пастух: Гуси, гуси!                                                                                                                                            Гуси </w:t>
            </w:r>
            <w:r>
              <w:rPr>
                <w:rStyle w:val="Emphasis"/>
              </w:rPr>
              <w:t>(останавливаются и отвечают хором</w:t>
            </w:r>
            <w:r>
              <w:rPr/>
              <w:t xml:space="preserve">: Га, га, га!                                                                                                                      Пастух: Есть хотите?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уси:</w:t>
            </w:r>
            <w:r>
              <w:rPr/>
              <w:t xml:space="preserve"> да, да, да!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Пастух:</w:t>
            </w:r>
            <w:r>
              <w:rPr/>
              <w:t xml:space="preserve"> Так летите!                                                                                                                                  </w:t>
            </w:r>
            <w:r>
              <w:rPr>
                <w:u w:val="single"/>
              </w:rPr>
              <w:t>Гуси:</w:t>
            </w:r>
            <w:r>
              <w:rPr/>
              <w:t xml:space="preserve"> Нам нельзя:                                                                                                                                         Серый волк под горой                                                                                                                                      Не пускает нас домой.                                                                                                                       </w:t>
            </w:r>
            <w:r>
              <w:rPr>
                <w:u w:val="single"/>
              </w:rPr>
              <w:t>Пастух:</w:t>
            </w:r>
            <w:r>
              <w:rPr/>
              <w:t xml:space="preserve"> Так летите, как хотите,                                                                                                       Только крылья берегите!                                                                                                                   Гуси, расправив крылья (расставив в стороны руки), летят через луг домой, а волк, выбежав из логова, старается их поймать (запятнать). Пойманные гуси идут в логово. После нескольких перебежек подсчитывается количество пойманных волком гусей. Затем выбираются новые волк и пастух. Игра повторяется 2-3 раз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с дыхательными упражнения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ОХРАННИКИ ПРИР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на сигнал поворот в другую сторону, бег с поворотом, перестроение в колонну по одному и в круг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мелкими и широкими шагами, перестроение в колонну по четыр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И.п. ноги слегка расставлены, руки согнуты в локтях перед грудью. 1, 2 – рывок локтями назад; 3,4 – выпрямить руки, рывки руками назад с поворотом вправо; то же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.п. стоя на коленях руки на поясе. 1, 2, 3 – вытянуть правую ногу в сторону, наклонится к ноге с выпрямленной левой рукой; 4 - и.п. Повторить то же  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И.п.:  по восточному руки на плечах. 1,3 - повернуться направо – вдох; 2,4 - налево – выдо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лежа на спине, руки за головой, ноги слегка приподнять, движения «ножницы» прямыми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ошка».</w:t>
            </w:r>
            <w:r>
              <w:rPr>
                <w:sz w:val="28"/>
                <w:szCs w:val="28"/>
              </w:rPr>
              <w:t xml:space="preserve"> 1,2 - голову поднять, спину выгнуть к полу – вдох (кошка добрая»; 3,4 – голову опустить, спину выгнуть вверх - выдох (кошка сердится). 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И.п. о.с. прыжки двумя ногами вправо, влево и ходьба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8 - 10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Ходьба по гимнастической скамейке боком, приставным шагом, на середине присесть, повернуться и пройти дальше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ыжки из обруча в обруч на одной и двух ног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>«Ловишки» (с ленточками)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ети строятся в круг; у каждого имеется цветная ленточка, заправленная сзади за пояс. В центре круга стоит ловишка. По сигналу воспитателя: «Раз, два, три — лови!» — дети разбегаются по площадке. Ловишка бегает за играющими, стараясь вытянуть у кого-нибудь ленточку. По сигналу воспитателя: «Раз, два, три в круг скорей беги!» все строятся в круг. Воспитатель предлагает поднять руки тем, кто лишился ленточки, т. е. проиграл, и подсчитывает их. Ловишка возвращает ленточки детям, и игра повторяется, с новым водящи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280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b/>
                <w:sz w:val="28"/>
                <w:szCs w:val="28"/>
                <w:u w:val="single"/>
              </w:rPr>
              <w:t>«Угадай по голос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СОБИРАЕМ БУК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в колонне по одному, на сигнал поворот в другую сторону, бег с поворотом, перестроение в колонну по одному и в круг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мелкими и широкими шагами, перестроение в колонну по четы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-чески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кам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1. «Лягушонок спешит на зарядку»</w:t>
            </w:r>
            <w:r>
              <w:rPr>
                <w:sz w:val="28"/>
                <w:szCs w:val="28"/>
              </w:rPr>
              <w:t xml:space="preserve"> И.п.: руки с палкой за головой, на плечах. Ходьба на месте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2. «Оглянись».</w:t>
            </w:r>
            <w:r>
              <w:rPr>
                <w:sz w:val="28"/>
                <w:szCs w:val="28"/>
              </w:rPr>
              <w:t xml:space="preserve"> И.п. то же. 1 - поворот корпуса вправо; 2 – и.п.; 3 – то же влево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3. «Неваляшки».</w:t>
            </w:r>
            <w:r>
              <w:rPr>
                <w:sz w:val="28"/>
                <w:szCs w:val="28"/>
              </w:rPr>
              <w:t xml:space="preserve"> И.п. ноги на ширине плеч, руки с палкой вверх. 1 – наклон корпуса вправо; 2 – и.п.; 3 – наклон влево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 И.п. ноги на ширине плеч, руки с палкой перед собой. 1 – мах правой ногой к левой руке; 2 – и.п.; 3 – то же левой ногой к правой руке;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5. «Силачи».</w:t>
            </w:r>
            <w:r>
              <w:rPr>
                <w:sz w:val="28"/>
                <w:szCs w:val="28"/>
              </w:rPr>
              <w:t xml:space="preserve"> И.п.  о.с. палка в согнутых руках перед грудью. 1, 3 - присели руки разогнули; 2, 4 – и.п.</w:t>
            </w:r>
          </w:p>
          <w:p>
            <w:pPr>
              <w:pStyle w:val="Normal"/>
              <w:spacing w:before="280" w:after="280"/>
              <w:ind w:left="432" w:hanging="432"/>
              <w:rPr/>
            </w:pPr>
            <w:r>
              <w:rPr>
                <w:b/>
                <w:sz w:val="28"/>
                <w:szCs w:val="28"/>
              </w:rPr>
              <w:t>6. «Прокати».</w:t>
            </w:r>
            <w:r>
              <w:rPr>
                <w:sz w:val="28"/>
                <w:szCs w:val="28"/>
              </w:rPr>
              <w:t xml:space="preserve">  И.п.: сидя. Катать палку по ногам взад, вперед с наклоном.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28"/>
                <w:szCs w:val="28"/>
              </w:rPr>
              <w:t>7. «Перепрыгни».</w:t>
            </w:r>
            <w:r>
              <w:rPr>
                <w:sz w:val="28"/>
                <w:szCs w:val="28"/>
              </w:rPr>
              <w:t xml:space="preserve"> И.п. о.с. палка на полу. Прыжки через палку боком на двух ногах и ходьба.</w:t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 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3 раза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ые упражнения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1. «Кто выше прыгнет?»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2. «Кто точно бросит?»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3. «Кати в цель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</w:rPr>
              <w:t>4. «Ловишки с мячо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Бросай, лови, какой скажи».</w:t>
            </w:r>
          </w:p>
          <w:p>
            <w:pPr>
              <w:pStyle w:val="Normal"/>
              <w:rPr/>
            </w:pPr>
            <w:r>
              <w:rPr/>
              <w:t>Дети стоят по кругу, инструктор бросает мяч и называет предмет. Ребенок бросает его обратно, называя, какой он.  Например, мама – добрая, мяч – резиновый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ь: ходьбе парами по ограниченной площади опоры; ходьбе по кругу во встречном направлении  «Улитка»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реплять: ходьбу с изменением направления; бег с высоким подниманием бедра; навык ведения мяча в прямом направлении; лазание по гимнастической скамейке; метание в вертикальную цель; ходьбу и бег в колонне по одному с остановкой по сигналу; лазание по гимнастической стенке одноимённо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ить: прыжки с продвижением вперёд; ходьбу и бег с ускорением и замедлением; ползание по гимнастической скамейке; равновесие; прыжки через короткую скакалку; сохранение равновесия при ходьбе по кана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: прыжки в длину с разбе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НА ТАНЦПЛОЩАД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одному, ходьба и бег по кругу, врассыпную, с перешагиванием через шнуры, бег до 1 мин. в среднем темпе, ходьба и бег между предметами.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 восточн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у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Листья падают».</w:t>
            </w:r>
            <w:r>
              <w:rPr>
                <w:sz w:val="28"/>
                <w:szCs w:val="28"/>
              </w:rPr>
              <w:t xml:space="preserve"> И.п. о.с. руки вверху. Под музыку плавно вращаем кисти рук (пальцы вместе),  опуская их вниз. Мышцы рук напряжены, кисти расслаблен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Китайский болванчик».</w:t>
            </w:r>
            <w:r>
              <w:rPr>
                <w:sz w:val="28"/>
                <w:szCs w:val="28"/>
              </w:rPr>
              <w:t xml:space="preserve"> И.п.: сидя по-восточному, руки на плечах. 1, 3 – поворот вправо, вдох; 2, 4 – влево, 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 «Птичка».</w:t>
            </w:r>
            <w:r>
              <w:rPr>
                <w:sz w:val="28"/>
                <w:szCs w:val="28"/>
              </w:rPr>
              <w:t xml:space="preserve"> И.п. то же. 1,3 – голову подняли лицом вверх, плечи развели, локти назад, грудь вперед – вдох; 2,4 – голову опустили, локти вперед, спину выгнули назад – вы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 Бочка».</w:t>
            </w:r>
            <w:r>
              <w:rPr>
                <w:sz w:val="28"/>
                <w:szCs w:val="28"/>
              </w:rPr>
              <w:t xml:space="preserve"> И.п. стоя, ноги на ширине плеч, руки на поясе. Вращение тазом по кругу в одну и в другую сторону по 6-8 раз. В умеренном темп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Боец Сумо».</w:t>
            </w:r>
            <w:r>
              <w:rPr>
                <w:sz w:val="28"/>
                <w:szCs w:val="28"/>
              </w:rPr>
              <w:t xml:space="preserve"> И.п. ноги широко расставлены, согнуты в коленях, колени развернуты вперед, руки на бедрах. 1 - приподнять  правую ногу, перенести тяжесть тела на левую; 2 – и.п.; 3 – то же левой ногой; 4 – и.п.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 «Мостик».</w:t>
            </w:r>
            <w:r>
              <w:rPr>
                <w:sz w:val="28"/>
                <w:szCs w:val="28"/>
              </w:rPr>
              <w:t xml:space="preserve"> И.п. сидя, ноги согнуть, упор на руки сзади. 1, 2, 3 – приподнять таз, опираться на руки и ноги. 4 – и.п.  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Пружинка на широко расставленных ногах, руки на коленях и ходьб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-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3-4 ра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Ходьба по гимнастической скамейке с поворотом на 360градусов на середине, с передачей мяча на каждый шаг перед собой и за спиной. 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ыжки из обруча в обруч, на 2-х ногах правым и левым бо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Найди себе пару»</w:t>
            </w:r>
          </w:p>
          <w:p>
            <w:pPr>
              <w:pStyle w:val="Normal"/>
              <w:spacing w:before="0" w:after="0"/>
              <w:rPr/>
            </w:pPr>
            <w:r>
              <w:rPr/>
              <w:t>Играющие ходят по площадке парами, когда начинает звучать музыка дети разбегаются  в любом направлении. Когда музыка остановится, дети должны быстро найти себе пар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Сделай фигуру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Ходьба в колонне по одному (или врассыпную), по сигналу воспитателя: «Стоп» - дети останавливаются и выполняют какую-либо «фигуру» — позу. Отмечаются «фигуры», выполненные четко, быстро и интерес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ЗАПУСКАЕМ РАКЕ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одному, ходьба и бег по кругу, врассыпную, с перешагиванием через шнуры, бег до 1 мин. в среднем темпе, ходьба и бег между предметами.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-че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мейке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Потянулись».</w:t>
            </w:r>
            <w:r>
              <w:rPr>
                <w:sz w:val="28"/>
                <w:szCs w:val="28"/>
              </w:rPr>
              <w:t xml:space="preserve"> И.п. сидя верхом, ноги согнуты, руки «в замок» за головой. 1 – поворачивая ладони наружу, выпрямляя руки, потянуться вверх – вдох; 2 – и.п. – выдох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Наклонились дружно».</w:t>
            </w:r>
            <w:r>
              <w:rPr>
                <w:sz w:val="28"/>
                <w:szCs w:val="28"/>
              </w:rPr>
              <w:t xml:space="preserve"> И.п.: сидя верхом на скамейке, ноги согнуты, руки на плечах впереди сидящего. 1 – наклон вправо (влево) – выдох; 2 – и.п.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 «Сядем на пол».</w:t>
            </w:r>
            <w:r>
              <w:rPr>
                <w:sz w:val="28"/>
                <w:szCs w:val="28"/>
              </w:rPr>
              <w:t xml:space="preserve"> И.п. сидя на скамейке, держась за нее руками, ноги прямые. 1 – не сдвигая ног, сгибать их в коленях, сесть на пол; 2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Мост».</w:t>
            </w:r>
            <w:r>
              <w:rPr>
                <w:sz w:val="28"/>
                <w:szCs w:val="28"/>
              </w:rPr>
              <w:t xml:space="preserve"> И.п. сидя на полу, упор руками сзади, ноги на скамейке. 1,3 -приподнять ягодицы от пола опираясь на руки и ноги: 2,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Поднимись».</w:t>
            </w:r>
            <w:r>
              <w:rPr>
                <w:sz w:val="28"/>
                <w:szCs w:val="28"/>
              </w:rPr>
              <w:t xml:space="preserve"> И.п. стоя перед скамейкой, руки на поясе. 1- поставить правую ногу на скамейку; 2- подняться на скамейку на две ноги; 3 – опустить левую ногу на пол; 4 – и.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«Подскоки».</w:t>
            </w:r>
            <w:r>
              <w:rPr>
                <w:sz w:val="28"/>
                <w:szCs w:val="28"/>
              </w:rPr>
              <w:t xml:space="preserve"> И.п. ноги слегка расставить, руки за спину. Подскоки вокруг скамейки и ходьба на ме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ыжки через скакалку на месте и с продвижением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окатывание обруча друг друг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«Охотники и зайцы»                                                                                                             </w:t>
            </w:r>
            <w:r>
              <w:rPr/>
              <w:t xml:space="preserve">Из числа играющих выбирается охотник, остальные зайцы. На одной стороне зала (площадки) отводится место для охотника, на другой — дом зайцев. Охотник ходит по залу, делая вид, что ищет следы зайцев, а затем возвращается к себе. Зайцы выпрыгивают из кустов и прыгают на двух ногах (или на правой и левой поочередно) в разных направлениях. По сигналу: «Охотник!» — зайцы убегают в дом, а охотник бросает в них мяч (в руках у него два-три мяча). Те, в кого он попал, считаются подстреленными, и он забирает их в свой дом.      После каждой охоты на зайцев охотник меняется, но не из числа пойманных. Для проведения данной игры (во избежание травм) лучше использовать самодельные мячи, сшитые из кусочков ткани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«Летает – не летает».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Дети стоят по кругу, в центре – воспитатель. Он называет одушевленные и неодушевленные предметы, которые летают и не летают. Называя предмет, воспитатель поднимает вверх руки. Например, воспитатель говорит: «Птица летает, стул летает, самолет летает» и т. д. дети должны поднять руки вверх, если назван летающий предм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МАРИОНЕТ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одному, ходьба и бег по кругу, врассыпную, с перешагиванием через шнуры, бег до 1 мин. в среднем темпе, ходьба и бег между предметами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.п.: сидя, руки за головой, локти в стороны. 1- локти свести голову наклонить вперед – выдох; 2 – локти в стороны до сведения лопаток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 ноги на ширине плеч, руки опущены, расслаблены. 1 - поворот корпуса вправо, руки свободно следуют за корпусом «эффект куклы»; 2 – то же влево. Выполняется в умеренном темп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: ноги на ширине ступни. 1 – присесть, колени вперед; 2 – опустится на колени; 3 – снова принять положение присед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: упор на коленях, руки на поясе. 1-2 – выпрямляя ноги, выгнуть спину, голову на грудь, локти вперед – выдох; 3-4 – и.п. –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лежа на животе, руки вдоль туловища. 1 – согнуть ноги, руками захватить голеностопный сустав; 2-3 – с помощью рук, потянуться вверх; 4 – и.п. Голову не отпускать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И.п. лежа на спине. Поднять согнутые в колене ноги. Имитировать движения велосипеди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: прыжки на двух ногах. 1 – ноги врозь, руки вверх с хлопком над головой; 2 –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зание по гимнастической стенке одним способом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через скакал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Хитрая лиса». 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Играющие стоят по кругу на расстоянии одного шага один от другого. В стороне, вне круга, обозначается дом лисы. По сигналу воспитателя дети закрывают глаза, а он обходит их с внешней стороны круга и дотрагивается до одного из играющих, который и становится водящим — хитрой лисой. Затем дети открывают глаза, хором три раза (с небольшим интервалом) спрашивают (сначала тихо, а потом громче): «Хитрая лиса, где ты?» После третьего раза играющий, выбранный хитрой лисой, быстро выбегает на середину круга, поднимает вверх руку и говорит: «Я здесь!» Все играющие разбегаются по площадке, а лиса их ловит (дотрагивается рукой). После того как лиса поймает и отведет к себе в дом 2—3 детей, воспитатель произносит: «В круг!» — и игра возобновляетс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ьная часть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с выполнением заданий для р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КАТАЕМСЯ НА РАДУГ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одному, ходьба и бег по кругу, врассыпную, с перешагиванием через шнуры, бег до 1 мин. в среднем темпе, ходьба и бег между предметами.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калкой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1.</w:t>
            </w:r>
            <w:r>
              <w:rPr>
                <w:sz w:val="28"/>
                <w:szCs w:val="28"/>
              </w:rPr>
              <w:t xml:space="preserve"> И.п. о.с., скакалка, сложенная вдвое, внизу. 1 – руки вверх, посмотреть на  руки; 2 – скакалку на лопатки за спину; 3 – руки вверх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,п. ноги слегка расставлены, сложенная скакалка в прямых руках за спиной. 1-2 – наклоны вперед, прогибаясь в спине, руки назад –вверх;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28"/>
                <w:szCs w:val="28"/>
              </w:rPr>
              <w:t xml:space="preserve"> И.п. стоя на коленях, руки со скакалкой вверху. 1 – сесть на пятки, одновременной руки опустить за плечи; 2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лежа на животе, скакалка сложенная вдвое в прямых руках.  1-3 – прогибаясь назад, поднять скакалку вверх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И.п. сидя, ноги прямые вместе, скакалка сложенная вдвое за головой. 1 – наклон вперед, коснуться скакалкой носков ног; 2 – и.п. При наклоне – выдох, при выпрямлении – вдох.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Прыжки через скакалку, чередуя с ходьбой.</w:t>
            </w:r>
            <w:r>
              <w:rPr/>
              <w:t xml:space="preserve">   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5-6 раз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Ходьба по скакалке боком, приставным шагом с мячом в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ыжки через скакалки слева и справа, продвигаясь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Мяч через сетку»                                                                                                                                         </w:t>
            </w:r>
            <w:r>
              <w:rPr/>
              <w:t>Две группы игроков встают по обе стороны сетки натянутой на 15см выше поднятой руки ребенка. Дети перебрасывают мяч друг другу   из-за головы или от груди или 1 ребенок перебрасывает мяч через сетку на другую сторону, поймавший перебрасывает его одному из соседей, а тот возвращает мяч за сетку, воспитатель подсчитывает на какой стороне мяч меньше, раз упал на земл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c4"/>
                <w:b/>
                <w:sz w:val="28"/>
                <w:szCs w:val="28"/>
                <w:u w:val="single"/>
              </w:rPr>
              <w:t xml:space="preserve">«Много – один»                                                                                                       </w:t>
            </w:r>
            <w:r>
              <w:rPr>
                <w:rStyle w:val="C0"/>
              </w:rPr>
      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</w:t>
            </w:r>
          </w:p>
          <w:p>
            <w:pPr>
              <w:pStyle w:val="Normal"/>
              <w:jc w:val="center"/>
              <w:rPr>
                <w:rStyle w:val="C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C9c5"/>
        <w:jc w:val="center"/>
        <w:rPr/>
      </w:pPr>
      <w:r>
        <w:rPr>
          <w:rStyle w:val="C1c0"/>
          <w:sz w:val="28"/>
          <w:szCs w:val="28"/>
        </w:rPr>
        <w:t>(подготовительная группа</w:t>
      </w:r>
      <w:r>
        <w:rPr/>
        <w:t>)</w:t>
      </w:r>
    </w:p>
    <w:p>
      <w:pPr>
        <w:pStyle w:val="C9c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1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зучить: бег  со средней скоростью до </w:t>
      </w:r>
      <w:r>
        <w:rPr>
          <w:rStyle w:val="C2"/>
          <w:sz w:val="28"/>
          <w:szCs w:val="28"/>
        </w:rPr>
        <w:t>100</w:t>
      </w:r>
      <w:r>
        <w:rPr>
          <w:sz w:val="28"/>
          <w:szCs w:val="28"/>
        </w:rPr>
        <w:t xml:space="preserve"> м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numPr>
          <w:ilvl w:val="0"/>
          <w:numId w:val="1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пражнять: в прыжках в длину с разбега; в перебрасывании мяча в шеренгах; в равновесии в прыжках; в забрасывании мяча в корзину двумя руками. </w:t>
      </w:r>
    </w:p>
    <w:p>
      <w:pPr>
        <w:pStyle w:val="C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numPr>
          <w:ilvl w:val="0"/>
          <w:numId w:val="15"/>
        </w:numPr>
        <w:spacing w:before="280" w:after="280"/>
        <w:rPr/>
      </w:pPr>
      <w:r>
        <w:rPr>
          <w:sz w:val="28"/>
          <w:szCs w:val="28"/>
        </w:rPr>
        <w:t xml:space="preserve">Повторить: упражнение </w:t>
      </w:r>
      <w:r>
        <w:rPr>
          <w:rStyle w:val="C2"/>
          <w:sz w:val="28"/>
          <w:szCs w:val="28"/>
        </w:rPr>
        <w:t>«Крокодил</w:t>
      </w:r>
      <w:r>
        <w:rPr>
          <w:sz w:val="28"/>
          <w:szCs w:val="28"/>
        </w:rPr>
        <w:t>»; прыжки через скакалку; ведение мя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я неделя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СОБИРАЕМ НЕКТ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, перепрыгивая через предметы, бег и ходьба парами с поворотом в другую стор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м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идя по кругу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И.п.: сидя по кругу, взявшись за руки, ноги прямые вместе. 1-2 – поднимая руки вверх, посмотреть на них; 3-4 – опуская руки вниз, отвести их как можно дальше наза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.</w:t>
            </w:r>
            <w:r>
              <w:rPr/>
              <w:t xml:space="preserve"> И.п.: то же. 1-2 – лечь на спину; 3-4 – и.п. Выполняя упражнение, держаться за руки, ног от пола не отрыв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 то же. 1 – ноги согнуть вправо; 2 – встать на колени; 3 – снова сесть , ноги вправо; 4 выпрямить ноги. То же в другую сторон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.</w:t>
            </w:r>
            <w:r>
              <w:rPr/>
              <w:t xml:space="preserve"> И.п.: сидя по кругу, ноги  прямые вместе, руки на плечах друг друга. 1-2 – наклоны вперед; 3-4 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: сидя по кругу, взявшись за руки, ноги прямые вместе. 1-2 – ноги врозь, одновременно поднять руки вверх; 3-4 – и.п. Выполняя упражнение ноги не сгибать, носки оттянуты. Поднимая руки вверх, посмотреть на ни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: сидя скрестно, руки на пояс. Поворачивать корпус вправо-влево, увеличивая амплитуду движения. Каждый ребенок делает движение в своем темпе, после чего – пауза, затем движения повторяются. Поворачивая корпус, голову держать все время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7.</w:t>
            </w:r>
            <w:r>
              <w:rPr/>
              <w:t xml:space="preserve"> И.п. стоя, ноги врозь, руки внизу. 1 – правую руку в сторону; 2 – левую в сторону; 3-4 – хлопок над головой; 5 правую в сторону; 6 – левую в сторону; 7-8 – хлопок по бедрам. Упражнение на координацию движений. Делать в различном темп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ение: 6-7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5-6 раз</w:t>
            </w:r>
          </w:p>
          <w:p>
            <w:pPr>
              <w:pStyle w:val="Style15"/>
              <w:rPr/>
            </w:pPr>
            <w:r>
              <w:rPr/>
              <w:t>Повторение: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: 3-4 ра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Ходьба по гимнастической скамейке, перешагивая через набивные мячи лицом,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ыжки с продвижением вперёд, с ноги на ногу, на 2-х ног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Медведи и пчелы». 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</w:t>
            </w:r>
            <w:r>
              <w:rPr/>
              <w:t>Играющие делятся на две равные команды: одна — пчелы, другая — медведи.На одной стороне зала находится улей, а на противоположной — луг. В стороне располагается берлога медведей. По условному сигналу воспитателя пчелы вылетают из улья (слезают с возвышений - гимнастической стенки, гимнастических скамеек и т. д.), жужжат и летят на луг за медом. Как только пчелы улетят, медведи выбегают из берлоги, забираются в улей (влезают на возвышения) и лакомятся медом. Воспитатель подает сигнал: «Медведи!», пчелы летят к ульям, стараясь ужалить (дотронуться рукой) медведей, те убегают в берлогу. Ужаленные медведи пропускают одну игру. Игра возобновляется, и после повторения дети меняются ролям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Стань первым»</w:t>
            </w:r>
            <w:r>
              <w:rPr/>
              <w:t xml:space="preserve">                                                                                                                                             Дети идут в колонне за ведущим. Воспитатель называет имя одного из детей, все останавливаются, а названный ребенок обгоняет колонну, становится первым, ходьба продолж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ВЕСЕЛЫЕ КУЗНЕЧ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, перепрыгивая через предметы, бег и ходьба парами с поворотом в другую стор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учем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«Обруч вверх».</w:t>
            </w:r>
            <w:r>
              <w:rPr>
                <w:sz w:val="28"/>
                <w:szCs w:val="28"/>
              </w:rPr>
              <w:t xml:space="preserve"> 1. И.п. о.с. обруч в согнутых руках на уровне плеч. 1, 3 – поднять обруч вверх, подняться на носки, вдохнуть. 2,4 -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2. «Рули».</w:t>
            </w:r>
            <w:r>
              <w:rPr>
                <w:sz w:val="28"/>
                <w:szCs w:val="28"/>
              </w:rPr>
              <w:t xml:space="preserve"> И.п. обруч в двух руках перед грудью. 1,2,3 - поворачиваем обруч как руль.  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3. «Поверни обруч».</w:t>
            </w:r>
            <w:r>
              <w:rPr>
                <w:sz w:val="28"/>
                <w:szCs w:val="28"/>
              </w:rPr>
              <w:t xml:space="preserve"> И.п. сидя в обруче, ноги скрестно, обруч у пояса. 1-2 – поворот вправо, повернуть обруч; 3-4 – и.п. То же влево. Смотреть в сторону поворо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4. «Не задень».</w:t>
            </w:r>
            <w:r>
              <w:rPr>
                <w:sz w:val="28"/>
                <w:szCs w:val="28"/>
              </w:rPr>
              <w:t xml:space="preserve"> И.п. то же, ноги согнуть, обруч перед ногами, руки упор с боков. 1-2 – ноги прямые врозь,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5. «Не урони».</w:t>
            </w:r>
            <w:r>
              <w:rPr>
                <w:sz w:val="28"/>
                <w:szCs w:val="28"/>
              </w:rPr>
              <w:t xml:space="preserve"> И.п. ноги врозь, обруч на шее, руки на поясе. 1-2 – приподнять голову, наклон вперед выдох; 3-4 – и.п. вдо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6. «Обруч вперед».</w:t>
            </w:r>
            <w:r>
              <w:rPr>
                <w:sz w:val="28"/>
                <w:szCs w:val="28"/>
              </w:rPr>
              <w:t xml:space="preserve"> И.п. о.с. обруч вниз, хват с боков. 1-2 присесть, коснуться обручем пола; 3-4 – и.п. Пятки поднимать, колени разводить, спину держать прям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«Подпрыгивание».</w:t>
            </w:r>
            <w:r>
              <w:rPr>
                <w:sz w:val="28"/>
                <w:szCs w:val="28"/>
              </w:rPr>
              <w:t xml:space="preserve"> И.п. ноги слегка расставить, руки за спину, обруч на полу. Подскоки вокруг обруча. Чередуя с ходьбой на ме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8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8 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-7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круга)</w:t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ыжки в длину с разбега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брасывание мяча друг другу от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Забрасывание мяча в кольцо (баскетбо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Совушка»                                                                                                                                                               </w:t>
            </w:r>
            <w:r>
              <w:rPr/>
              <w:t>На одной стороне зала обозначается гнездо совушки. В гнезде помещается водящий совушка. Остальные играющие изображают птиц, бабочек, жуков и т. д.; они разлетаются по всему залу. Через некоторое время воспитатель произносит: «Ночь!». Играющие останавливаются на месте в той позе, в какой их застала ночь. Совушка вылетает из своего гнезда, машет крыльями и смотрит, кто шевелится. Того, кто пошевелился, уводит в свое гнездо, а воспитатель произносит: «День!» Бабочки, жуки, птицы оживают и опять начинают кружиться, летать. После двух вылетов на охоту подсчитывается количество пойманных. Выбирается другая совушк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гра м/п)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Бросай, лови, цвет назови»                                                                                                            </w:t>
            </w:r>
            <w:r>
              <w:rPr/>
              <w:t>Дети стоят по кругу, инструктор бросает мяч и называет предмет, ребенок бросает его обратно, называя, какого он цвета, последнему бросает и называет заранее обговоренное слово, тот становится ловишкой с мяч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-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дел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30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ИДЕМ В ПОХ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, перепрыгивая через предметы, бег и ходьба парами с поворотом в другую стор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а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 xml:space="preserve">. И.п.: о.с. 1 – руки через стороны вверх, хлопок над головой с одновременным подниманием на носки; 2. и.п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28"/>
                <w:szCs w:val="28"/>
              </w:rPr>
              <w:t xml:space="preserve"> И.п. о.с. 1 – повернуть голову вправо; 2 – влево; 3 – поднять вверх; 4 – опустить вниз до касания подбородком груд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>. И.п. ноги на ширине плеч, руки вверх 1- наклон вперед с одновременным отведением рук назад; 2 и.п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28"/>
                <w:szCs w:val="28"/>
              </w:rPr>
              <w:t xml:space="preserve"> И.п. о.с. руки на пояс. 1 – поднять согнутую ногу; 2 – отвести колено в сторону; 3 – колено вперед; 4 – и.п. То же другой ног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sz w:val="28"/>
                <w:szCs w:val="28"/>
              </w:rPr>
              <w:t xml:space="preserve"> И.п.: сидя, ноги прямые, руки упор сзади. 1-2 –поднять таз и бедра, прогнуться в спине, голову назад; 3-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>6.</w:t>
            </w:r>
            <w:r>
              <w:rPr>
                <w:sz w:val="28"/>
                <w:szCs w:val="28"/>
              </w:rPr>
              <w:t xml:space="preserve"> И.п.: то же. 1 – сгибая ноги, подтянуть к груди; 2 – и.п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</w:rPr>
              <w:t>7.</w:t>
            </w:r>
            <w:r>
              <w:rPr>
                <w:sz w:val="28"/>
                <w:szCs w:val="28"/>
              </w:rPr>
              <w:t xml:space="preserve"> И.п.: о.с. 1 – правую ногу в сторону; 2 – и.п.; 3 – левые  руку и ногу в сторону; 4 –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: 6 раз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 6-7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Ходьба по гимнастической скамейке, ударяя мячом о пол, и ловля его двумя руками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лзание по гимнастической скамейке на животе, подтягиваясь ру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«Хитрая лиса». 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Играющие стоят по кругу на расстоянии одного шага один от другого. В стороне, вне круга, обозначается дом лисы. По сигналу воспитателя дети закрывают глаза, а он обходит их с внешней стороны круга и дотрагивается до одного из играющих, который и становится водящим — хитрой лисой. Затем дети открывают глаза, хором три раза (с небольшим интервалом) спрашивают (сначала тихо, а потом громче): «Хитрая лиса, где ты?» После третьего раза играющий, выбранный хитрой лисой, быстро выбегает на середину круга, поднимает вверх руку и говорит: «Я здесь!» Все играющие разбегаются по площадке, а лиса их ловит (дотрагивается рукой). После того как лиса поймает и отведет к себе в дом 2—3 детей, воспитатель произносит: «В круг!» — и игра возобновляетс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/п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napToGrid w:val="false"/>
              <w:spacing w:before="0" w:after="280"/>
              <w:jc w:val="center"/>
              <w:rPr>
                <w:rStyle w:val="C1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Style w:val="C1"/>
                <w:b/>
                <w:sz w:val="28"/>
                <w:szCs w:val="28"/>
                <w:u w:val="single"/>
              </w:rPr>
              <w:t>«Угадай по голос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я нед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060"/>
        <w:gridCol w:w="3240"/>
        <w:gridCol w:w="1980"/>
      </w:tblGrid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ЭКСКУРСОВ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0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, перепрыгивая через предметы, бег и ходьба парами с поворотом в другую стор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калкой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И.п.: о.с. 1- руки вверх, посмотреть на руки – вдох; 2 – и.п. выдох. То же, поднимая руки вверх, подняться на носк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2.</w:t>
            </w:r>
            <w:r>
              <w:rPr/>
              <w:t xml:space="preserve"> И.п.: стоя боком к скакалке, ноги на ширине плеч, руки вверх. 1 – наклон вправо, держа скакалку в обоих руках, - выдох; 2 – и.п. – вдох; 3-4 – то же, в другую сторону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3.</w:t>
            </w:r>
            <w:r>
              <w:rPr/>
              <w:t xml:space="preserve"> И.п.: скакалка  лежит на полу, упор присев правым боком к шнуру. 1 – не отрывая  рук от пола, толчком ног перейти в упор, присев левым боком к скакалке; 2 – толчком ног в и.п. (перепрыгивание через скакалку в упоре руками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4</w:t>
            </w:r>
            <w:r>
              <w:rPr/>
              <w:t>. И.п.: сидя скресно, руки вверх. 1 – потянуться вперед, положить скакалку на пол, как можно дальше – выдох; 2 – выпрямиться – вдох; 3 – взять скакалку; 4 – и.п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5.</w:t>
            </w:r>
            <w:r>
              <w:rPr/>
              <w:t xml:space="preserve"> И.п.: лежа на спине, руки вверх. 1 – ноги вверх, скакалкой коснуться ног; 2 – и.п. То же перенести ноги за скакалк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6.</w:t>
            </w:r>
            <w:r>
              <w:rPr/>
              <w:t xml:space="preserve"> И.п.: шнур в прямых руках за спиной. 1-4 – передача скакалки за спиной, перебирая прямыми руками то в одну, то в другую сторону. 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</w:rPr>
              <w:t>7.</w:t>
            </w:r>
            <w:r>
              <w:rPr/>
              <w:t xml:space="preserve"> И.п.: о.с.  скакалка на полу, прыжки по кругу с ноги на ногу со взмахом рук. Повторить 4 раза по 20-30 подскоков, чередую с ходьб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/>
              <w:t>Повторение: 6 раз</w:t>
            </w:r>
          </w:p>
          <w:p>
            <w:pPr>
              <w:pStyle w:val="Style15"/>
              <w:rPr/>
            </w:pPr>
            <w:r>
              <w:rPr/>
              <w:t xml:space="preserve">Повторение: 6-7 раз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 6-7 раз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вторение:  6-7 раз</w:t>
            </w:r>
          </w:p>
          <w:p>
            <w:pPr>
              <w:pStyle w:val="Style15"/>
              <w:rPr/>
            </w:pPr>
            <w:r>
              <w:rPr/>
              <w:t>Повторение:  5-6 раз</w:t>
            </w:r>
          </w:p>
          <w:p>
            <w:pPr>
              <w:pStyle w:val="Style15"/>
              <w:rPr/>
            </w:pPr>
            <w:r>
              <w:rPr/>
              <w:t>Повторение:  5 раз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Д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одьба с перешагиванием через набивные мячи по скамей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ыжки на правой и левой ноге между кег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игр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Подарки»                                                                                                                                            </w:t>
            </w:r>
            <w:r>
              <w:rPr/>
              <w:t xml:space="preserve">Взявшись за руки, дети образуют круг, один ребёнок в центре. Игроки идут по кругу и говорят: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«Принесли мы вам подарки,                                                                                                                                   кто захочет тот возьмёт –                                                                                                                                вот вам кукла с лентой ярой,                                                                                                                            конь, волчок, и самолёт».                                                                                                                                    </w:t>
            </w:r>
            <w:r>
              <w:rPr/>
              <w:t xml:space="preserve">С окончанием слов останавливаются, стоящий в центре круга называет, какой из перечисленных подарков он хочет получить. Если назовет коня – дети скачут, если куклу – пляшут, волчок – кружатся. Дети выполняют движения под слова:      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качет конь наш чок, чок, чок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Слышен топот быстрых ног»  </w:t>
            </w:r>
            <w:r>
              <w:rPr/>
              <w:t xml:space="preserve">                                                                                                                                  - дети бегут по кругу друг, за другом поднимая высоко ноги, руки вытянуты вперёд.                        </w:t>
            </w:r>
            <w:r>
              <w:rPr>
                <w:b/>
              </w:rPr>
              <w:t>«Кукла, кукла попляши,                                                                                                                     красной лентой помаши»                                                                                                                                        </w:t>
            </w:r>
            <w:r>
              <w:rPr/>
              <w:t xml:space="preserve">– пляшут на месте, повернувшись вкруг.                                                                                     </w:t>
            </w:r>
            <w:r>
              <w:rPr>
                <w:b/>
              </w:rPr>
              <w:t>«Вот как кружится волчок,                                                                                                                прожужжал и на пол лёг»                                                                                                                                     </w:t>
            </w:r>
            <w:r>
              <w:rPr/>
              <w:t xml:space="preserve">– кружатся на месте и присаживаются.                                                                                       </w:t>
            </w:r>
            <w:r>
              <w:rPr>
                <w:b/>
              </w:rPr>
              <w:t>«Самолёт летит, летит                                                                                                                                   лётчик смелый в нём сидит»                                                                                                                               </w:t>
            </w:r>
            <w:r>
              <w:rPr/>
              <w:t>– подняв руки в стороны, бегут друг за другом по круг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 часть (игра м\п)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4"/>
                <w:b/>
                <w:sz w:val="28"/>
                <w:szCs w:val="28"/>
              </w:rPr>
              <w:t>Ходьба в колон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c0">
    <w:name w:val="c1 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0c4">
    <w:name w:val="c0 c4"/>
    <w:basedOn w:val="Style13"/>
    <w:qFormat/>
    <w:rPr/>
  </w:style>
  <w:style w:type="character" w:styleId="C8">
    <w:name w:val="c8"/>
    <w:basedOn w:val="Style13"/>
    <w:qFormat/>
    <w:rPr/>
  </w:style>
  <w:style w:type="character" w:styleId="C7">
    <w:name w:val="c7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13c4">
    <w:name w:val="c13 c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9:07:00Z</dcterms:created>
  <dc:creator>Comp</dc:creator>
  <dc:description/>
  <cp:keywords/>
  <dc:language>en-US</dc:language>
  <cp:lastModifiedBy>user</cp:lastModifiedBy>
  <cp:lastPrinted>2016-02-01T09:14:00Z</cp:lastPrinted>
  <dcterms:modified xsi:type="dcterms:W3CDTF">2016-02-01T07:15:00Z</dcterms:modified>
  <cp:revision>6</cp:revision>
  <dc:subject/>
  <dc:title>СЕНТЯБРЬ</dc:title>
</cp:coreProperties>
</file>