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ПРОБЛЕМЫ АДАПТАЦИИ РЕБЕНКА ИЗ СЕМЬИ МИГРАНТОВ В ДОУ.</w:t>
      </w:r>
    </w:p>
    <w:p>
      <w:pPr>
        <w:pStyle w:val="Normal"/>
        <w:ind w:left="-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rPr>
          <w:sz w:val="28"/>
          <w:szCs w:val="28"/>
        </w:rPr>
      </w:pPr>
      <w:r>
        <w:rPr>
          <w:sz w:val="28"/>
          <w:szCs w:val="28"/>
        </w:rPr>
        <w:t>В современном мире всё чаще можно наблюдать яркие процессы миграции населения. Люди все меньше стали придерживаться своих корней,  традиций, все чаще стремятся покинуть свой край . Это связано больше с экономическими проблемами той или иной страны. Усиливающаяся миграция привела к появлению большого количества  беженцев, мигрантов, переселенцев, испытывающих огромные материальные и социальные трудности в адаптации к иной среде и культуре. Большую часть экономических и вынужденных мигрантов составляют дети дошкольного возраста, которым в дальнейшем предстоит жить на территории России. Такое резкое изменение привычек, условий жизни, вызванное переездом в другую страну или регион, где другие культурные традиции, другой язык, приводят к дезориентации ребенка- дошкольника из семьи мигрантов, влечет за собой адаптационные воспитательные и образовательные проблемы. Как показывает практика, такие проблемы социальной адаптации не возникают у мигрантов из Белоруссии, Украины, Прибалтики. Возникают они в основном у детей мигрантов неславянской этнической принадлежности, приехавших из азиатских стран, СНГ и Кавказа. Первая и наиболее важная проблема – лингвистическая, она состоит в том, что дети мигрантов дошкольного возраста плохо говорят по-русски или не говорят вовсе. Здесь возникают трудности общения. Ребенок не может объяснить воспитателю свои чувства, потребности, а воспитатель не может понять его. Зачастую и родители- мигранты не говорят на русском языке, тогда общение затрудняется вовсе. В связи с этим проблема речевого развития встает на первый план. В работах ж. Ронже, В Штерна и других указывается на то, что в возрасте от 2-х до 5-ти лет дети учатся говорить без усилий. Это относится как к родному так и к другим языкам. Педагоги и лингвисты утверждают, что дошкольный возраст- это сензетивный период для изучения других языков. Поэтому чем раньше ребенок попадает в дошкольное учреждение, тем легче и быстрее он сможет освоить новый для него язык. Для воспитателей проблема адаптации ребенка – дошкольника из семьи мигрантов в дошкольном образовательном учреждении стала чрезвычайно актуальной. Анализируя работу ДОУ по данной проблеме, можно выявить, что дети-мигранты не включены ни в какие виды работ: не выделяются и не предусматриваются никаких специальных и дополнительных занятий с семьями мигрантов. Дети-мигранты «растворяются» в общем составе детей ДОУ, они не рассматриваются как особый контингент воспитанников, требующих специального внимания и специального педагогического содействия в вопросах их социальной адаптации.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Процесс адаптации детей-мигрантов проходит точно так же как и у русскоязычных детей,  но при этом более длительный. Педагоги  пишут, что не знают возможных причин дезадаптации детей-мигрантов.  Методы работы с этими детьми используются те же, что и с русскоязычными детьми, но  возникают проблемы в общении как со сверстниками, так и со взрослыми. Для избежании проблем со сверстниками педагогу необходимо проводить работу по воспитанию толерантности у детей группы. В центре внимания должно стоять формирование у детей доброжелательного отношения к другому, готовности к обсуждению проблемных ситуаций и умения находить конструктивные решения.</w:t>
      </w:r>
      <w:r>
        <w:rPr>
          <w:color w:val="0077B0"/>
        </w:rPr>
        <w:t xml:space="preserve"> </w:t>
      </w:r>
      <w:r>
        <w:rPr>
          <w:sz w:val="28"/>
          <w:szCs w:val="28"/>
        </w:rPr>
        <w:t>Если педагог сможет сплотить группу в помощи ребенку мигранту, его адаптация пройдет намного легче. Такая практика работы становится полезной и для русскоязычных детей. Это возможность узнать о другой культуре, обычаях, учиться понимать других людей и принимать их.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Отсутствие педагогических, психологических рекомендаций для реализации речевого развития детей из семей мигрантов, отсутствие специалистов в области билингвального образования, свидетельствует о том, что речевое развитие детей мигрантов нуждается в научно-методической разработке.    Важно помнить, что каждый ребенок имеет право на получение образования. Главное – создать условия при которых дети независимо от их культурной, расовой, национальной принадлежности могли бы себя реализовать и стать полноценными членами общества. Комплексный подход к решению данной проблемы- одно из условий организации педагогического процесса в ДОУ. В первую очередь следует помочь ребенку вжиться в новую среду общения, предотвратить состояния отчужденности и отверженности, тревожности и психологической напряженности, агрессивности и повышенной конфликтности. Такую помощь можно оказать при помощи педагогов, родителей, детских психологов, путем создания специальных программ адаптации. Данные программы должны опираться на идеи целенаправленного учета этнокультурных особенностей детей мигрантов в программах дошкольного образования. И содержать несколько блоков, : организационно-педагогические и методические основы взаимодействия с семьями, методическая поддержка обучения русскому языку, социально-педагогическое сопровождение детей и их семей, психологическое сопровождение детей и семей.  Для таких детей и родителей появляется необходимость создания психологической помощи, где опытные психологи помогут решить сложившиеся проблемы. Таким образом, успешная адаптация ребенка- дошкольника из семьи мигрантов в ДОУ зависит от: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- подготовки специалистов по данной проблеме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- создания адаптационных программ для детей из семьи мигрантов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- создания системы работы с родителями – мигрантами</w:t>
      </w:r>
    </w:p>
    <w:p>
      <w:pPr>
        <w:pStyle w:val="Normal"/>
        <w:ind w:left="-357" w:firstLine="709"/>
        <w:rPr>
          <w:sz w:val="28"/>
          <w:szCs w:val="28"/>
        </w:rPr>
      </w:pPr>
      <w:r>
        <w:rPr>
          <w:sz w:val="28"/>
          <w:szCs w:val="28"/>
        </w:rPr>
        <w:t>- сплоченности детского коллектива.</w:t>
      </w:r>
    </w:p>
    <w:p>
      <w:pPr>
        <w:pStyle w:val="Normal"/>
        <w:ind w:left="-360" w:firstLine="709"/>
        <w:rPr>
          <w:sz w:val="28"/>
          <w:szCs w:val="28"/>
        </w:rPr>
      </w:pPr>
      <w:r>
        <w:rPr>
          <w:sz w:val="28"/>
          <w:szCs w:val="28"/>
        </w:rPr>
        <w:t>Важно решать проблему адаптации ребенка мигрантов в едином, согласованном, личностно-ориентированном ключе.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использовались источники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чная библиотека КиберЛенинка: </w:t>
      </w:r>
      <w:hyperlink r:id="rId2">
        <w:r>
          <w:rPr>
            <w:rStyle w:val="InternetLink"/>
            <w:i/>
            <w:sz w:val="28"/>
            <w:szCs w:val="28"/>
          </w:rPr>
          <w:t xml:space="preserve">http://cyberleninka.ru/                      </w:t>
        </w:r>
      </w:hyperlink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ы конференции </w:t>
      </w:r>
      <w:r>
        <w:rPr>
          <w:rFonts w:cs="Arial" w:ascii="Arial" w:hAnsi="Arial"/>
          <w:color w:val="40464B"/>
          <w:sz w:val="21"/>
          <w:szCs w:val="21"/>
        </w:rPr>
        <w:t>«Современные проблемы науки и образования»</w:t>
      </w:r>
      <w:r>
        <w:rPr>
          <w:i/>
          <w:sz w:val="28"/>
          <w:szCs w:val="28"/>
        </w:rPr>
        <w:t xml:space="preserve"> </w:t>
      </w:r>
      <w:hyperlink r:id="rId3">
        <w:r>
          <w:rPr>
            <w:rStyle w:val="InternetLink"/>
            <w:i/>
            <w:sz w:val="28"/>
            <w:szCs w:val="28"/>
          </w:rPr>
          <w:t>http://congressinform.ru/conf-0316/</w:t>
        </w:r>
      </w:hyperlink>
    </w:p>
    <w:p>
      <w:pPr>
        <w:pStyle w:val="Normal"/>
        <w:ind w:firstLine="709"/>
        <w:rPr/>
      </w:pPr>
      <w:r>
        <w:rPr>
          <w:i/>
          <w:sz w:val="28"/>
          <w:szCs w:val="28"/>
        </w:rPr>
        <w:t>«Первая парта» http://parta1.com/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/>
      </w:pPr>
      <w:r>
        <w:rPr/>
      </w:r>
    </w:p>
    <w:p>
      <w:pPr>
        <w:pStyle w:val="P2"/>
        <w:rPr/>
      </w:pPr>
      <w:r>
        <w:rPr/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erleninka.ru/                      " TargetMode="External"/><Relationship Id="rId3" Type="http://schemas.openxmlformats.org/officeDocument/2006/relationships/hyperlink" Target="http://congressinform.ru/conf-031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8:06:00Z</dcterms:created>
  <dc:creator>Admin</dc:creator>
  <dc:description/>
  <cp:keywords/>
  <dc:language>en-US</dc:language>
  <cp:lastModifiedBy>Admin</cp:lastModifiedBy>
  <cp:lastPrinted>2016-02-03T21:47:00Z</cp:lastPrinted>
  <dcterms:modified xsi:type="dcterms:W3CDTF">2016-09-26T15:23:00Z</dcterms:modified>
  <cp:revision>11</cp:revision>
  <dc:subject/>
  <dc:title/>
</cp:coreProperties>
</file>