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БЛЕМНЫЕ ВОПРОСЫ В БАЗОВЫХ ЗНАНИЯХ ПО БИОЛОГИИ У АБИТУРИЕНТОВ, ПОСТУПАЮЩИХ НА СПЕЦИАЛЬНОСТЬ СЕСТРИНСКОЕ ДЕЛ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топчина Нина Леонидовна, преподаватель биолог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БОУ СПО «Челябинский базовый медицинский колледж», г. Челябин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иология является основой медицины, поэтому изучению данной дисциплины в Челябинском базовом медицинском колледже уделяется особое вним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первом курсе студенты осваивают общеобразовательные дисциплины, в том числе общую биологию. На втором курсе вводится целый цикл дисциплин биологического направления: «Анатомия и физиология человека», «Генетика человека с основами медицинской генетики», «Гигиена и экология человека», «Основы микробиологии и иммунологии». Для того, чтобы максимально усвоить программу данных дисциплин необходимо иметь прочные базовые знания по биологии. В этом, несомненно, огромная роль, как общеобразовательной школы, так и первого года обучения в медицинском колледж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ле зачисления, в течение первого месяца обучения на первых курсах проводятся тестирования остаточных знаний по программе школ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диаграмме представлены данные входных срезов по биологии за последние три год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259580" cy="227647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видно, остаточные знания по биологии в базовой школьной подготовке несколько лет подряд находятся приблизительно на одинаковой отметке и не превышают 12%. Это достаточно низкий показател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 время изучения предмета в колледже студенты демонстрируют недостаточные знания по биологии. В связи, с чем зачастую приходится проводить разбор основополагающего вопроса, на который будут опираться знания по изучаемой на занятии теме. Это требует дополнительного времени, как правил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ализ ошибок студентов при устном и письменном контроле позволил выявить следующие проблемные област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удности при изучении цитологии: незнание органоидов клетки, их функций и местонахожде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руднения при характеристике химического состава клетки, путаницы при интерпретации органических и неорганических веществ, неумение приводить примеры из жизн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жные представления о вирусах как организмах, имеющих цельное ядро и представленных клеткой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таницы в сходстве и различиях прокариот и эукариот, бактерий и простейших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абые знания по генетике, неумение логически мыслить при решении генетической задач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знание механизмов эволю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мой взгляд, целесообразно выделить несколько возможных причин столь низких школьных знаний по биологии, которые могут варьировать в зависимости от учебного заведен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ее легкая школьная программа по биологии по сравнению с колледжно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ньший упор со стороны учителя на подготовку по данному предмету, т.к. он не входит в обязательный перечень экзаменов в форме ЕГЭ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зкая культура труда у обучающихся, невыполнение домашнего зада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 систематического контроля зна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ение темы по «шаблону»: прочитать параграф – ответить на вопросы после параграфа письменно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 связи изучаемой темы по предмету с реальной жизн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имо тематических затруднений у вчерашних абитуриентов имеются сложности в освоении учебного материала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удности  при поиске информации в учебнике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Шаблонные» ответы на письменные вопросы, фразы, взятые из текста учебника, предварительно не переработанные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умение выявлять причинно-следственные связи при изучении биологических процессов и явлений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Шаблонное мышление»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дный словарный и терминологический зап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устранения пробелов в базовых знаниях на занятиях проводится тщательная работа, направленная н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умений логически мыслить, выявлять причинно-следственные связи, делать анализ, формулировать вывод. Для этого мной применяется методика «фишбоун», организация работы студентов в микрогруппах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щательный разбор новой терминологии. Каждый новый термин объясняется, начиная с происхождения и перевода. Кроме того проводится связь термина и изучаемого материала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у с учебником по заполнению таблицы. Даются задания на составление сравнительной таблицы либо заполнение уже готовой. Студенту требуется время и подготовка, чтоб правильно найти материал и распределить его в соответствующие колон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ктические работы с заданиями, подобранными согласно базовой школьной подготовке студентов и программы курса в колледже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ление связи изучаемой темы и раздела с будущей профессией и реальной жизненной ситуаци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ниторинг успеваемости студентов проводится два раза в год: в декабре (зимняя сессия) и в июне (летняя сессия). Данные, изображенные на диаграмме, показывают, что качественный показатель знаний у одной и той же группы обучающихся увеличил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135755" cy="231457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заключении стоит отметить, что в повышении качественного показателя знаний требуется не только подготовка учащегося, но и педагога. Необходимо вовремя выявлять проблемные области знаний у школьников или студентов и проводить мероприятия по работе над ошибка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слаженная работа с обеих сторон даст не только положительный результат, но и как следствие, прочные знания у обучающихся, которые  сумеют  их применить в дальнейшей практиче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17:00Z</dcterms:created>
  <dc:creator>Администратор</dc:creator>
  <dc:description/>
  <cp:keywords/>
  <dc:language>en-US</dc:language>
  <cp:lastModifiedBy>Admin</cp:lastModifiedBy>
  <dcterms:modified xsi:type="dcterms:W3CDTF">2015-06-05T19:56:00Z</dcterms:modified>
  <cp:revision>66</cp:revision>
  <dc:subject/>
  <dc:title/>
</cp:coreProperties>
</file>