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 В ДО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сохранения и укрепления здоровья как физического, так и психологического, приобщение детей к здоровому образу жизни является одной из приоритетных. И здесь на помощь приходят мне здоровьесберегающие технолог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намические пауз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ют снять утомляемость детей во время занятий и после них (дыхательная гимнастика и гимнастика для глаз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тмическ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ет укреплять физическое здоровье дете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имнастика после с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большое значение для профилактики заболеваний. В нее включаются элементы йоги, дыхательной и звуковой гимнастики, игры для улучшения самочувствия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гает развивать мелкую моторику рук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котерап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воляет понять и принять себя и мир, повысить самооценку и измениться в желаемом направлении.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отерап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ется для снятия напряжения и повышения эмоционального настро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лакс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снять повышенное нервно- психическое напряжение, нормализовать эмоциональное состоя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зульт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применение технологий  на практике помогает детям сохранить здоровье за период пребывания в детском саду, снимает психическое напряжение, успокаивает, позволяет снизить заболевания и количество часто болеющих дет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43:00Z</dcterms:created>
  <dc:creator>Юлия</dc:creator>
  <dc:description/>
  <cp:keywords/>
  <dc:language>en-US</dc:language>
  <cp:lastModifiedBy>Юлия</cp:lastModifiedBy>
  <dcterms:modified xsi:type="dcterms:W3CDTF">2016-09-27T18:49:00Z</dcterms:modified>
  <cp:revision>1</cp:revision>
  <dc:subject/>
  <dc:title/>
</cp:coreProperties>
</file>