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696200</wp:posOffset>
                </wp:positionH>
                <wp:positionV relativeFrom="paragraph">
                  <wp:posOffset>-5203825</wp:posOffset>
                </wp:positionV>
                <wp:extent cx="0" cy="67183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-409.75pt" to="606pt,-35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читель. Гафарова Ф.Г.                                                                                           Дата.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хнологическая карта урока по окружающему миру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ласс. 3 класс, УМК «Перспектива». Г. В. Дорофеев, Т.Н. Миракова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1843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дел 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дость позн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а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траны и народы на политической карте ми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 урока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ОНЗ, базовый уровень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ель.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Познакомить с политической картой мир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уемый результат.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явля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ru-RU"/>
              </w:rPr>
              <w:t>интерес к изучению темы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ru-RU"/>
              </w:rPr>
              <w:t>желание применить приобретённые знания и умения. Воспринимать одноклассников как членов своей команды. Быть толерантным к мнению других и проявлять готовность к их обсужд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етапредметные: Регулятивные УУД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выполнять учебное задание в соответствии с правилом;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ru-RU"/>
              </w:rPr>
              <w:t>соотносить учебные действия с алгоритм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; оценивать правильность выполненного задания в рамках учебного диало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УУД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ментировать собственные учебные действия; вступать в учебный диалог; слушать собеседника и адекватно реагировать на замечания;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формлять свою мысль в устной и письменной речи, слушать и понимать речь других, уметь вступать в коллективное сотрудничество, решать совместно в паре, в группе поставленную задачу;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согласовывать позиции и находить общее решение;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ru-RU"/>
              </w:rPr>
              <w:t>формулировать корректные высказы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ить наблюдать, сравнивать, анализировать различные явления. Ориентироваться в материале, находить нужную информацию; классифицирова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дме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знать отличительные особенности политической карты мира по сравнению с физической картой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находить на карте ту или иную страну, показать её границы, определить столицу, назвать соседние с ней страны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иметь представление о многообразии внешнего облика представителей разных народов (включая и особенность их традиционного костюма)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равнивать политическую карту мира с физической картой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оотносить название страны с названием языка и наоборот — название языка с названием страны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находить в справочной литературе информацию о народах мира, о составе населения страны и об особенностях её культуры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Осознавать важность уважительного отношения к культурному многообразию человечест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новные понятия: 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олитическая карта, страны столица, нар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предметные связи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тературное чтение, русский язык, окружающий ми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сурс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основ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дополнительные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Мультимедийная презентация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терактивная доска, учебник «Окружающий мир» А.А. Плешаков М.Ю.Новицкая 3 класс, 1 часть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арточки с таблицами по теме урока для парной работы; Политическая карта мир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а работы: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онтальная. Другие формы работы:    -  индивидуальная; -  парная; - группов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тап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ятельност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ятельность уч-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У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I. Орг. момен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Мотивация к учебной деятельност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 мире много интересного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ЛАЙД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м порою неизвест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ру знаний нет преде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Так скорей, друзья, за дело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 Я желаю вам отличного настроения, постарайтесь производить все расчёты точно, работать быстро и, самое главное, дружно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70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етствуют учителя, гостей. Проверяют готовность рабочего места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дготовка класса к работ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определ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елеполаг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II.</w:t>
            </w: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  <w:t xml:space="preserve"> Актуализация зна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  <w:t>1. Проверка дом. зад. (Пересказ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  <w:t>2. Выполнение зада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9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0"/>
                <w:szCs w:val="20"/>
                <w:lang w:val="ru-RU"/>
              </w:rPr>
              <w:t>3. Работа с загадками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9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 А теперь, давайте проверим домашнее зад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 Ребята, что такое карта? (Карта-это важный источник информации об окружающем мир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 С какой картой вы познакомились на прошлом уроке? (Физической карто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 Что можно узнать по физической карте? (Название материков, название гор, морей, пустынь, больших городов и т.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 Давайте кто нам перечислит материки? (Евразия, Северная Америка, Южная Америка, Африка, Австралия, Антарктида.) Молодцы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(Индивидуальные задания по карточк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ледующее задание выполняем по карточке. Возьмите все карточки, которые у вас лежат на парте и вставьте пропущенные с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val="ru-RU" w:eastAsia="ru-RU" w:bidi="ar-SA"/>
              </w:rPr>
              <w:t>На планете (сколько?)____  материков. Самый большой из них ____________, а самый маленький __________________. 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lang w:val="ru-RU" w:eastAsia="ru-RU" w:bidi="ar-SA"/>
              </w:rPr>
              <w:t>Два материка ____________ и ____________________ образуют одну часть света, которая называется ________________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lang w:val="ru-RU" w:eastAsia="ru-RU" w:bidi="ar-SA"/>
              </w:rPr>
              <w:t>А на материке ___________________ располагается две части света: ___________ и ___________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- Отгадайте загад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Здесь, среди полярных льдин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Важно топчется пингв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Этот материк безлюден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И пингвин здесь в роли гид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Он готов поведать людя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Как прекрасна ... (Антарктид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Это чудо-матери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Он красив и невел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И на нем всего од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Живописная стра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В других местах таких звер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Смогу найти едва ли 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Ведь кенгуру среди степ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Гуляет лишь в ... (Австрали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Здесь горы-великан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Тибет, Алтай, Памир, Карпаты и Балка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Их знает целый ми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Здесь реки - Обь и Ангара, Дон, Волга, Лена и Ку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Лесов многообраз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В родной для нас ... (Еврази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Раскалена от жа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Пустынная Саха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Зато среди саванны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Слоны и обезьян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Львы, зебры и жираф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Гуляют в жаркой ... (Африк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3. Работа с карт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 Покажите материки на кар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ы учеников.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ют в парах, записывают ответ. Ответ дает па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мотрят, называю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ытаются сформулировать тему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ерерабатывают полученную информацию: делают выводы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доносят свою позицию до других: оформляют свои мысли в устной речи с учётом своего жизненного опыт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III. Введение в тем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Постановка проблемной ситуаци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  Сообщение темы урока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Целеполагани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 Какие виды карты вы ещё знаете?</w:t>
            </w:r>
            <w:r>
              <w:rPr>
                <w:rFonts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??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Посмотрите на эту карту. Чем отличается эта карта от физической карты? (Цветами. Здесь нет рек. гор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Как называется эта карта? (Открываю название карт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олитическая карта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Что можно узнать, пользуясь политической картой мира? Что сразу бросается в глаз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(На политической карте все страны обозначены своим цветом, и сразу видно – как много стран в мире, насколько разнообразны они по географическому положению, по размеру.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То есть главный объект на политической карте, это (Уч-ся заканчивают предложение) - страны.</w:t>
            </w:r>
          </w:p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Итак, тема урока: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«Страны и народы на политической карте мира», запишите число тему урока себе в тетрад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 Какую цель мы поставим?</w:t>
            </w:r>
          </w:p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- Научим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лективно разгадывают ребу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пределяют тему урок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улируют цели ур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ыва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матривают, выполняют зад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выделять существенную информацию из текста загадки; выдвигать гипотезу и обосновывать её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заимодействуют с учителем во время опроса, осуществляемого во фронтальном режиме; слушать собеседника; строить понятные для собеседника высказывания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контролируют правильность ответов уч-ся; дополнять, уточнять высказанные мнения по существу поставленного зада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 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абота по учебник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блемный в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Работа по кар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Физкульт-минут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val="ru-RU"/>
              </w:rPr>
              <w:t>. Закрепление нов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 Работа по карте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А теперь давайте внимательно прочитаем материал, изложенный на странице 2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авайте проверим себ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Что такое политическая карта? (Карты на которых изображены разные страны, называются политическим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колько стран и народов на земле? (Всего в мире 250стран, и около 4 тысяч народов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–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ак изображаются разные страны на политической карте мира? (Страны на политической карте обозначены различными цветам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Посмотрите на карту она похоже на лоскутное одеяло. Каждый лоскуток – это государство со своим языком, традициями, экономикой и культурой. Нельзя за время урока рассказать ибо всех странах, потому что каждый из них интересна по свое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 Начнём путешествие с самого большого материка (Это ЕВРАЗ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Назовите самое большое государство этого материка? (РОССИЙСКАЯ ФЕДЕРАЦ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Какие страны имеют общую границу с Россией? (Норвегия, Финляндия, Эстония, Латвия, Литва, Польша, Белорусия, Украина, Абхазия, Грузия, Азербайджан, Казахстан, Китай, Монголия, По морю: США, Япо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Что можете рассказать о нашей стран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(Россия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–это самая большая страна в мире, это самая великая страна, на территории которой проживает самая великая нация…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 Какая вторая по площади страна Евразии? (Кита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итай – это великая страна с богатой историей и самым большим в мире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тайте названия других стран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 Отправимся на материк Северная Америка. Здесь расположена страна, которая называется США. Кто знает , что означает эти буквы?(Соедин. Штаты Америк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 А теперь отправимся в Африку. Самый жаркий материк. Прочитайте названия государ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атерик Австралия. Как думаете, почему он раскрашен только одним цветом? (Одно государство занимает весь материк. Называется она так же –Австрал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акой материк здесь не изображён? Почему?(АНТАРКТИДА) Там нет постоянных жителей, только научные стан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 На политической карте каждая страна обозначена одним цветом, но в ней живут люди разных национальностей, говорящие разных языках. Как же они понимают друг-друга? (В каждой стране есть государственный язык, на котором общаются люди разных национальност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 Пользуясь политической картой, напишите названия столиц государ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ША-…(Вашингтон), Китай-…..(Пекин), Индия- …(Дели), Австралия-…(Канбарра), Канада-…(Оттава), Япония –…(Токио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айди ошибки и исправь их. (Проверка по образц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еографические карты, на которых изображены  разные страны, называются Физически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амая большая по размеру страна - Канада.  Страны на политической карте обозначены одним цветом.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Проверка по образц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Географические карты, на которых изображены  разные страны, называются политически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Самая большая по размеру страна – Росс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Страны на политической карте обозначены  различными цветами.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практическую рабо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вуют в обсуждении проблемных вопросов, формулируют собственное мнение и аргументируют е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ют с информацией, представленной в форме рисунка, бесе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полняют задан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яют взаимный контроль и оказывать в сотрудничестве необходимую взаимопомощь друг друг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ащиеся выполняю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 оценивания работы групп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игаются под музы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шают примеры на умнож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ходят схему, решаю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онимать на слух ответы уч-с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вместно с учителем обнаруживают и формируют учебную проблему, работают по плану, сверяют свои действия с целью, вырабатывают критерии оценки и определяют успешность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тбирают необходимые для решения учебной задачи источники информации, делают выводы на основе обобщения знани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ют эстетические потребности, доброжелательность и отзывчивость, понимают чувства других люде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VI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val="ru-RU"/>
              </w:rPr>
              <w:t xml:space="preserve">Итог уро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pacing w:val="-7"/>
                <w:sz w:val="20"/>
                <w:szCs w:val="20"/>
                <w:lang w:val="ru-RU"/>
              </w:rPr>
              <w:t xml:space="preserve">Рефлексия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-  Урок подходит к концу. Подведем  итог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-  Что дал каждому из вас урок? (Получили новые знания.)</w:t>
              <w:br/>
              <w:t xml:space="preserve">-  Какие цели мы ставили в начале урока?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 Мы достигли поставленной цел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 Подумайте, вам эти знания могут в жизни пригодиться? Где и когда вы сможете их использов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СЛАЙД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Я узнал ...     Я запомнил …     Я научился …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Я удивился …     Я повторил 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-  Оцените свою работу на уро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-  Если вы считаете, что урок прошёл для вас плодотворно, с пользой. Вы научились и можете помочь другим – возьмите зелёный кру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-  Если вы считаете, что вам ещё нужна помощь – возьмите жёлтый кру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-  Если вы считаете, что было трудно на уроке – возьмите красный кр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Д/з чит.с.28-31; отв. на вопр. на с.31; рассказ о любой стра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 Ребята спасибо за урок. Урок оконче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яют самооценку собственной учебной деятельности, соотносят цель и результаты, степень и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нимают значение знаний для человека; имеют желание учиться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гнозируют результаты уровня усвоения изученного материа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существляют самооценку собственной учебной деятельности, соотносят цель и результаты, степень их соответ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мение с достаточной полнотой и точностью выражать свои мысл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right="96" w:hanging="0"/>
        <w:jc w:val="both"/>
        <w:rPr>
          <w:rFonts w:ascii="Times New Roman" w:hAnsi="Times New Roman" w:cs="Times New Roman"/>
          <w:iCs/>
          <w:color w:val="00008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8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right="96" w:hanging="0"/>
        <w:jc w:val="both"/>
        <w:rPr>
          <w:rFonts w:ascii="Times New Roman" w:hAnsi="Times New Roman" w:cs="Times New Roman"/>
          <w:iCs/>
          <w:color w:val="00008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80"/>
          <w:sz w:val="22"/>
          <w:szCs w:val="22"/>
          <w:lang w:val="ru-RU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FMIC N+ Newton C San Pin">
    <w:altName w:val="Times New Roman"/>
    <w:charset w:val="cc"/>
    <w:family w:val="auto"/>
    <w:pitch w:val="default"/>
  </w:font>
  <w:font w:name="NewtonCSanPin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9">
    <w:name w:val="Без интервала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8"/>
    <w:qFormat/>
    <w:rPr/>
  </w:style>
  <w:style w:type="character" w:styleId="C26">
    <w:name w:val="c26"/>
    <w:basedOn w:val="Style8"/>
    <w:qFormat/>
    <w:rPr/>
  </w:style>
  <w:style w:type="character" w:styleId="C2">
    <w:name w:val="c2"/>
    <w:basedOn w:val="Style8"/>
    <w:qFormat/>
    <w:rPr/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howhere">
    <w:name w:val="showhere"/>
    <w:basedOn w:val="Style8"/>
    <w:qFormat/>
    <w:rPr/>
  </w:style>
  <w:style w:type="character" w:styleId="C7">
    <w:name w:val="c7"/>
    <w:basedOn w:val="Style8"/>
    <w:qFormat/>
    <w:rPr/>
  </w:style>
  <w:style w:type="character" w:styleId="C5">
    <w:name w:val="c5"/>
    <w:basedOn w:val="Style8"/>
    <w:qFormat/>
    <w:rPr/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Fontstyle16">
    <w:name w:val="fontstyle16"/>
    <w:basedOn w:val="Style8"/>
    <w:qFormat/>
    <w:rPr/>
  </w:style>
  <w:style w:type="character" w:styleId="Xphmenubutton">
    <w:name w:val="x-ph__menu__button"/>
    <w:basedOn w:val="Style8"/>
    <w:qFormat/>
    <w:rPr/>
  </w:style>
  <w:style w:type="character" w:styleId="Butback">
    <w:name w:val="butback"/>
    <w:basedOn w:val="Style8"/>
    <w:qFormat/>
    <w:rPr/>
  </w:style>
  <w:style w:type="character" w:styleId="Submenutable">
    <w:name w:val="submenu-table"/>
    <w:basedOn w:val="Style8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FMIC N+ Newton C San Pin;Times New Roman" w:hAnsi="PFMIC N+ Newton C San Pin;Times New Roman" w:eastAsia="Calibri" w:cs="PFMIC N+ Newton C San Pin;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>
      <w:rFonts w:ascii="Times New Roman" w:hAnsi="Times New Roman" w:cs="Times New Roman"/>
      <w:lang w:val="ru-RU" w:bidi="ar-SA"/>
    </w:rPr>
  </w:style>
  <w:style w:type="paragraph" w:styleId="C4">
    <w:name w:val="c4"/>
    <w:basedOn w:val="Normal"/>
    <w:qFormat/>
    <w:pPr>
      <w:spacing w:before="90" w:after="90"/>
    </w:pPr>
    <w:rPr>
      <w:rFonts w:ascii="Times New Roman" w:hAnsi="Times New Roman" w:cs="Times New Roman"/>
      <w:lang w:val="ru-RU" w:bidi="ar-SA"/>
    </w:rPr>
  </w:style>
  <w:style w:type="paragraph" w:styleId="C6">
    <w:name w:val="c6"/>
    <w:basedOn w:val="Normal"/>
    <w:qFormat/>
    <w:pPr>
      <w:spacing w:before="90" w:after="90"/>
    </w:pPr>
    <w:rPr>
      <w:rFonts w:ascii="Times New Roman" w:hAnsi="Times New Roman" w:cs="Times New Roman"/>
      <w:lang w:val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  <w:lang w:val="ru-RU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4">
    <w:name w:val="Текст_4п_Сверху"/>
    <w:basedOn w:val="Normal"/>
    <w:qFormat/>
    <w:pPr>
      <w:spacing w:before="80" w:after="0"/>
      <w:ind w:left="170" w:right="170" w:hanging="0"/>
      <w:jc w:val="both"/>
    </w:pPr>
    <w:rPr>
      <w:rFonts w:ascii="NewtonCSanPin;Times New Roman" w:hAnsi="NewtonCSanPin;Times New Roman" w:cs="NewtonCSanPin;Times New Roman"/>
      <w:lang w:val="ru-RU" w:bidi="ar-SA"/>
    </w:rPr>
  </w:style>
  <w:style w:type="paragraph" w:styleId="C11">
    <w:name w:val="c1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9">
    <w:name w:val="c9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31">
    <w:name w:val="c3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8">
    <w:name w:val="c8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28">
    <w:name w:val="c28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27">
    <w:name w:val="c27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lang w:val="ru-RU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6"/>
      <w:ind w:firstLine="451"/>
      <w:jc w:val="both"/>
    </w:pPr>
    <w:rPr>
      <w:rFonts w:ascii="Bookman Old Style" w:hAnsi="Bookman Old Style" w:cs="Bookman Old Style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dfhfbc4yzdccysp0edarucfdf1zyeegnhe">
    <w:name w:val="ndfhfb-c4yzdc-cysp0e-darucf-df1zy-eegnh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ekstforma910">
    <w:name w:val="Tekst(forma9/10)"/>
    <w:basedOn w:val="Normal"/>
    <w:qFormat/>
    <w:pPr>
      <w:tabs>
        <w:tab w:val="clear" w:pos="708"/>
        <w:tab w:val="right" w:pos="6123" w:leader="underscore"/>
      </w:tabs>
      <w:suppressAutoHyphens w:val="true"/>
      <w:autoSpaceDE w:val="false"/>
      <w:spacing w:lineRule="atLeast" w:line="200"/>
      <w:jc w:val="both"/>
    </w:pPr>
    <w:rPr>
      <w:rFonts w:ascii="PragmaticaC;Courier New" w:hAnsi="PragmaticaC;Courier New" w:eastAsia="Arial" w:cs="PragmaticaC;Courier New"/>
      <w:sz w:val="18"/>
      <w:szCs w:val="1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6:22:00Z</dcterms:created>
  <dc:creator>2881</dc:creator>
  <dc:description/>
  <cp:keywords/>
  <dc:language>en-US</dc:language>
  <cp:lastModifiedBy>HP</cp:lastModifiedBy>
  <cp:lastPrinted>2016-01-26T11:52:00Z</cp:lastPrinted>
  <dcterms:modified xsi:type="dcterms:W3CDTF">2016-09-26T05:41:00Z</dcterms:modified>
  <cp:revision>86</cp:revision>
  <dc:subject/>
  <dc:title/>
</cp:coreProperties>
</file>