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49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дийские священные сооружения. Ступы. ОРКСЭ. ОБК, 4 к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 xml:space="preserve"> – познакомить учащихся с культурным наследием буддизма в мире, России и в Туве, об  их сакральном и духовном предназначении, о значении сохранения памятников духовной культуры в нашей республике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ширить кругозор учащихся, воспитать уважение к духовной культуре народа, учить беречь их и  сохранить для последующих поколений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беседа с привлечением дополнительного материал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Ход урок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Конкурс «Лучший знаток Основ буддийской культуры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15 минут</w:t>
      </w:r>
    </w:p>
    <w:p>
      <w:pPr>
        <w:pStyle w:val="Normal"/>
        <w:tabs>
          <w:tab w:val="clear" w:pos="708"/>
          <w:tab w:val="left" w:pos="426" w:leader="none"/>
        </w:tabs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в виде 10 тестовых заданий с возможными вариантами правильных ответов с целью проверки знаний по  основам буддийской истории и  философии</w:t>
      </w:r>
    </w:p>
    <w:p>
      <w:pPr>
        <w:pStyle w:val="Normal"/>
        <w:tabs>
          <w:tab w:val="clear" w:pos="708"/>
          <w:tab w:val="left" w:pos="426" w:leader="none"/>
        </w:tabs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тимулирование работы учащихся на уроке. Тесты проверяются сразу после написания. Учитель читает правильные ответы, учащиеся проверяют работы товарища по парте. За каждый правильный ответ присуждается 1 балл. Общий балл - 10.</w:t>
      </w:r>
    </w:p>
    <w:p>
      <w:pPr>
        <w:pStyle w:val="Normal"/>
        <w:tabs>
          <w:tab w:val="clear" w:pos="708"/>
          <w:tab w:val="left" w:pos="426" w:leader="none"/>
        </w:tabs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Полученные баллы записываются в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сертификат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а конкурса и подводятся итоги. У кого самое большое количество баллов – 9-10 – награждается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грамотой победител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-7 - 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грамотой призеров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ждение победителей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 беседа с учащимис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 задает вопрос</w:t>
      </w:r>
      <w:r>
        <w:rPr>
          <w:rFonts w:cs="Times New Roman" w:ascii="Times New Roman" w:hAnsi="Times New Roman"/>
          <w:sz w:val="24"/>
          <w:szCs w:val="24"/>
        </w:rPr>
        <w:t xml:space="preserve">: Ребята, какие памятники буддизма вы знаете в нашем городе и республике?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зможные правильные ответы учащихся</w:t>
      </w:r>
      <w:r>
        <w:rPr>
          <w:rFonts w:cs="Times New Roman" w:ascii="Times New Roman" w:hAnsi="Times New Roman"/>
          <w:sz w:val="24"/>
          <w:szCs w:val="24"/>
        </w:rPr>
        <w:t xml:space="preserve"> – буддийский дацан, буддийские храмы, барабан, ступы (субурганы), оваа (ритуальные каменные насыпи), священная гора и пр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ы правильно назвали один  их буддийских памятников – ступу (субурган). Кто знает – что такое буддийская ступа? Кому посвящены буддийские ступы? Как люди используют ее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зможные варианты ответов учащихся </w:t>
      </w:r>
      <w:r>
        <w:rPr>
          <w:rFonts w:cs="Times New Roman" w:ascii="Times New Roman" w:hAnsi="Times New Roman"/>
          <w:sz w:val="24"/>
          <w:szCs w:val="24"/>
        </w:rPr>
        <w:t xml:space="preserve">– памятник, святое сооружение, посвященное Будде Шакьямуни.  Верующие приходят к ним, совершают ритуальный обход вокруг них, совершают поклоны, молятся, развешивают молитвенные флаги (хей-аът тугу), загадывают свои пожелания. 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учителя о буддийских ступах сопровождается презентацией «Буддийские ступы»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План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возникновения буддийских ступ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буддийских ступ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буддийских ступ для верующий и для культурного наследия народа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История возникновения буддийских ступ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Ступа – священное сооружение, символ просветленного ума святых существ. Впервые ступы появились в Древней Индии еще до зарождения буддизма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бята, откройте страницу 60 учебника и прочитайте второй абзац о появлении первых буддийских ступ в Индии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Вопрос учителя:</w:t>
      </w:r>
      <w:r>
        <w:rPr>
          <w:rFonts w:cs="Times New Roman" w:ascii="Times New Roman" w:hAnsi="Times New Roman"/>
          <w:sz w:val="24"/>
          <w:szCs w:val="24"/>
        </w:rPr>
        <w:t xml:space="preserve"> Когда появились первые буддийские ступы?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Ответ учащихся:</w:t>
      </w:r>
      <w:r>
        <w:rPr>
          <w:rFonts w:cs="Times New Roman" w:ascii="Times New Roman" w:hAnsi="Times New Roman"/>
          <w:sz w:val="24"/>
          <w:szCs w:val="24"/>
        </w:rPr>
        <w:t xml:space="preserve"> После ухода Учителя Будды Шакьямуни, его ученики и простые верующие, решили кремировать тело Будды, а прах поместить в каменные сооружения – ступы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а, правильно, ребята. Было сооружено 8 ступ разных видов, посвященных важным событиям в жизни Будды Шакьямуни.  Но несмотря на то, что они были разные, но символизировали сострадательный, просветленный ум Будды и имеют пять обязательных элементов: (презентация)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снование – символ омраченности ума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3 Лестница (ступени) и купол (полушария) – символ Восьмеричного Благородного Пути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Шпиль – символ Сострадательного Ума Будды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  Навершие – символ Просветления Будды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Релаксация</w:t>
      </w:r>
      <w:r>
        <w:rPr>
          <w:rFonts w:cs="Times New Roman" w:ascii="Times New Roman" w:hAnsi="Times New Roman"/>
          <w:sz w:val="24"/>
          <w:szCs w:val="24"/>
        </w:rPr>
        <w:t>: Учитель предлагает провести вместе с учащимися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Медитацию</w:t>
      </w:r>
      <w:r>
        <w:rPr>
          <w:rFonts w:cs="Times New Roman" w:ascii="Times New Roman" w:hAnsi="Times New Roman"/>
          <w:sz w:val="24"/>
          <w:szCs w:val="24"/>
        </w:rPr>
        <w:t xml:space="preserve"> – что в переводе с санскрита означает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приучение ума</w:t>
      </w:r>
      <w:r>
        <w:rPr>
          <w:rFonts w:cs="Times New Roman" w:ascii="Times New Roman" w:hAnsi="Times New Roman"/>
          <w:sz w:val="24"/>
          <w:szCs w:val="24"/>
        </w:rPr>
        <w:t xml:space="preserve"> к правильным действиям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читель говорит</w:t>
      </w:r>
      <w:r>
        <w:rPr>
          <w:rFonts w:cs="Times New Roman" w:ascii="Times New Roman" w:hAnsi="Times New Roman"/>
          <w:sz w:val="24"/>
          <w:szCs w:val="24"/>
        </w:rPr>
        <w:t>: Потенциал сострадательного ума Будды присутствует во всех живых существах и сейчас вы в этом убедитесь. Давайте, вместе выполним медитацию «Подарим любовь и добро!»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едитация на дарование добра и любви всем живым существам. Представляя в уме  лучи солнца, олицетворяющие, присутствующие в каждом  ребенка, добро и любовь (можно под сопровождение буддийской музыки негромко), направляем их к живым существам. Начинаем медитацию с самых близких и родных, друзей, одноклассников, жителей города, республики, страны, на всех живых существ и тп. Лучи возвращаются к ребятам, их ум наполняется добротой и любовью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минутка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Виды буддийских ступ:</w:t>
      </w:r>
      <w:r>
        <w:rPr>
          <w:rFonts w:cs="Times New Roman" w:ascii="Times New Roman" w:hAnsi="Times New Roman"/>
          <w:sz w:val="24"/>
          <w:szCs w:val="24"/>
        </w:rPr>
        <w:t xml:space="preserve">  - 8 видов (презентация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тлени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го Поворота Колеса Учени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ных деян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ествия Будды на Землю из сферы 33-х Божеств-небожителе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я в сангх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а в Паринирвану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Вопрос учителя</w:t>
      </w:r>
      <w:r>
        <w:rPr>
          <w:rFonts w:cs="Times New Roman" w:ascii="Times New Roman" w:hAnsi="Times New Roman"/>
          <w:sz w:val="24"/>
          <w:szCs w:val="24"/>
        </w:rPr>
        <w:t xml:space="preserve">: Несмотря на разные виды ступ – что вы заметили общего? 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- Все они имеют одинаковую структуру из 5 элементов (частей)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осит прочитать выразительно одного из учеников абзац о строительстве ступ на станице 61 учебника.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читель дополняет текст учебника</w:t>
      </w:r>
      <w:r>
        <w:rPr>
          <w:rFonts w:cs="Times New Roman" w:ascii="Times New Roman" w:hAnsi="Times New Roman"/>
          <w:sz w:val="24"/>
          <w:szCs w:val="24"/>
        </w:rPr>
        <w:t xml:space="preserve"> – (показ презентации) В буддийскую ступу закладываются священные реликвии – сутры (молитвы), мантры – священные слоги и молитвы, образы будд, глиняные статуэтки ца-ца, артыш, зерно, драгоценные камни, частички одежды и останков святых, реализованных учителей и т.д. Потому что ступа – это не только священное каменное сооружение, но и символ мира, благополучия на Земле.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Вопрос учителя</w:t>
      </w:r>
      <w:r>
        <w:rPr>
          <w:rFonts w:cs="Times New Roman" w:ascii="Times New Roman" w:hAnsi="Times New Roman"/>
          <w:sz w:val="24"/>
          <w:szCs w:val="24"/>
        </w:rPr>
        <w:t>: Кто знает, где в городе Кызыле расположены буддийские ступы? Знаете ли, как они называются?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Возможные ответы учащихся:</w:t>
      </w:r>
      <w:r>
        <w:rPr>
          <w:rFonts w:cs="Times New Roman" w:ascii="Times New Roman" w:hAnsi="Times New Roman"/>
          <w:sz w:val="24"/>
          <w:szCs w:val="24"/>
        </w:rPr>
        <w:t xml:space="preserve"> Возле аэропорта – ступа Боддхичитты (Сострадания), на берегу Енисея, в парке – ступа Боддхичитты, на правом берегу, при въезде в г. Кызыл с  северной стороны – ступа Боддхичитты, в Каа-Хеме – ступы Зеленой Тары и Просветления. 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Дополнение учителя:</w:t>
      </w:r>
      <w:r>
        <w:rPr>
          <w:rFonts w:cs="Times New Roman" w:ascii="Times New Roman" w:hAnsi="Times New Roman"/>
          <w:sz w:val="24"/>
          <w:szCs w:val="24"/>
        </w:rPr>
        <w:t xml:space="preserve"> Вокруг Кызыла расположены 9 буддийских ступ. Они возведены верующими, чтобы ступы оберегали жителей города от бедствий и несчастных случаев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ующие буддисты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ют обход вокруг ступ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ют поклоны рядом со ступой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ют молитвы и благопожелани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тывают мантры</w:t>
      </w:r>
    </w:p>
    <w:p>
      <w:pPr>
        <w:pStyle w:val="Style15"/>
        <w:tabs>
          <w:tab w:val="clear" w:pos="708"/>
          <w:tab w:val="left" w:pos="426" w:leader="none"/>
        </w:tabs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дисты верят в то, что обход ступы, поклоны, чтение молитв и священных мантр очищает их негативную карму, способствует накоплению благой кармы и они верят, что в будущем. Они смогут быстро достичь  Просветления и состояния Будды. </w:t>
      </w:r>
    </w:p>
    <w:p>
      <w:pPr>
        <w:pStyle w:val="Style15"/>
        <w:tabs>
          <w:tab w:val="clear" w:pos="708"/>
          <w:tab w:val="left" w:pos="426" w:leader="none"/>
        </w:tabs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притча о старом человеке, который уверовал в Учение Будды Шакьямуни и решил стать монахом. </w:t>
      </w:r>
    </w:p>
    <w:p>
      <w:pPr>
        <w:pStyle w:val="Style15"/>
        <w:tabs>
          <w:tab w:val="clear" w:pos="708"/>
          <w:tab w:val="left" w:pos="426" w:leader="none"/>
        </w:tabs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старый человек был учеником Шарипутры, одного из 5 ближайших учеников Будды. Старик попросил Шарипутру  даровать ему  обеты (клятвы) монаха. Тогда Шарипутра сказал ему, что у него нет кармы стать монахом и отказал даровать обеты. Тогда старый человек загоревал  заплакал.  С помощью своего мудрого ока и ясновидения, это увидел Будда. Он пригласил к себе старика и сказал, чтобы он не горевал. Так как Шарипутра не достиг еще состояния  Просветления, он не смог увидеть твое прошлое рождение. </w:t>
      </w:r>
    </w:p>
    <w:p>
      <w:pPr>
        <w:pStyle w:val="Style15"/>
        <w:tabs>
          <w:tab w:val="clear" w:pos="708"/>
          <w:tab w:val="left" w:pos="426" w:leader="none"/>
        </w:tabs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В одной из прошлых жизней ты был муравьем и в сезон дождей, спасаясь от наводнения, ты забрался на сухой коровий навоз. Вода от дождя понесла этот навоз к ступе и сделала 3 круга вокруг нее. А так как, любое живое существо, если совершит обход святой ступы, то он в будущих рождениях  обязательно достигнет состояния Будды. Поэтому, я дам тебе обеты монаха и ты очень скоро достигнешь состояния Будды.</w:t>
      </w:r>
    </w:p>
    <w:p>
      <w:pPr>
        <w:pStyle w:val="Style15"/>
        <w:tabs>
          <w:tab w:val="clear" w:pos="708"/>
          <w:tab w:val="left" w:pos="426" w:leader="none"/>
        </w:tabs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ется, что почитание буддийской ступы приравнивается почитанию самого Будды Шакьямуни и является благоприятным устремлением верующих к счастью и одним из способов накопления добродетелей. Самая святая ступа находится в Индии, в городе Бодхгая. Эта ступа называется ступа Просветления и возведена она рядом с деревом, под которым достиг состояния Будды Сиддгардха Гаутама  Шакьямуни. Почитание этой святыни  в 100 тысяч раз увеличивает благие заслуги верующего. И каждый буддист мечтает обязательно совершить к этому месту паломничество хоть один раз в жизни. </w:t>
      </w:r>
    </w:p>
    <w:p>
      <w:pPr>
        <w:pStyle w:val="Style15"/>
        <w:tabs>
          <w:tab w:val="clear" w:pos="708"/>
          <w:tab w:val="left" w:pos="426" w:leader="none"/>
        </w:tabs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важно сохранить эти памятники духовной культуры будущим поколениям. Поэтому нельзя загрязнять то место, где стоит ступа, бить, рисовать и ломать поверхность ступы.. Считается, тем самым человек накопит огромную негативную карму и причины будущих страданий. А наоборот, надо красить и белить, ремонтировать поверхность ступ, чтобы они сохранились на долгое время. В этом случае, считается, в будущем рождении человек родится умным, мудрым, красивой внешностью, богатым и в будущем достигнет состояния Просветления. </w:t>
      </w:r>
    </w:p>
    <w:p>
      <w:pPr>
        <w:pStyle w:val="Style15"/>
        <w:tabs>
          <w:tab w:val="clear" w:pos="708"/>
          <w:tab w:val="left" w:pos="426" w:leader="none"/>
        </w:tabs>
        <w:ind w:left="0" w:firstLine="708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Заключение.</w:t>
      </w:r>
    </w:p>
    <w:p>
      <w:pPr>
        <w:pStyle w:val="Style15"/>
        <w:tabs>
          <w:tab w:val="clear" w:pos="708"/>
          <w:tab w:val="left" w:pos="426" w:leader="none"/>
        </w:tabs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вы на уроке узнали о буддийских ступах. Вы придете домой , еще раз прочитаете урок 25 и расскажете об этом своим родным и близким.  </w:t>
      </w:r>
    </w:p>
    <w:p>
      <w:pPr>
        <w:pStyle w:val="Style15"/>
        <w:tabs>
          <w:tab w:val="clear" w:pos="708"/>
          <w:tab w:val="left" w:pos="426" w:leader="none"/>
        </w:tabs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в субботу или воскресенье, сходите всей семьей к одной из буддийских ступ и сделайте фотографию. </w:t>
      </w:r>
    </w:p>
    <w:p>
      <w:pPr>
        <w:pStyle w:val="Style15"/>
        <w:tabs>
          <w:tab w:val="clear" w:pos="708"/>
          <w:tab w:val="left" w:pos="426" w:leader="none"/>
        </w:tabs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2:31:00Z</dcterms:created>
  <dc:creator>Джалилова</dc:creator>
  <dc:description/>
  <dc:language>en-US</dc:language>
  <cp:lastModifiedBy>Джалилова</cp:lastModifiedBy>
  <dcterms:modified xsi:type="dcterms:W3CDTF">2016-01-29T04:19:00Z</dcterms:modified>
  <cp:revision>4</cp:revision>
  <dc:subject/>
  <dc:title/>
</cp:coreProperties>
</file>