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tt-RU"/>
        </w:rPr>
        <w:t>Выступление учащихся</w:t>
      </w:r>
      <w:r>
        <w:rPr>
          <w:b/>
          <w:sz w:val="32"/>
          <w:szCs w:val="32"/>
        </w:rPr>
        <w:t xml:space="preserve"> на экологическом семинар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ткрытие семинар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Автор Гараева Гильмира Абдулловна, учитель татарского языка и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. Здравствуйте дорогие гости – участники семина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2 уч. </w:t>
      </w:r>
      <w:r>
        <w:rPr>
          <w:sz w:val="28"/>
          <w:szCs w:val="28"/>
          <w:lang w:val="tt-RU"/>
        </w:rPr>
        <w:t>Хәерле көн авылыбыз кунаклары, семинарда катнашучы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1 уч. </w:t>
      </w:r>
      <w:r>
        <w:rPr>
          <w:sz w:val="28"/>
          <w:szCs w:val="28"/>
        </w:rPr>
        <w:t xml:space="preserve">Мы рады видеть вас в наших родных кра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. Вас приветствуют учащиеся Сулеевской средней школы имени Галеева Рината Гимадилислам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уч. И воспитанники Сулеевского детского сада «Экият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1 уч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>Край родной ты с малых лет всегда со мной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лый край, лесной, сиреневый, грибной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меня поют здесь песни соловьи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ля меня журчат весенние ручь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</w:rPr>
        <w:t>Вед.2 уч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Шаулап тора яшел урманнар,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Җәелгәннәр тезмә тын таулар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ошлар йөзә зәңгәр күлләрдә,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Тирбәләләр гөлләр җилләрдә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3 уч.</w:t>
      </w:r>
      <w:r>
        <w:rPr>
          <w:sz w:val="28"/>
          <w:szCs w:val="28"/>
          <w:lang w:val="tt-RU"/>
        </w:rPr>
        <w:t xml:space="preserve"> Почему мы с лесом дружим,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>Для чего он людям нужен?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уч.</w:t>
      </w:r>
      <w:r>
        <w:rPr>
          <w:sz w:val="28"/>
          <w:szCs w:val="28"/>
          <w:lang w:val="tt-RU"/>
        </w:rPr>
        <w:t xml:space="preserve"> Вот стоит обычный стол. </w:t>
      </w:r>
      <w:r>
        <w:rPr>
          <w:sz w:val="28"/>
          <w:szCs w:val="28"/>
          <w:u w:val="single"/>
          <w:lang w:val="tt-RU"/>
        </w:rPr>
        <w:t>Это-лес!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Или рама, двери, пол? </w:t>
      </w:r>
      <w:r>
        <w:rPr>
          <w:sz w:val="28"/>
          <w:szCs w:val="28"/>
          <w:u w:val="single"/>
          <w:lang w:val="tt-RU"/>
        </w:rPr>
        <w:t>Лес</w:t>
      </w:r>
    </w:p>
    <w:p>
      <w:pPr>
        <w:pStyle w:val="Normal"/>
        <w:ind w:firstLine="54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 уч.</w:t>
      </w:r>
      <w:r>
        <w:rPr>
          <w:sz w:val="28"/>
          <w:szCs w:val="28"/>
          <w:lang w:val="tt-RU"/>
        </w:rPr>
        <w:t xml:space="preserve"> И пенал красивый наш?     </w:t>
      </w:r>
      <w:r>
        <w:rPr>
          <w:sz w:val="28"/>
          <w:szCs w:val="28"/>
          <w:u w:val="single"/>
          <w:lang w:val="tt-RU"/>
        </w:rPr>
        <w:t xml:space="preserve">Лес </w:t>
      </w:r>
      <w:r>
        <w:rPr>
          <w:sz w:val="28"/>
          <w:szCs w:val="28"/>
          <w:lang w:val="tt-RU"/>
        </w:rPr>
        <w:t>(все вместе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Или этот карандаш?      </w:t>
      </w:r>
      <w:r>
        <w:rPr>
          <w:sz w:val="28"/>
          <w:szCs w:val="28"/>
          <w:u w:val="single"/>
          <w:lang w:val="tt-RU"/>
        </w:rPr>
        <w:t xml:space="preserve">Лес  </w:t>
      </w:r>
      <w:r>
        <w:rPr>
          <w:sz w:val="28"/>
          <w:szCs w:val="28"/>
          <w:lang w:val="tt-RU"/>
        </w:rPr>
        <w:t>(все вместе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Ну, а стол, скамейка, парта</w:t>
      </w:r>
      <w:r>
        <w:rPr>
          <w:sz w:val="28"/>
          <w:szCs w:val="28"/>
          <w:u w:val="single"/>
          <w:lang w:val="tt-RU"/>
        </w:rPr>
        <w:t xml:space="preserve">?      Лес </w:t>
      </w:r>
      <w:r>
        <w:rPr>
          <w:sz w:val="28"/>
          <w:szCs w:val="28"/>
          <w:lang w:val="tt-RU"/>
        </w:rPr>
        <w:t>(все вместе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 уч.</w:t>
      </w:r>
      <w:r>
        <w:rPr>
          <w:sz w:val="28"/>
          <w:szCs w:val="28"/>
          <w:lang w:val="tt-RU"/>
        </w:rPr>
        <w:t xml:space="preserve">А тетрадка, книга, парта?    </w:t>
      </w:r>
      <w:r>
        <w:rPr>
          <w:sz w:val="28"/>
          <w:szCs w:val="28"/>
          <w:u w:val="single"/>
          <w:lang w:val="tt-RU"/>
        </w:rPr>
        <w:t xml:space="preserve"> Лес! Лес! </w:t>
      </w:r>
      <w:r>
        <w:rPr>
          <w:sz w:val="28"/>
          <w:szCs w:val="28"/>
          <w:lang w:val="tt-RU"/>
        </w:rPr>
        <w:t>(все вместе)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Оглянись, все вокруг</w:t>
      </w:r>
    </w:p>
    <w:p>
      <w:pPr>
        <w:pStyle w:val="Normal"/>
        <w:ind w:firstLine="54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u w:val="single"/>
          <w:lang w:val="tt-RU"/>
        </w:rPr>
        <w:t xml:space="preserve">Это наш зеленый друг </w:t>
      </w:r>
      <w:r>
        <w:rPr>
          <w:sz w:val="28"/>
          <w:szCs w:val="28"/>
          <w:lang w:val="tt-RU"/>
        </w:rPr>
        <w:t>(все вместе</w:t>
      </w:r>
      <w:r>
        <w:rPr>
          <w:sz w:val="28"/>
          <w:szCs w:val="28"/>
          <w:u w:val="single"/>
          <w:lang w:val="tt-RU"/>
        </w:rPr>
        <w:t>)</w:t>
      </w:r>
    </w:p>
    <w:p>
      <w:pPr>
        <w:pStyle w:val="Normal"/>
        <w:ind w:firstLine="54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Вед.1 уч.</w:t>
      </w:r>
      <w:r>
        <w:rPr>
          <w:sz w:val="28"/>
          <w:szCs w:val="28"/>
          <w:lang w:val="tt-RU"/>
        </w:rPr>
        <w:t xml:space="preserve"> При проведении акции “Чистые леса Татарстана” в Альметьевском муниципальном районе высажено более ста гектаров лес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уходят)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а сцену выходит Водяная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и Шурале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одяная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рудно стало жить в рек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ме, Волге и Ок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х, судьба моя жестока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где спрятаться от стока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ждый норовит завод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бросить мусор в бездну вод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где взять воды напиться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учше сразу утопиться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урал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е плачь, Русалка, ведь теперь мы не одни . Помогают нам наши друзь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 тоже охраняю и лес и родник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мускулы мои, охо-хо, крепк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гда народ приходит в лес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 пляшу, чекощу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Не загрязняйте!-вслед кричу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селись, Русалочка со мно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есня “Шурале”,поет Хурамшин Русла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 дети , Шурале, Водяная танцуют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1 уч</w:t>
      </w:r>
      <w:r>
        <w:rPr>
          <w:sz w:val="28"/>
          <w:szCs w:val="28"/>
          <w:lang w:val="tt-RU"/>
        </w:rPr>
        <w:t>. Наша общежитие – Земля!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 еще научнее – Планета.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Никому, товарищи, нельзя</w:t>
      </w:r>
    </w:p>
    <w:p>
      <w:pPr>
        <w:pStyle w:val="Normal"/>
        <w:ind w:firstLine="540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Забывать когда – нибудь просто это!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2 уч.</w:t>
      </w:r>
      <w:r>
        <w:rPr>
          <w:sz w:val="28"/>
          <w:szCs w:val="28"/>
          <w:lang w:val="tt-RU"/>
        </w:rPr>
        <w:t xml:space="preserve"> А мы и не забываем. В нашей школе работает кружок “Экология”. Ребята, которые там занимаются, ведут очень плодотворную работу. Не только сами, а  всей школо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1 уч.</w:t>
      </w:r>
      <w:r>
        <w:rPr>
          <w:sz w:val="28"/>
          <w:szCs w:val="28"/>
          <w:lang w:val="tt-RU"/>
        </w:rPr>
        <w:t xml:space="preserve">  Вот, например, в каждую весну мы встречаем своих пернатых друзей скворечниками.  Для скворцов готовим дом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  <w:lang w:val="tt-RU"/>
        </w:rPr>
        <w:t>Чтобы птицы жили в нем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выходят три ученика со скворечниками, музык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Вед.2 уч. </w:t>
      </w:r>
      <w:r>
        <w:rPr>
          <w:sz w:val="28"/>
          <w:szCs w:val="28"/>
          <w:lang w:val="tt-RU"/>
        </w:rPr>
        <w:t xml:space="preserve"> Еще ежегодно мы участвуем в акции “Посади свое  дерево” (выходят 3   ученика с лопатой, с елью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.1 уч</w:t>
      </w:r>
      <w:r>
        <w:rPr>
          <w:sz w:val="28"/>
          <w:szCs w:val="28"/>
          <w:lang w:val="tt-RU"/>
        </w:rPr>
        <w:t>. Не только ежегодно, а можно сказать ежемесячно, даже каждый день мы шефствуем над родниками. Очищаем их от грязи, мусора, сажаем цветы. В нашем районе ежегодно с 1 апреля по 1 июня проходит экологический двухмесячни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выходят 3 ученика  с ведрами, родник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.2 уч.</w:t>
      </w:r>
      <w:r>
        <w:rPr>
          <w:sz w:val="28"/>
          <w:szCs w:val="28"/>
          <w:lang w:val="tt-RU"/>
        </w:rPr>
        <w:t xml:space="preserve">  Наши  юные экологи часто ходят на экскурсии в природу. Изучают виды растений.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ыходят ученики с Красной книгой, с рюкзаком, карто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.1 уч</w:t>
      </w:r>
      <w:r>
        <w:rPr>
          <w:sz w:val="28"/>
          <w:szCs w:val="28"/>
          <w:lang w:val="tt-RU"/>
        </w:rPr>
        <w:t>. Еще мы собираем макулатуру.  В этом году  всей школой сдали 3 тонны макулатуры согласно  постановления исполкома о проведении конкурса “Отходам вторую жизнь” и  акции “Очистим планету от мусора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ыходят ученики с макулатуро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.2 уч. </w:t>
      </w:r>
      <w:r>
        <w:rPr>
          <w:sz w:val="28"/>
          <w:szCs w:val="28"/>
          <w:lang w:val="tt-RU"/>
        </w:rPr>
        <w:t>А еще, а еще .... мы все читаем газету “Экологическая правда”, пишем статьи, участвуем в различных конкурсах и мероприятиях</w:t>
      </w:r>
      <w:r>
        <w:rPr>
          <w:b/>
          <w:sz w:val="28"/>
          <w:szCs w:val="28"/>
          <w:lang w:val="tt-RU"/>
        </w:rPr>
        <w:t xml:space="preserve">. </w:t>
      </w:r>
      <w:r>
        <w:rPr>
          <w:sz w:val="28"/>
          <w:szCs w:val="28"/>
          <w:lang w:val="tt-RU"/>
        </w:rPr>
        <w:t>Побеждаем, получаем грамоты и благодарственные письма. (выходят дети с грамотами)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Вед.1 уч.</w:t>
      </w:r>
      <w:r>
        <w:rPr>
          <w:sz w:val="28"/>
          <w:szCs w:val="28"/>
          <w:lang w:val="tt-RU"/>
        </w:rPr>
        <w:t>Давайте будем беречь планету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Во всей Вселенной красивей нету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Во всей Вселенной совсем одна!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Что будет делать без нас он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есня “Әбием әкиятләре” (поют все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сөйләгән әкиятләр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ләр җирдә и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ык сурәтләрдә түге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гада, күлдә ид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шымт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сенмибез шифа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гырын, чиста кар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 әкият сыендыры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яшәгән Җир шары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сөйләгән әкиятләр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ңгезләр зәңгәр и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 буйлары бәбкә ү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гетләр мәргән и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сөйләгән әкиятләр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згелек-савап ид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не агулад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пте җирнең җиләг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шымт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сенмибез шифа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гырын, чиста кар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 әкият сыендыры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яшәгән Җир шары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Бергә:(Көйсез ген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 әкият сыендыры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яшәгән Җир шарын!</w:t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2:00Z</dcterms:created>
  <dc:creator>Suleevo</dc:creator>
  <dc:description/>
  <cp:keywords/>
  <dc:language>en-US</dc:language>
  <cp:lastModifiedBy>Гульмира</cp:lastModifiedBy>
  <cp:lastPrinted>2011-06-03T08:13:00Z</cp:lastPrinted>
  <dcterms:modified xsi:type="dcterms:W3CDTF">2016-09-27T14:16:00Z</dcterms:modified>
  <cp:revision>27</cp:revision>
  <dc:subject/>
  <dc:title/>
</cp:coreProperties>
</file>