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 урока  литературного чтения  в 3 класс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читель начальных классов  Дузь Валентина Ивановна, МБОУ ООШ № 21 Тимашевский р-он, ст.Роговска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  </w:t>
      </w:r>
      <w:r>
        <w:rPr>
          <w:rFonts w:cs="Times New Roman" w:ascii="Times New Roman" w:hAnsi="Times New Roman"/>
          <w:sz w:val="28"/>
          <w:szCs w:val="28"/>
        </w:rPr>
        <w:t>С. А. Есенин «Черемух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знакомство со стихотворением С.А.Есенина «Черемуха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учить  чувствовать  и  понимать  образный  язык  поэтического  произведения;  развивать умение высказывать свои мысли; совершенствовать коллективные формы работы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 и постановка проблемы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отрывки из стихотворений С.Есенина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ереза под моим окном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крылась снегом, точно серебром.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ушистых ветках снежною каймой 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ись кисти белой бахромой.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т зима – аукает,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хнатый лес баюкает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звоном сосняка.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с тоской глубокою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ут в страну далекую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ые облака.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ъединяет эти два отрывка? (зима, природа, С.Есенин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егодня на уроке мы встретимся с весной. Произойдет путешествие во времени. Время – это движение. А может ли поэт в своем стихотворении нарисовать картину природы в движении? (предположения детей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торение биографии С.Есенин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уроке вы познакомитесь со стихотворением, которое написал Сергей Есенин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рассказывюет о С.А.Есенине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ргей Александрович Есенин родился 3 октября 1895 года в селе Константиново Рязанской  области. Родителям мальчика пришлось уехать в город на заработки, и с двух лет маленький Сережа жил в доме деда. Среди деревенских мальчишек Сережа слыл драчуном, ходил всегда в царапинах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ещё Сергей очень любил природу. Часами он мог сидеть у реки, смотреть на небо, на деревья и чувствовать силу и нежность окружающей природы. Своё восхищение картинами родной природы поэт передал в стихах. Его стихи как-то особенно светлы, чисты и мелодичны. Его называли певцом русской природы. Многие из его стихов стали песнями.    Стихи Есенин начал сочинять в 9 лет. Первое опубликованное стихотворение было стихотворение «Берёза». В 21 год вышла первая книга стихов, называлась «Радуница». Он становится популярным поэтом того времен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ргей Александрович Есенин прожил короткую жизнь, всего 30 лет. А село Константиново на Рязанщине сейчас называется Есени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стихотворением С.Есенина «Черемуха»</w:t>
      </w:r>
    </w:p>
    <w:p>
      <w:pPr>
        <w:pStyle w:val="Style16"/>
        <w:spacing w:lineRule="auto" w:line="360" w:before="0" w:after="0"/>
        <w:contextualSpacing/>
        <w:rPr/>
      </w:pPr>
      <w:r>
        <w:rPr>
          <w:sz w:val="28"/>
          <w:szCs w:val="28"/>
        </w:rPr>
        <w:t>- Я обещала встречу с весно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Весна... 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акие картины природы возникают у вас в памяти?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 приходом весны происходят самые настоящие чудеса. Особенно чудесны перемены в жизни деревьев. Познакомимся со стихотворением «Черемуха». (Слайд 10)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будет стихотворение?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такое черемуха? (дерево с сильно пахнущими цветками и темными терпкими ягодами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тем как мы начнем читать стихотворение, давайте познакомимся с трудными словами: (Слайд 11)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са медвяная</w:t>
      </w:r>
      <w:r>
        <w:rPr>
          <w:rFonts w:cs="Times New Roman" w:ascii="Times New Roman" w:hAnsi="Times New Roman"/>
          <w:sz w:val="28"/>
          <w:szCs w:val="28"/>
        </w:rPr>
        <w:t xml:space="preserve"> - ароматная   с  </w:t>
      </w:r>
      <w:r>
        <w:rPr>
          <w:rFonts w:eastAsia="+mn-ea" w:cs="Times New Roman" w:ascii="Times New Roman" w:hAnsi="Times New Roman"/>
          <w:sz w:val="28"/>
          <w:szCs w:val="28"/>
        </w:rPr>
        <w:t>запахом меда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  <w:u w:val="single"/>
        </w:rPr>
        <w:t>Зелень пряная</w:t>
      </w:r>
      <w:r>
        <w:rPr>
          <w:rFonts w:eastAsia="+mn-ea" w:cs="Times New Roman" w:ascii="Times New Roman" w:hAnsi="Times New Roman"/>
          <w:sz w:val="28"/>
          <w:szCs w:val="28"/>
        </w:rPr>
        <w:t xml:space="preserve"> – с острым арома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запахом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райтесь почувствовать то состояние природы, которое передал поэт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стихотворение «Черемуха». (Слайд 12)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равилось ли вам стихотворение?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ие чувства возникли у вас?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картины представили себе, слушая стихотворение?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настроение поэта почувствовали? </w:t>
      </w:r>
      <w:r>
        <w:rPr>
          <w:rFonts w:cs="Times New Roman" w:ascii="Times New Roman" w:hAnsi="Times New Roman"/>
          <w:i/>
          <w:iCs/>
          <w:sz w:val="28"/>
          <w:szCs w:val="28"/>
        </w:rPr>
        <w:t>(Любовь к природе, радость, восторг от красоты природы, от красоты цветущей черемухи)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выбирает поэт, чтобы мы услышали, как поет ручей?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поэт изображает черемуху и ручей как живые?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 не только поэты изображают черемуху в своих произведениях, но и художники и композиторы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доску. На ней вы видите картины художников, изобразивших весну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рослушаем песню «Черемуха» в исполнении Валентины Толкуновой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 </w:t>
      </w:r>
    </w:p>
    <w:p>
      <w:pPr>
        <w:pStyle w:val="Style16"/>
        <w:spacing w:lineRule="auto" w:line="360" w:before="0" w:after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ки подняли и покачали - это деревья в цвету.</w:t>
      </w:r>
    </w:p>
    <w:p>
      <w:pPr>
        <w:pStyle w:val="Style16"/>
        <w:spacing w:lineRule="auto" w:line="360" w:before="0" w:after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ки согнули, кисти встряхнули - с них ветер сбивает росу.</w:t>
      </w:r>
    </w:p>
    <w:p>
      <w:pPr>
        <w:pStyle w:val="Style16"/>
        <w:spacing w:lineRule="auto" w:line="360" w:before="0" w:after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тороны руки, плавно помашем - это к нам птицы летят.</w:t>
      </w:r>
    </w:p>
    <w:p>
      <w:pPr>
        <w:pStyle w:val="Style16"/>
        <w:tabs>
          <w:tab w:val="clear" w:pos="708"/>
          <w:tab w:val="left" w:pos="7995" w:leader="none"/>
        </w:tabs>
        <w:spacing w:lineRule="auto" w:line="360" w:before="0" w:after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сна наступила! Весна наступила!"- радостно дети кричат.</w:t>
        <w:tab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поэтической лексикой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читать стихотворение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ти изобразительно-выразительные средства языка и объяснить их понимание.                        (эпитеты, сравнения, метафоры, олицетворения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для чего, с какой целью автор написал это стихотворение? (Чтобы передать свою радость, привлечь внимание читателя к красоте природы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образного выражения своих чувств поэт использует эпитеты, метафоры, сравнения, олицетворения. 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питеты (цвет) – образное художественное определение предмета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золотистые, серебряный ручей, зелень золотистая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питеты (свойства + запах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уха душистая, роса медвяная, зелень пряная, маленький ручей, волной гремучею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 дереве говорится как о цветке?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«с весною», а не «весною»?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– сопоставление одного явления или предмета с другим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тки золотистые, что кудри завила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автор использует такое сравнение?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Метафора  - это перенос значений на основе сходства.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а сползает, зелень сияет в серебре, зелень горит, ручей поет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ицетворение -  это характеристика неодушевленного предмета как живое существо.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уха, ручей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автор делает повтор первой строчки? (хочет обратить внимание на черемуху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 автор как бы заново всматривается в нее. Давайте и мы присмотримся внимательнее. (Во второй части черемуха другая «развесившись, стоит», зелень не в серебре, а в золоте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нарисован ручей? Каковы его размеры? Это один и тот же ручей? (В начале – струится маленький, между корней, а в конце – гремучая волна, обдает ветки, под кручею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бъясняются эти изменения? ( Время прошло – черемуха распустилась, расцвела, и ручей набрался силы)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загадка этого текста? (изображены две картины, причем разделенные во времени, картина природы изображена в движении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точно одного, нарисованного вами рисунка? (нет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 вы нарисовали на втором рисунке? (словесное рисование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ой части стихотворения подходит эта картина? Почему?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Ученики рисуют черемуху. (Слайд 19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 Домашнее задание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ось вам почувствовать весну?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и выражения С.А.Есенина вам особенно понравились?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загадку стихотворения мы разгадали?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ма выучить стихотворение наизусть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40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12:00Z</dcterms:created>
  <dc:creator>User</dc:creator>
  <dc:description/>
  <cp:keywords/>
  <dc:language>en-US</dc:language>
  <cp:lastModifiedBy>AMD VISION</cp:lastModifiedBy>
  <dcterms:modified xsi:type="dcterms:W3CDTF">2016-09-07T13:06:00Z</dcterms:modified>
  <cp:revision>10</cp:revision>
  <dc:subject/>
  <dc:title/>
</cp:coreProperties>
</file>