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center"/>
        <w:rPr>
          <w:rFonts w:ascii="Georgia" w:hAnsi="Georgia" w:cs="Arial"/>
          <w:b/>
          <w:b/>
          <w:color w:val="0000CC"/>
          <w:sz w:val="36"/>
          <w:szCs w:val="36"/>
        </w:rPr>
      </w:pPr>
      <w:r>
        <w:rPr>
          <w:rFonts w:cs="Georgia" w:ascii="Georgia" w:hAnsi="Georgia"/>
          <w:b/>
          <w:color w:val="0000CC"/>
          <w:sz w:val="36"/>
          <w:szCs w:val="36"/>
        </w:rPr>
        <w:t xml:space="preserve">Победители </w:t>
      </w:r>
      <w:r>
        <w:rPr>
          <w:rFonts w:cs="Arial" w:ascii="Georgia" w:hAnsi="Georgia"/>
          <w:b/>
          <w:color w:val="0000CC"/>
          <w:sz w:val="36"/>
          <w:szCs w:val="36"/>
        </w:rPr>
        <w:t xml:space="preserve">Всероссийского  конкурса  методических разработок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center"/>
        <w:rPr>
          <w:rFonts w:ascii="Georgia" w:hAnsi="Georgia" w:cs="Arial"/>
          <w:b/>
          <w:b/>
          <w:color w:val="0000CC"/>
          <w:sz w:val="36"/>
          <w:szCs w:val="36"/>
        </w:rPr>
      </w:pPr>
      <w:r>
        <w:rPr>
          <w:rFonts w:cs="Arial" w:ascii="Georgia" w:hAnsi="Georgia"/>
          <w:b/>
          <w:bCs/>
          <w:color w:val="0000CC"/>
          <w:sz w:val="36"/>
          <w:szCs w:val="36"/>
        </w:rPr>
        <w:t>«</w:t>
      </w:r>
      <w:r>
        <w:rPr>
          <w:rFonts w:cs="Arial" w:ascii="Georgia" w:hAnsi="Georgia"/>
          <w:b/>
          <w:color w:val="0000CC"/>
          <w:sz w:val="36"/>
          <w:szCs w:val="36"/>
        </w:rPr>
        <w:t>Учебное занятие в условиях ФГОС СПО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center"/>
        <w:rPr>
          <w:rFonts w:ascii="Georgia" w:hAnsi="Georgia" w:cs="Georgia"/>
          <w:color w:val="C00000"/>
          <w:sz w:val="32"/>
          <w:szCs w:val="32"/>
        </w:rPr>
      </w:pPr>
      <w:r>
        <w:rPr>
          <w:rFonts w:cs="Georgia" w:ascii="Georgia" w:hAnsi="Georgia"/>
          <w:color w:val="C00000"/>
          <w:sz w:val="32"/>
          <w:szCs w:val="32"/>
        </w:rPr>
        <w:t>(скачать  на сайте «Диплом Победителя»)</w:t>
      </w:r>
    </w:p>
    <w:p>
      <w:pPr>
        <w:pStyle w:val="Normal"/>
        <w:rPr>
          <w:rFonts w:ascii="Georgia" w:hAnsi="Georgia" w:cs="Georgia"/>
          <w:color w:val="C00000"/>
          <w:sz w:val="32"/>
          <w:szCs w:val="32"/>
        </w:rPr>
      </w:pPr>
      <w:r>
        <w:rPr>
          <w:rFonts w:cs="Georgia" w:ascii="Georgia" w:hAnsi="Georgia"/>
          <w:color w:val="C00000"/>
          <w:sz w:val="32"/>
          <w:szCs w:val="32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42"/>
        <w:gridCol w:w="5068"/>
      </w:tblGrid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eorgia" w:hAnsi="Georgia"/>
                <w:b/>
                <w:color w:val="002060"/>
                <w:sz w:val="28"/>
                <w:szCs w:val="28"/>
              </w:rPr>
              <w:t>Номинация 1.  Методическая разработка учебного занятия теоретического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лкова Наталья Его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У ОО НПО ПУ № 22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болева Татьяна Михайл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"Калужский техникум электронных приборов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кова Ольга Геннадье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НПО "Профессиональный лицей № 46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итакова Татьяна Алексее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БПОУ  «Курганский технологический колледж имени Геро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«Советского Союза Н.Я.Анфиногенова»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Юнусова Светлана Вениамин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У СПО "Прокопьевский транспортный техникум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леханова Елена Александ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ВО ВАМК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Лесина Валентина Григорьевна 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рвомайский профессиональный  лицей № 3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знецова Ирина Викто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Колледж Градостроительства и сервиса № 3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рутикова Светлана Александровна; Сластенова Светлана Анатольевна; Шаклеина Наталья Пет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ОУ СПО СО "Ирбитский политехникум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жемякина Наталья Николае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Киселевский горный техникум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кворцова Наталья Александ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Жигулевский государственный колледж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елякина Нина Его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 ПО Ханты-Мансийского автономного округа – Югры «Нижневартовский медицинский колледж»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шкина Ольга Николае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КиИ РБ ОМК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сыгина Ирина Владими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СО "Туринский многопрофильный техникум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ешукова наталья Павл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Бурятский республиканский техникум пищевой и перерабатывающей промышленности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акурова Гульнара Фаниловна, Курлина Лидия Николае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ОУ СПО "Нижнекамский политехнический колледж им.Е.Н.Королёва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адалка Венера Нагим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У СПО Осинниковский горнотехнический колледж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нтонов Виталий Алексеевич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Колледж Градостроительства и сервиса № 3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акурова Альфия Зядит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У СПО "Казанская банковская школа (колледж) Центрального Банка Российской Федерации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DAEEF3" w:val="clear"/>
              <w:spacing w:lineRule="auto" w:line="240" w:before="0" w:after="0"/>
              <w:ind w:left="210" w:hanging="0"/>
              <w:jc w:val="center"/>
              <w:rPr>
                <w:rFonts w:ascii="Georgia" w:hAnsi="Georgia" w:cs="Arial"/>
                <w:b/>
                <w:b/>
                <w:sz w:val="28"/>
                <w:szCs w:val="28"/>
              </w:rPr>
            </w:pPr>
            <w:r>
              <w:rPr>
                <w:rFonts w:cs="Arial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hd w:fill="DAEEF3" w:val="clear"/>
              <w:spacing w:lineRule="auto" w:line="240" w:before="0" w:after="0"/>
              <w:ind w:left="210" w:hanging="0"/>
              <w:jc w:val="center"/>
              <w:rPr>
                <w:rFonts w:ascii="Georgia" w:hAnsi="Georgia" w:cs="Arial"/>
                <w:b/>
                <w:b/>
                <w:sz w:val="28"/>
                <w:szCs w:val="28"/>
              </w:rPr>
            </w:pPr>
            <w:r>
              <w:rPr>
                <w:rFonts w:cs="Arial" w:ascii="Georgia" w:hAnsi="Georgia"/>
                <w:b/>
                <w:sz w:val="28"/>
                <w:szCs w:val="28"/>
              </w:rPr>
              <w:t>Номинация  2. Методическая разработка  занятия  производственного обучения</w:t>
            </w:r>
          </w:p>
          <w:p>
            <w:pPr>
              <w:pStyle w:val="Normal"/>
              <w:shd w:fill="DAEEF3" w:val="clear"/>
              <w:spacing w:lineRule="auto" w:line="240" w:before="0" w:after="0"/>
              <w:ind w:left="21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риков Вячеслав Иванович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 ПО "Няганский технологически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рифуллина Светлана Фанис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мско-Полянский филиал ГАОУ СПО «Нижнекамский сварочно-монтажный колледж»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ванова Алла Викто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Колледж Градостроительства и сервиса № 3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ькопф Ольга Андрее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НПО "Профессиональное училище №86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агохин Алексей Павлович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У ОО НПО Профессиональное училище № 22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гомолова Марина Владимировна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"Прокопьевский промышленно-экономический техникум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ожжин Александр Евгеньевич</w:t>
            </w:r>
          </w:p>
        </w:tc>
        <w:tc>
          <w:tcPr>
            <w:tcW w:w="5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ПОУ "Ржевский колледж имени Н. В. Петровского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CCECFF" w:val="clear"/>
              <w:spacing w:lineRule="auto" w:line="240" w:before="0" w:after="0"/>
              <w:ind w:left="210" w:hanging="0"/>
              <w:jc w:val="center"/>
              <w:rPr/>
            </w:pPr>
            <w:r>
              <w:rPr>
                <w:rFonts w:cs="Arial" w:ascii="Georgia" w:hAnsi="Georgia"/>
                <w:b/>
                <w:color w:val="002060"/>
                <w:sz w:val="28"/>
                <w:szCs w:val="28"/>
              </w:rPr>
              <w:t>Номинация 3.    Методические рекомендации по организации внеаудиторной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ремина Любовь Никола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Калужский техникум электронных приборов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митриева Анна Никола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ехнологический колледж ФГБОУ ВПО "ЮУрГУ" (НИУ)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орунова Нина Владимировна 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Дзержинский химический техникум имени Красной Армии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нурова Анна Александ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НПО "Профессиональное училище №86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ростылева Ирина Евгень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ехнологический колледж ФГБОУ ВПО "ЮУрГУ" (НИУ)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авилонская Ирина Никола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Государственное бюджетное образовательное учреждение среднего профессионального образования Московской области "Московский областной </w:t>
            </w:r>
          </w:p>
        </w:tc>
      </w:tr>
      <w:tr>
        <w:trPr>
          <w:trHeight w:val="329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уева Анна Александ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Самарский техникум авиационного и промышленного машиностроения имени Д.И. Козлова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оглет Наталья Владими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НПО "Профессиональное училище №86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eorgia" w:hAnsi="Georgia"/>
                <w:b/>
                <w:sz w:val="28"/>
                <w:szCs w:val="28"/>
              </w:rPr>
              <w:t>Номинация 4.  Методическая разработка практического или лабораторного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Леонтьева Татья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ОУ СПО АО "Архангельский медицински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валенко Светлана Валери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СПО (ССУЗ) ККРЭУ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Раков Валерий Викторович 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ЧОУ СПО «Колледж права, экономики и управления» 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кацкая Елена Иван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ырендоржиев Александр Валерьевич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Бурятский республиканский педагогически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Югова Мария Александ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У ПО Ханты-Мансийского автономного округа – Югры «Нижневартовский медицинский колледж»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вграфова Лариса Эдуард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ОУ СПО АО "Архангельский медицински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реплин Александр Александрович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 НПО «Профессиональное училище № 11»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оздова  Наталья Юрь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У СПО ОГКУиПТ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изен Марина Яковл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ПОУ КК "Краснодарский педагогически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лецек Татьяна Евгень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Казанский строительны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орисова Ирина Борис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НПО "Профессиональный лицей № 46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голь Елена Арту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СПО Ачинский торгово-экономический техникум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Щутская Светлана Эдуардовна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дь Галина Григорь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ОУ СПО  "Кимрский техникум"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Style16"/>
              <w:shd w:fill="CCECFF" w:val="clear"/>
              <w:snapToGrid w:val="false"/>
              <w:spacing w:before="0" w:after="0"/>
              <w:ind w:left="210" w:hanging="0"/>
              <w:jc w:val="both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u-RU" w:eastAsia="ru-RU"/>
              </w:rPr>
            </w:r>
          </w:p>
          <w:p>
            <w:pPr>
              <w:pStyle w:val="Style16"/>
              <w:shd w:fill="CCECFF" w:val="clear"/>
              <w:spacing w:before="0" w:after="0"/>
              <w:ind w:left="210" w:hanging="0"/>
              <w:jc w:val="center"/>
              <w:rPr>
                <w:rFonts w:ascii="Georgia" w:hAnsi="Georgia" w:cs="Arial"/>
                <w:b/>
                <w:b/>
                <w:color w:val="002060"/>
                <w:sz w:val="28"/>
                <w:szCs w:val="28"/>
                <w:lang w:val="ru-RU"/>
              </w:rPr>
            </w:pPr>
            <w:r>
              <w:rPr>
                <w:rFonts w:cs="Arial" w:ascii="Georgia" w:hAnsi="Georgia"/>
                <w:b/>
                <w:color w:val="002060"/>
                <w:sz w:val="28"/>
                <w:szCs w:val="28"/>
              </w:rPr>
              <w:t>Номинация 5. Методическая разработка внеаудиторного мероприятия по направлению подготовки специалиста</w:t>
            </w:r>
          </w:p>
          <w:p>
            <w:pPr>
              <w:pStyle w:val="Style16"/>
              <w:shd w:fill="CCECFF" w:val="clear"/>
              <w:spacing w:before="0" w:after="0"/>
              <w:ind w:left="210" w:hanging="0"/>
              <w:jc w:val="both"/>
              <w:rPr>
                <w:rFonts w:ascii="Arial" w:hAnsi="Arial" w:cs="Arial"/>
                <w:b/>
                <w:b/>
                <w:color w:val="00206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оропина Ирина Анатоль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Пензенский областной медицински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патова Светлана Валерь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Кунгурский лесотехникум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йцева Юлия Владимировна 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ГБОУ НПО "Профессиональное училище №8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Ламбина Галина Георгиевна 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Тобольский рыбопромышленный техникум" (филиал) ФГБОУ ВПО "Дальрыбвтуз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рофимова Юлия Александ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 НПО «Профессиональное училище № 11»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нтонова Светлана Самоил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Кунгурский лесотехникум"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утшмидт Татьяна Александ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СО СУхоложский многопрофильный техникум</w:t>
            </w:r>
          </w:p>
          <w:p>
            <w:pPr>
              <w:pStyle w:val="Normal"/>
              <w:shd w:fill="CCECFF" w:val="clear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DAEEF3" w:val="clear"/>
              <w:spacing w:lineRule="auto" w:line="240" w:before="0" w:after="0"/>
              <w:ind w:left="210" w:hanging="0"/>
              <w:jc w:val="center"/>
              <w:rPr>
                <w:rFonts w:ascii="Georgia" w:hAnsi="Georgia" w:cs="Arial"/>
                <w:b/>
                <w:b/>
                <w:sz w:val="28"/>
                <w:szCs w:val="28"/>
              </w:rPr>
            </w:pPr>
            <w:r>
              <w:rPr>
                <w:rFonts w:cs="Arial" w:ascii="Georgia" w:hAnsi="Georgia"/>
                <w:b/>
                <w:sz w:val="28"/>
                <w:szCs w:val="28"/>
              </w:rPr>
              <w:t>Номинация 6.  Методическая разработка внеаудиторного  воспитательного мероприятия</w:t>
            </w:r>
          </w:p>
          <w:p>
            <w:pPr>
              <w:pStyle w:val="Normal"/>
              <w:shd w:fill="DAEEF3" w:val="clear"/>
              <w:spacing w:lineRule="auto" w:line="240" w:before="0" w:after="0"/>
              <w:ind w:left="21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ул Любовь Пет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"Нижегородский индустриальный колледж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заров Сергей Николаевич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ГАОУ СПО Белгородский машиностроительный техникум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молина Ольга Николаевна 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ОУ СПО УР "Сарапульский медицинский колледж МЗ УР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оробьева Наталья Александ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БОУ СПО Педагогический колледж №14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Шитова Ольга Владими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ОУ СПО УР "Сарапульский медицинский колледж МЗ УР"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лючникова Наталья Викторо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ГАОУ СПО Белгородский машиностроительный техникум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зарова Татьяна Андре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ГАОУ СПО "Старооскольский индустриальный техникум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sz w:val="28"/>
              </w:rPr>
              <w:t>Короткова Светлана Николаевна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У СПО УР "Сарапульский медицинский колледж МЗ УР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0:00Z</dcterms:created>
  <dc:creator>Пользователь</dc:creator>
  <dc:description/>
  <dc:language>en-US</dc:language>
  <cp:lastModifiedBy>User</cp:lastModifiedBy>
  <dcterms:modified xsi:type="dcterms:W3CDTF">2015-05-15T11:20:00Z</dcterms:modified>
  <cp:revision>2</cp:revision>
  <dc:subject/>
  <dc:title/>
</cp:coreProperties>
</file>