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 Tj;Times New Roman" w:hAnsi="Times New Roman Tj;Times New Roman" w:cs="Times New Roman Tj;Times New Roman"/>
          <w:b/>
          <w:b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 xml:space="preserve">ПРИМЕНЕНИЕ  ИНКЛЮЗИВНЫХ ПОДХОДОВ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 Tj;Times New Roman" w:hAnsi="Times New Roman Tj;Times New Roman" w:eastAsia="Calibri" w:cs="Times New Roman Tj;Times New Roman"/>
          <w:b/>
          <w:b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 xml:space="preserve">ДЛЯ </w:t>
      </w:r>
      <w:r>
        <w:rPr>
          <w:rFonts w:eastAsia="Calibri" w:cs="Times New Roman Tj;Times New Roman" w:ascii="Times New Roman Tj;Times New Roman" w:hAnsi="Times New Roman Tj;Times New Roman"/>
          <w:b/>
          <w:sz w:val="28"/>
          <w:szCs w:val="28"/>
        </w:rPr>
        <w:t xml:space="preserve">ФОРМИРОВАНИЯ  СОЦИАЛЬНЫХ КОМПЕТЕНЦИЙ У ДЕТЕЙ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 Tj;Times New Roman" w:hAnsi="Times New Roman Tj;Times New Roman" w:cs="Times New Roman Tj;Times New Roman"/>
          <w:b/>
          <w:b/>
          <w:sz w:val="28"/>
          <w:szCs w:val="28"/>
        </w:rPr>
      </w:pPr>
      <w:r>
        <w:rPr>
          <w:rFonts w:eastAsia="Calibri" w:cs="Times New Roman Tj;Times New Roman" w:ascii="Times New Roman Tj;Times New Roman" w:hAnsi="Times New Roman Tj;Times New Roman"/>
          <w:b/>
          <w:sz w:val="28"/>
          <w:szCs w:val="28"/>
        </w:rPr>
        <w:t>С ОГРАНИЧЕННЫМИ ВОЗМОЖНОСТЯМИ ЗДОРОВЬЯ И СИРО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 Tj;Times New Roman" w:hAnsi="Times New Roman Tj;Times New Roman" w:cs="Times New Roman Tj;Times New Roman"/>
          <w:b/>
          <w:b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color w:val="000000"/>
          <w:sz w:val="28"/>
          <w:szCs w:val="28"/>
        </w:rPr>
        <w:t>А.А.Чураев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Times New Roman Tj;Times New Roman" w:hAnsi="Times New Roman Tj;Times New Roman" w:cs="Times New Roman Tj;Times New Roman"/>
          <w:b/>
          <w:b/>
          <w:color w:val="000000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200" w:right="48" w:hanging="0"/>
        <w:jc w:val="center"/>
        <w:rPr>
          <w:rFonts w:eastAsia="DejaVu Sans;MS Mincho"/>
          <w:kern w:val="2"/>
          <w:sz w:val="28"/>
          <w:szCs w:val="28"/>
          <w:lang w:eastAsia="hi-IN" w:bidi="hi-IN"/>
        </w:rPr>
      </w:pPr>
      <w:r>
        <w:rPr>
          <w:rFonts w:eastAsia="DejaVu Sans;MS Mincho"/>
          <w:kern w:val="2"/>
          <w:sz w:val="28"/>
          <w:szCs w:val="28"/>
          <w:lang w:eastAsia="hi-IN" w:bidi="hi-IN"/>
        </w:rPr>
        <w:t>Государственное  бюджетное образовательное учреждение для детей сирот и детей, оставшихся без попечения родителей</w:t>
      </w:r>
    </w:p>
    <w:p>
      <w:pPr>
        <w:pStyle w:val="Normal"/>
        <w:widowControl w:val="false"/>
        <w:suppressAutoHyphens w:val="true"/>
        <w:spacing w:lineRule="auto" w:line="360"/>
        <w:ind w:left="200" w:right="48" w:hanging="0"/>
        <w:jc w:val="center"/>
        <w:rPr>
          <w:rFonts w:eastAsia="DejaVu Sans;MS Mincho"/>
          <w:kern w:val="2"/>
          <w:sz w:val="28"/>
          <w:szCs w:val="28"/>
          <w:lang w:eastAsia="hi-IN" w:bidi="hi-IN"/>
        </w:rPr>
      </w:pPr>
      <w:r>
        <w:rPr>
          <w:rFonts w:eastAsia="DejaVu Sans;MS Mincho"/>
          <w:kern w:val="2"/>
          <w:sz w:val="28"/>
          <w:szCs w:val="28"/>
          <w:lang w:eastAsia="hi-IN" w:bidi="hi-IN"/>
        </w:rPr>
        <w:t>« Елабужский детский дом »</w:t>
      </w:r>
    </w:p>
    <w:p>
      <w:pPr>
        <w:pStyle w:val="Normal"/>
        <w:widowControl w:val="false"/>
        <w:suppressAutoHyphens w:val="true"/>
        <w:spacing w:lineRule="auto" w:line="360"/>
        <w:ind w:left="200" w:right="48" w:hanging="0"/>
        <w:jc w:val="center"/>
        <w:rPr>
          <w:rFonts w:eastAsia="DejaVu Sans;MS Mincho"/>
          <w:kern w:val="2"/>
          <w:sz w:val="28"/>
          <w:szCs w:val="28"/>
          <w:lang w:eastAsia="hi-IN" w:bidi="hi-IN"/>
        </w:rPr>
      </w:pPr>
      <w:r>
        <w:rPr>
          <w:rFonts w:eastAsia="DejaVu Sans;MS Mincho"/>
          <w:kern w:val="2"/>
          <w:sz w:val="28"/>
          <w:szCs w:val="28"/>
          <w:lang w:eastAsia="hi-IN" w:bidi="hi-IN"/>
        </w:rPr>
        <w:t>город Елабуга, Татарстан</w:t>
      </w:r>
    </w:p>
    <w:p>
      <w:pPr>
        <w:pStyle w:val="Normal"/>
        <w:widowControl w:val="false"/>
        <w:suppressAutoHyphens w:val="true"/>
        <w:spacing w:lineRule="auto" w:line="360"/>
        <w:ind w:left="200" w:right="48" w:hanging="0"/>
        <w:jc w:val="center"/>
        <w:rPr>
          <w:rFonts w:eastAsia="DejaVu Sans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MS Mincho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200" w:right="48" w:hanging="0"/>
        <w:jc w:val="center"/>
        <w:rPr>
          <w:rFonts w:eastAsia="DejaVu Sans;MS Mincho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MS Mincho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48" w:firstLine="708"/>
        <w:jc w:val="both"/>
        <w:rPr/>
      </w:pPr>
      <w:r>
        <w:rPr>
          <w:sz w:val="28"/>
          <w:szCs w:val="28"/>
        </w:rPr>
        <w:t>В последнее время органами власти всех уровней реализуется обширный комплекс мер, направленный как на решение проблем социального сиротства, так и на создание оптимальной модели обучения для детей с ограниченными возможностями здоровья.</w:t>
      </w:r>
      <w:r>
        <w:rPr>
          <w:rFonts w:cs="Georgia" w:ascii="Georgia" w:hAnsi="Georgia"/>
        </w:rPr>
        <w:t xml:space="preserve"> </w:t>
      </w:r>
      <w:r>
        <w:rPr>
          <w:sz w:val="28"/>
          <w:szCs w:val="28"/>
        </w:rPr>
        <w:t xml:space="preserve">Говоря об основных изменениях можно сказать, что на сегодняшний день удалось существенно упростить процедуру и сократить сроки устройств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ей – сирот</w:t>
        </w:r>
      </w:hyperlink>
      <w:r>
        <w:rPr>
          <w:sz w:val="28"/>
          <w:szCs w:val="28"/>
        </w:rPr>
        <w:t>, а также детей – сирот с ОВЗ в замещающие семьи.</w:t>
      </w:r>
    </w:p>
    <w:p>
      <w:pPr>
        <w:pStyle w:val="Normal"/>
        <w:widowControl w:val="false"/>
        <w:suppressAutoHyphens w:val="true"/>
        <w:spacing w:lineRule="auto" w:line="360"/>
        <w:ind w:right="48" w:firstLine="708"/>
        <w:jc w:val="both"/>
        <w:rPr>
          <w:rFonts w:eastAsia="DejaVu Sans;MS Mincho"/>
          <w:b/>
          <w:b/>
          <w:kern w:val="2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</w:rPr>
        <w:t>В нашем детском доме наравне со здоровыми детьми воспитываются и дети с отклонениями в развитии, поведении, с трудностями в обуче</w:t>
        <w:softHyphen/>
        <w:t>нии, с ЗПР, с РДА, с умственной отсталостью, с нарушением слуха и т.д. Эти дети с отклонениями нуждаются в коррекционном воспи</w:t>
        <w:softHyphen/>
        <w:t xml:space="preserve">тании. К счастью таких детей тоже берут в приёмные семьи, а роль микросреды, семьи и семейного воспитания в формировании личности ребенка велика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  <w:sz w:val="28"/>
          <w:szCs w:val="28"/>
        </w:rPr>
        <w:t>В комплексной диагностике и коррекции отклонений в развитии ребенка семья занимает важное место.</w:t>
      </w:r>
      <w:r>
        <w:rPr>
          <w:sz w:val="28"/>
          <w:szCs w:val="28"/>
        </w:rPr>
        <w:t xml:space="preserve"> И у нас придаётся особое значение </w:t>
      </w:r>
      <w:r>
        <w:rPr>
          <w:color w:val="000000"/>
          <w:sz w:val="28"/>
          <w:szCs w:val="28"/>
        </w:rPr>
        <w:t>работе с приёмной семьей.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Наша задача, сделать так чтобы приёмные родители не сталкивались с проблемами адаптации семьи к новой ситуации. Для этого нам необходимо помочь приёмным родителям, взявшим  детей  и детей с ОВЗ включиться в абилитационный процесс этих детей, в разработку вместе со специалистами совместных стратегий, планов работы с этими детьми, формирование дома оптимальной среды для развития личности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шими специалистами стоит задача найти пути взаимодействия с приёмными родителями, расширить их знания, помочь им понять своеобразие личности ребенка и ребенка  с ОВЗ и пра</w:t>
        <w:softHyphen/>
        <w:t>вильно определить пути воспитательного воздействия. У нас работает Служба психологического консультирования, где  проводиться работа с ре</w:t>
        <w:softHyphen/>
        <w:t>бенком  и с ребенком с ОВЗ и с приёмными  семьями, где они воспитываю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ветительская работа, где специалисты оказывают помощь приёмным родителям в определении индивидуальных особенностей раз</w:t>
        <w:softHyphen/>
        <w:t>вития детей и детей с ОВЗ, в выявлении тех психических процессов и функций, от которых в пер</w:t>
        <w:softHyphen/>
        <w:t>вую очередь зависит обучение ребенка и ребенка с ОВЗ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ительная работа, вы</w:t>
        <w:softHyphen/>
        <w:t>рабатываться настрой на совместную деятельность по преодолению имеющихся у ребенка отклонений в развитии, поведении и затруднений в обучен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лечебно-оздоровительного и воспитательного характера, обеспечивающие полноценное развитие личности ребенка с ОВЗ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составление </w:t>
      </w:r>
      <w:r>
        <w:rPr>
          <w:sz w:val="28"/>
          <w:szCs w:val="28"/>
        </w:rPr>
        <w:t>индивидуальных образовательных маршрутов для детей и детей  с ОВЗ по формированию навыков социального взаимо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екционно-развивающую работу, проводимую педагогами-дефектологами, психологами, педагогами дополнительного образования и другими специалистами индивидуально или в небольших группах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информирование специали</w:t>
        <w:softHyphen/>
        <w:t>стов и приёмных родителей об особенностях развития и личности ребенка и ребенка с ОВЗ, совместный с приёмными родителями и специалистами анализ конкретных ситуаций, связанных с воспита</w:t>
        <w:softHyphen/>
        <w:t>нием ребенка, это поможет выбрать правильный стиль поведения взрослых, об</w:t>
        <w:softHyphen/>
        <w:t>щения их с ребенко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ра</w:t>
        <w:softHyphen/>
        <w:t>ния, индивидуальные и групповые беседы, посещения на дому, прямая и косвенная психотерапия направленная не только на ребенка, но и на приёмную семь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консультационно-методическую поддержку родителей детей и детей с ОВЗ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аботка специальных программ работы с приёмными родителями, подготовка для родителей специ</w:t>
        <w:softHyphen/>
        <w:t>альной литературы в помощь семейной психокоррекции и психопрофилактики, разработка приемов индивидуальной работы с родителями проблемных детей, обучение родителей конкретным приемам психокоррекционной и воспитатель</w:t>
        <w:softHyphen/>
        <w:t xml:space="preserve">ной работы.                                                                                     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ши особые дети, которые проживают в детском доме, а не взяты в приёмные семьи,  обучаются не в коррекционных, а в обычных школах вместе со здоровыми детьми. Хотя мы и сотрудничаем с коррекционными школами, с центрами, где помогают таким деткам, мы консультируемся у специалист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касается совместного проживания с обычными детьми, тут мы видим большую пользу для особых, потому что они не считают себя изолированными от других людей, не отключены по принципу: инвалид должен жить с инвалидами. Они дружат друг с другом, ездят в поездки, участвуют в мероприятиях: здесь не должно быть никакого ущемл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Мы видим в таком общении колоссальную пользу и для обычных, здоровых детей, которые видят рядом с собой тех, кому жить сложнее, чем им. Как известно, дети в детских домах склонны себя жалеть. Но видя особых детей, они понимают, что в жизни этих ребят куда больше трудностей. Наши здоровые дети к особым относятся как к равным. Это естественно. И такой опыт для них очень важен. Скажу прямо: мы рады, что в нашем детском доме есть детки-инвалиды. Они притягивают к себе очень много тепла и радости. Но их будущая жизнь должна быть устроена, поэтому если дети-инвалиды к нам попадают, мы стараемся побыстрее подобрать им семь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Инклюзия –  непростой вопрос, в котором много подводных камней. </w:t>
      </w:r>
      <w:r>
        <w:rPr>
          <w:rStyle w:val="StrongEmphasis"/>
          <w:b w:val="false"/>
          <w:sz w:val="28"/>
          <w:szCs w:val="28"/>
        </w:rPr>
        <w:t>Мамы особых детей говорят, что здоровые дети, к сожалению, бывают жестокими, особенно если речь идет о школьном коллективе. Высмеивают даже тех, у кого нос или губы неправильной формы, не говоря о более серьезных недостатках. Они вытесняют тех, кто на них не похож.</w:t>
      </w:r>
      <w:r>
        <w:rPr>
          <w:rStyle w:val="StrongEmphasis"/>
          <w:rFonts w:cs="Arial" w:ascii="Arial" w:hAnsi="Arial"/>
          <w:color w:val="484848"/>
          <w:sz w:val="18"/>
          <w:szCs w:val="1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Инклюзия - при всех ее плюсах - </w:t>
      </w:r>
      <w:r>
        <w:rPr>
          <w:sz w:val="28"/>
          <w:szCs w:val="28"/>
        </w:rPr>
        <w:t>действительно непростой вопрос. Здесь все не так безоблачно, как может показаться. Отдавать ли особых детей в обычные школы, где дети не готовы их принять? Не думаю, что при этом удастся избежать проблем. Но это более глубокая проблема - проблема общества в целом, проблема отношения к инвалидам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color w:val="484848"/>
          <w:sz w:val="18"/>
          <w:szCs w:val="18"/>
        </w:rPr>
      </w:pPr>
      <w:r>
        <w:rPr>
          <w:sz w:val="28"/>
          <w:szCs w:val="28"/>
        </w:rPr>
        <w:t xml:space="preserve">Что же касается наших детей, то и речи не может быть о том, чтобы кто-то обижал больных. Нельзя сказать, что у наших особых детей совсем нет комплексов, но с ними надо правильно работать. Мы воспитываем наших детей так, чтобы у них не возникло желания, проходя на улице мимо инвалида, показать на него пальцем или, не скрывая любопытства, обернуться в их сторону. Мы </w:t>
      </w:r>
      <w:r>
        <w:rPr>
          <w:rStyle w:val="StrongEmphasis"/>
          <w:b w:val="false"/>
          <w:sz w:val="28"/>
          <w:szCs w:val="28"/>
        </w:rPr>
        <w:t xml:space="preserve"> воспитываем отношение к инвалиду как к равному. </w:t>
      </w:r>
      <w:r>
        <w:rPr>
          <w:sz w:val="28"/>
          <w:szCs w:val="28"/>
        </w:rPr>
        <w:t xml:space="preserve">Наша задача </w:t>
      </w:r>
      <w:r>
        <w:rPr>
          <w:rStyle w:val="StrongEmphasis"/>
          <w:b w:val="false"/>
          <w:sz w:val="28"/>
          <w:szCs w:val="28"/>
        </w:rPr>
        <w:t xml:space="preserve"> вырастить особых детей морально здоровыми. Чтобы они не были удручены своим состоянием и не думали: ты здоровый, а я – нет, у тебя есть мама – у меня нет, моя жизнь ужасна. </w:t>
      </w:r>
      <w:r>
        <w:rPr>
          <w:sz w:val="28"/>
          <w:szCs w:val="28"/>
        </w:rPr>
        <w:t>Мы считаем, что можно и нужно объяснить ребенку, почему он родился таким и как с этим жить. Особому ребёнку требуется больше помощи и внимания. А любовь нужно дарить всем поровну. Дети же ревнуют. Здоровые могут сказать: «Мне надо было родиться больным, чтобы меня больше любили?». Здесь не должно бы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ревности и обид. Они же дети, и многое не могут по-взрослому анализировать</w:t>
      </w:r>
      <w:r>
        <w:rPr>
          <w:color w:val="484848"/>
          <w:sz w:val="28"/>
          <w:szCs w:val="28"/>
        </w:rPr>
        <w:t xml:space="preserve">. </w:t>
      </w:r>
      <w:r>
        <w:rPr>
          <w:sz w:val="28"/>
          <w:szCs w:val="28"/>
        </w:rPr>
        <w:t>А главная профилактика всех комплексов – это любовь. Любовью можно все компенсировать.</w:t>
      </w:r>
    </w:p>
    <w:p>
      <w:pPr>
        <w:pStyle w:val="Normal"/>
        <w:rPr>
          <w:rFonts w:ascii="Arial" w:hAnsi="Arial" w:cs="Arial"/>
          <w:color w:val="484848"/>
          <w:sz w:val="18"/>
          <w:szCs w:val="18"/>
        </w:rPr>
      </w:pPr>
      <w:r>
        <w:rPr>
          <w:rFonts w:cs="Arial" w:ascii="Arial" w:hAnsi="Arial"/>
          <w:color w:val="484848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j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alirus.ru/385-pochemu-v-rossii-tak-mnogo-siro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52:00Z</dcterms:created>
  <dc:creator>Владелец</dc:creator>
  <dc:description/>
  <cp:keywords/>
  <dc:language>en-US</dc:language>
  <cp:lastModifiedBy>ЕШИ</cp:lastModifiedBy>
  <dcterms:modified xsi:type="dcterms:W3CDTF">2016-02-01T11:21:00Z</dcterms:modified>
  <cp:revision>22</cp:revision>
  <dc:subject/>
  <dc:title/>
</cp:coreProperties>
</file>