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курс «Знаток буддийской культуры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В какой стране родился основатель буддизм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Китае;  Б) в Тибете;  В) в Инди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 Какое имя при рождении получил Будда Шакьямун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аджу; Б) Сиддхардха;   В) Ананд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В каком городе Индии  Сиддхардха достиг Просветления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Бодхгае;  Б) в Варанаси;   В)  в Кушинагар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ак называется  главное Учение Будды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оран;   Б) Тора;   В) Четыре Благородные Истин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Как называется полное собрание наставлений Будды Шакьямун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бхидарма;   Б) Трипитака;   В) Сутр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 След в уме живого существа, Влияющий на его жизнь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Карма;   Б) Судьба;    В)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Главная ценность в Учении Будды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илосердие; Б) Сострадание;  В) доброт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Как назывался первый древний буддийский университет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репунг;  Б)  Панделинг;  В) Наланд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Буддийский учитель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вященник;   Б) мулла;   В) лам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В Тибете, Монголии, Тыве, Калмыкии и Бурятии распространилось учение буддийского лам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гарджуны;   Б) Цонкапы;   В) Шарипутр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курс «Знаток буддийской культуры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В какой стране родился основатель буддизм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Китае;  Б) в Тибете;  В) в Инди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 Какое имя при рождении получил Будда Шакьямун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аджу; Б) Сиддхардха;   В) Ананд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В каком городе Индии  Сиддхардха достиг Просветления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Бодхгае;  Б) в Варанаси;   В)  в Кушинагар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ак называется  главное Учение Будды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оран;   Б) Тора;   В) Четыре Благородные Истин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Как называется полное собрание наставлений Будды Шакьямун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бхидарма;   Б) Трипитака;   В) Сутр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 След в уме живого существа, Влияющий на его жизнь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Карма;   Б) Судьба;    В)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Главная ценность в Учении Будды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илосердие; Б) Сострадание;  В) доброт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Как назывался первый древний буддийский университет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репунг;  Б)  Панделинг;  В) Наланд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Буддийский учитель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вященник;   Б) мулла;   В) лам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В Тибете, Монголии, Тыве, Калмыкии и Бурятии распространилось учение буддийского ламы: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гарджуны;   Б) Цонкапы;   В) Шарипутры</w:t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4T01:17:00Z</dcterms:created>
  <dc:creator>Джалилова</dc:creator>
  <dc:description/>
  <dc:language>en-US</dc:language>
  <cp:lastModifiedBy>Джалилова</cp:lastModifiedBy>
  <dcterms:modified xsi:type="dcterms:W3CDTF">2015-03-14T01:34:00Z</dcterms:modified>
  <cp:revision>1</cp:revision>
  <dc:subject/>
  <dc:title/>
</cp:coreProperties>
</file>