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КОУ СОШ с.Новоселовка Екатериновск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спект урока математики в 5 класс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ринные русские меры ».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 1 категории Постникова Ольг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Цели урок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" w:hAnsi="Times New Roman"/>
          <w:b/>
          <w:bCs/>
          <w:i/>
          <w:iCs/>
          <w:sz w:val="24"/>
          <w:szCs w:val="24"/>
          <w:u w:val="single"/>
        </w:rPr>
        <w:t>Образовательная:</w:t>
      </w:r>
      <w:r>
        <w:rPr>
          <w:rFonts w:cs="Times New Roman CYR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 xml:space="preserve">познакомить детей со старинными русскими мерами длины, вес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научить пользоваться этими мерами при решении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научить считать старинными деньг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научить переводить старинные меры в метрическую  систему едини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" w:hAnsi="Times New Roman"/>
          <w:b/>
          <w:bCs/>
          <w:i/>
          <w:iCs/>
          <w:sz w:val="24"/>
          <w:szCs w:val="24"/>
          <w:u w:val="single"/>
        </w:rPr>
        <w:t>Развивающая:</w:t>
      </w:r>
      <w:r>
        <w:rPr>
          <w:rFonts w:cs="Times New Roman CYR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 xml:space="preserve">развитие интереса учащихся к предмет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" w:hAnsi="Times New Roman"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" w:hAnsi="Times New Roman"/>
          <w:sz w:val="24"/>
          <w:szCs w:val="24"/>
        </w:rPr>
        <w:t>и расширение кругозора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развитие логического мышления, памяти, внимания учащихс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развитие умения применять свои знания в нестандартных задач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" w:hAnsi="Times New Roman"/>
          <w:b/>
          <w:bCs/>
          <w:sz w:val="24"/>
          <w:szCs w:val="24"/>
          <w:u w:val="single"/>
        </w:rPr>
        <w:t>Воспитывающая:</w:t>
      </w:r>
      <w:r>
        <w:rPr>
          <w:rFonts w:cs="Times New Roman CYR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воспитание чувства коллективизма, культуры общения, умения выслушивать други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" w:hAnsi="Times New Roman"/>
          <w:sz w:val="24"/>
          <w:szCs w:val="24"/>
        </w:rPr>
        <w:t>воспитание уважения к истории своей стр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 CYR" w:ascii="Times New Roman" w:hAnsi="Times New Roman"/>
          <w:sz w:val="24"/>
          <w:szCs w:val="24"/>
        </w:rPr>
        <w:t xml:space="preserve"> мультимедиапроектор; компьютер; музыкальный центр ; презентация о старинных русских мерах длины, веса,  деньгах; доска; раздаточный справочный материал, костюмы и реквизиты к сценкам,ребус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" w:hAnsi="Times New Roman"/>
          <w:sz w:val="24"/>
          <w:szCs w:val="24"/>
        </w:rPr>
        <w:t xml:space="preserve">                                                  </w:t>
      </w:r>
      <w:r>
        <w:rPr/>
        <w:t>Ход   урока</w:t>
      </w:r>
    </w:p>
    <w:tbl>
      <w:tblPr>
        <w:tblW w:w="1313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471"/>
        <w:gridCol w:w="1800"/>
        <w:gridCol w:w="2520"/>
        <w:gridCol w:w="2340"/>
      </w:tblGrid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п/п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sz w:val="24"/>
              </w:rPr>
              <w:t>Деятельность учител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  </w:t>
            </w:r>
            <w:r>
              <w:rPr>
                <w:rFonts w:cs="Times New Roman CYR" w:ascii="Times New Roman" w:hAnsi="Times New Roman"/>
                <w:sz w:val="24"/>
                <w:szCs w:val="20"/>
              </w:rPr>
              <w:t>Врем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ученик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 xml:space="preserve">1 </w:t>
            </w:r>
            <w:r>
              <w:rPr>
                <w:rFonts w:cs="Times New Roman CYR" w:ascii="Times New Roman" w:hAnsi="Times New Roman"/>
                <w:i/>
                <w:iCs/>
                <w:sz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3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4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5-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</w:rPr>
              <w:t>Слай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 xml:space="preserve">Слай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11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Организационно-подготовительный 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Звучит музыка дети заходят в класс садятся на свои ме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Учитель: Здравствуйте ребята.Сегодня у нас необычный урок, и прозвучавшая музыка подскажет вам что же нас с вами ждет на уроке.Как вы думает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</w:rPr>
              <w:t>Правильно: ярмарка!. Сегодня мы с вами побываем на ярмарке.А что же такое ярмарка?В переводе на русский язык- ежегодный рынок,т.е. торговля, а для этого нам понадобятся-… Конечно деньги, и ,конечно. Чтобы нас не обманули, нам нужно хорошо считать. Итак, подготовимся к ярмарке , проверим как мы считаем, может быть нам не стоит идти на ярмар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Устный счет</w:t>
            </w:r>
            <w:r>
              <w:rPr>
                <w:rFonts w:cs="Times New Roman CYR" w:ascii="Times New Roman" w:hAnsi="Times New Roman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Игра «Хлопушка» Хлопок на неправильную дробь.Какая дробь неправильная,правильная?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7/100,13/10,20/21,1/8,4/19,3/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Усложняю задачу .Игра «Руки вверх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Если дробь меньше!, поднимаем Правую руку, больше1-левую,=1 –поднимаем обе ру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</w:rPr>
              <w:t>5/6,6/5,19/30,19/119,19/18,100/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А какая дробь больше,меньше,=1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Игра «Числовой цветок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Вычисли дроби: 3/11+8/11,2 5/11-5/11, 4+5/11, 4-5/1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1 3/11+5/11,6 5/11+ 8/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Или реши задач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1.Торт разрезали на 8 кусков.Оля съела 3 из них ,каку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Часть торта Оля съел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2.Скольк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-граммов в ½ кг; 7/10к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-минут в 1/2часа, в5/10 час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Итак, мы готовы идти на ярмарк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ЯРМА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</w:rPr>
              <w:t>Звучит музыка, выходят лотошники, купец раскладывает товар на прила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, внимание! </w:t>
              <w:br/>
              <w:t xml:space="preserve">Открывается веселое гуляние! </w:t>
              <w:br/>
              <w:t xml:space="preserve">Торопись, честной народ, </w:t>
              <w:br/>
              <w:t>Тебя ярмарка зове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дается зоосад: два цыпленка,5 гуся.Цыпленок-3 пятиалтынных.Гусенок полтина с алтыно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нашем краю, словно в раю: рябину,грибы корзиной бери,кладу на весы 2 фунта еды. Покупай грибы.За фунт плати полтин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ите, подходите, </w:t>
              <w:br/>
              <w:t xml:space="preserve">На товары поглядите. </w:t>
              <w:br/>
              <w:t xml:space="preserve">Вот привез издалек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Я и ситцы, и шелка,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т недорого за аршин, беру полтину,за локоть-алтын!                                           Выходит современно одетый мужчина.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п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Добрый товар,хороший товар у меня.Выбирай,не скупись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Мужчина</w:t>
            </w:r>
            <w:r>
              <w:rPr/>
              <w:t xml:space="preserve">.Хорошо! Я куплю вашу ткань,она очень красивая и прочная.                          Купец:Очень хорошо.Сколько ткани вам надо? Мужчина:6 метров.                                  </w:t>
            </w:r>
            <w:r>
              <w:rPr>
                <w:lang w:val="en-US"/>
              </w:rPr>
              <w:t xml:space="preserve">    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 </w:t>
            </w:r>
            <w:r>
              <w:rPr>
                <w:b/>
                <w:bCs/>
              </w:rPr>
              <w:t>Купец:</w:t>
            </w:r>
            <w:r>
              <w:rPr>
                <w:lang w:val="en-US"/>
              </w:rPr>
              <w:t xml:space="preserve"> </w:t>
            </w:r>
            <w:r>
              <w:rPr/>
              <w:t xml:space="preserve">Футы-нуты 6 чего?                                                                       </w:t>
            </w:r>
            <w:r>
              <w:rPr>
                <w:b/>
                <w:bCs/>
              </w:rPr>
              <w:t>Муж</w:t>
            </w:r>
            <w:r>
              <w:rPr/>
              <w:t xml:space="preserve">. Ну или  600 сантиметров,это одно и тоже                </w:t>
            </w:r>
            <w:r>
              <w:rPr>
                <w:b/>
                <w:bCs/>
              </w:rPr>
              <w:t>Купец:</w:t>
            </w:r>
            <w:r>
              <w:rPr/>
              <w:t xml:space="preserve">Ну если это одно и тоже, то вот тебе 8 аршин ткани.Бери не ошибешься.Берешь?                           </w:t>
            </w:r>
            <w:r>
              <w:rPr>
                <w:b/>
                <w:bCs/>
              </w:rPr>
              <w:t>Мужчина:</w:t>
            </w:r>
            <w:r>
              <w:rPr/>
              <w:t xml:space="preserve"> 8?  Я не знаю, что такое аршин Думаю,8-это много.                                </w:t>
            </w:r>
            <w:r>
              <w:rPr>
                <w:b/>
                <w:bCs/>
              </w:rPr>
              <w:t>Купчиха</w:t>
            </w:r>
            <w:r>
              <w:rPr/>
              <w:t xml:space="preserve">:Ой, ткань хороша! Отрежь мне купец на юбку 4 аршина.                                 </w:t>
            </w:r>
            <w:r>
              <w:rPr>
                <w:lang w:val="en-US"/>
              </w:rPr>
              <w:t xml:space="preserve">            </w:t>
            </w:r>
            <w:r>
              <w:rPr>
                <w:b/>
                <w:bCs/>
              </w:rPr>
              <w:t>Мужчина.</w:t>
            </w:r>
            <w:r>
              <w:rPr/>
              <w:t xml:space="preserve"> О! Маленькая юбка, короткая. </w:t>
            </w:r>
            <w:r>
              <w:rPr>
                <w:b/>
                <w:bCs/>
              </w:rPr>
              <w:t>Купчиха</w:t>
            </w:r>
            <w:r>
              <w:rPr/>
              <w:t xml:space="preserve">. Ой, насмешил ! Конечно, длинная , да широкая.                                                         </w:t>
            </w:r>
            <w:r>
              <w:rPr>
                <w:b/>
                <w:bCs/>
              </w:rPr>
              <w:t>Учитель</w:t>
            </w:r>
            <w:r>
              <w:rPr/>
              <w:t>.Но простите, уважаемые лотошники, как же добры молодцы и красны девицы будут покупать товар? Они не знают ни мер длины, ни мер веса, ни денежных единиц.</w:t>
            </w:r>
          </w:p>
          <w:p>
            <w:pPr>
              <w:pStyle w:val="Style15"/>
              <w:rPr/>
            </w:pPr>
            <w:r>
              <w:rPr/>
              <w:t>-И я, прежде чем пригласить ребят на ярмарку, дала им задание разузнать о старинных мерах веса, мерах длины и старинных деньг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И теперь, я думаю все ребята догадываются, какая тема урока у нас сегодня. Давайте запишем в тетрадях тему у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таринные русские меры длины, веса. Старинные русские деньг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вы посмотрите в учебник, то не найдете такой параграф, но эта тема не придумана мною, она закономерно подошла  и сложилась из исторических справок , которые даны на страницах нашего учебника. С некоторыми мерами мы уже познакомились на предыдущих уроках, прочитав исторические справки</w:t>
            </w:r>
            <w:r>
              <w:rPr>
                <w:rFonts w:cs="Times New Roman CYR" w:ascii="Times New Roman" w:hAnsi="Times New Roman"/>
                <w:sz w:val="24"/>
              </w:rPr>
              <w:t xml:space="preserve"> в наших учебниках. Тема нас заинтересовала, поэтому сегодня мы проведем урок без учебника, но решая задачи, подобранные из различных источнико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  <w:szCs w:val="20"/>
              </w:rPr>
              <w:t>м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" w:hAnsi="Times New Roman"/>
                <w:sz w:val="24"/>
                <w:szCs w:val="20"/>
              </w:rPr>
              <w:t>4м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0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Times New Roman CYR" w:ascii="Times New Roman" w:hAnsi="Times New Roman"/>
                <w:sz w:val="24"/>
                <w:szCs w:val="20"/>
              </w:rPr>
              <w:t>Можно оценить работу дать деньги!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Отвеча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понимают ру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Слушаю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Записывают в тетрад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Музыка №1 Ярмар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№1 Картина Ярмар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№2 Игра «Хлопу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№3 Игра «Руки ввер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№4 Игра «Числовой цвет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ы 5-6,картинки «Ярмар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Звучит музыка «Ярмар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7 с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8 с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9  картина «Ярмар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10 Заставка с темой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11 Цель урока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12-13 </w:t>
            </w:r>
            <w:r>
              <w:rPr>
                <w:rFonts w:cs="Times New Roman CYR" w:ascii="Times New Roman" w:hAnsi="Times New Roman"/>
                <w:i/>
                <w:iCs/>
                <w:sz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14 </w:t>
            </w:r>
            <w:r>
              <w:rPr>
                <w:rFonts w:cs="Times New Roman CYR" w:ascii="Times New Roman" w:hAnsi="Times New Roman"/>
                <w:i/>
                <w:iCs/>
                <w:sz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i/>
                <w:i/>
                <w:iCs/>
                <w:sz w:val="24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</w:rPr>
            </w:r>
          </w:p>
        </w:tc>
        <w:tc>
          <w:tcPr>
            <w:tcW w:w="5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Дома каждый из вас к сегодняшнему уроку проделал определенную поисковую, исследовательскую, творческую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Но прежде давайте вспомним что такое мера, и какие они бывают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ера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/>
              </w:rPr>
              <w:t xml:space="preserve">   </w:t>
            </w:r>
            <w:r>
              <w:rPr/>
              <w:t>Система старинных русских мер</w:t>
            </w:r>
          </w:p>
          <w:tbl>
            <w:tblPr>
              <w:tblW w:w="1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</w:tblGrid>
            <w:tr>
              <w:trPr>
                <w:trHeight w:val="27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 CYR" w:ascii="Times New Roman" w:hAnsi="Times New Roman"/>
                      <w:sz w:val="24"/>
                      <w:szCs w:val="24"/>
                    </w:rPr>
                    <w:t>Длин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tbl>
            <w:tblPr>
              <w:tblW w:w="1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</w:tblGrid>
            <w:tr>
              <w:trPr>
                <w:trHeight w:val="27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 CYR" w:ascii="Times New Roman" w:hAnsi="Times New Roman"/>
                      <w:sz w:val="24"/>
                      <w:szCs w:val="24"/>
                    </w:rPr>
                    <w:t>Вес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tbl>
            <w:tblPr>
              <w:tblW w:w="1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</w:tblGrid>
            <w:tr>
              <w:trPr>
                <w:trHeight w:val="27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 CYR" w:ascii="Times New Roman" w:hAnsi="Times New Roman"/>
                      <w:sz w:val="24"/>
                      <w:szCs w:val="24"/>
                    </w:rPr>
                    <w:t>Объем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tbl>
            <w:tblPr>
              <w:tblW w:w="1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</w:tblGrid>
            <w:tr>
              <w:trPr>
                <w:trHeight w:val="27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 CYR" w:ascii="Times New Roman" w:hAnsi="Times New Roman"/>
                      <w:sz w:val="24"/>
                      <w:szCs w:val="24"/>
                    </w:rPr>
                    <w:t>Площад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tbl>
            <w:tblPr>
              <w:tblW w:w="1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</w:tblGrid>
            <w:tr>
              <w:trPr>
                <w:trHeight w:val="273" w:hRule="atLeast"/>
              </w:trPr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 CYR" w:ascii="Times New Roman" w:hAnsi="Times New Roman"/>
                      <w:sz w:val="24"/>
                      <w:szCs w:val="24"/>
                    </w:rPr>
                    <w:t>Деньги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ревности, мерой длины и веса всегда был человек, его части тела: на сколько он протянет руку, сколько сможет поднять на плечи и т.д.</w:t>
            </w:r>
            <w:r>
              <w:rPr>
                <w:rFonts w:cs="Times New Roman CYR" w:ascii="Times New Roman" w:hAnsi="Times New Roman"/>
                <w:sz w:val="24"/>
              </w:rPr>
              <w:t xml:space="preserve"> Это был самый легкий способ измерить ткань, расстояние или что-нибудь ещ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ставитель каждой группы вешает плакат на доску и рассказывает о старинных мерах веса, длины и старинных деньгах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И сейчас мы заслушаем ва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13 Пядь №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21 Сажень №10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41Меры             веса фунт,золотник,пуд,беркове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102 Меры длины  фут,ДЮЙМ,ЯРД,верста,арш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117 Мера площади Десят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129Меры объема  №839 ведро,што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.172 Деньги  пятак,грош,алты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Давайте вспомним меры длины, с которыми вы работал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Что такое пядь? Покажите пяд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Что такое аршин? Покажите арш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Купцы, продавая товар, как правил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мерили его своим аршином (линейкой) или по-быстрому – отмеряя 'от плеча'. Недаром хитрые купцы выбирали короткоруких приказчик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Чтобы исключить обмер, властями был введён, в качестве эталона – “казенный аршин” (72 см), представляющий собой деревянную линейку, на концах которой клепались металлические наконечники с государственным клейм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Что такое локоть? Покажите локо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Локоть, как меру длины, применяли в крестьянском хозяйстве, когда нужно было измерить длину, изготовленной в домашних условиях, шерстяной пряжи или пеньковой верёвки. Такую продукцию наматывали на локо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Вы прекрасно справились с заданием по заполнению таблицы. Молодцы!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Предлагаю вашему вниманию работу …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Можете ли вы сказать про пядь, аршин и локоть, что это точные меры длины? Почему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Так почему отказались от этих мер длины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Arial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Как вы думаете, удобна ли была старинная система мер?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Вот поэтому за последние два столетия система мер изменилась и стала более удобной для использования, но устаревшие слова остались в словарях, старинных книгах и русских сказках</w:t>
            </w:r>
            <w:r>
              <w:rPr>
                <w:rFonts w:cs="Arial CYR" w:ascii="Times New Roman" w:hAnsi="Times New Roman"/>
                <w:sz w:val="24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мультфильм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решаем задачу из мультфильма.</w:t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Это расстояние между конца-ми большого и указательного пальцев. (Показывают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Аршин – это длина руки от плеча до конца среднего пальца. (Показываю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Локоть  –  это расстояние от конца среднего пальца до лок-тевого сгиба. (Показываю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равнивают значения по таблиц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Они разны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Получилось, что у всех размер рук разный,  и поэтому мы не можем указать определенное значение пяди, аршина и локт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12 Мера-что это та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13 Какие меры мы будем изучать сего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6,7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11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Этап изучен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 CYR" w:ascii="Times New Roman" w:hAnsi="Times New Roman"/>
                <w:sz w:val="24"/>
              </w:rPr>
              <w:t>Ребята! Сейчас мы  продолжим знакомиться со старинными мерами. В этом нам помогут таблицы  перевода старинных единиц мер в современную метрическую систему мер. У каждого из вас на парте лежат памятки, которые прошу вклеить в справочник. Сегодня мы будем работать, опираясь на таблицы-подсказ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</w:rPr>
              <w:t xml:space="preserve">Памятка №1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 CYR" w:ascii="Times New Roman" w:hAnsi="Times New Roman"/>
                <w:sz w:val="24"/>
              </w:rPr>
              <w:t>Меры длины</w:t>
            </w:r>
            <w:r>
              <w:rPr>
                <w:rFonts w:cs="Times New Roman" w:ascii="Times New Roman" w:hAnsi="Times New Roman"/>
                <w:sz w:val="24"/>
              </w:rPr>
              <w:t>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</w:rPr>
              <w:t>Чему равна косая сажен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</w:rPr>
              <w:t>Кто изобразит косую сажен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</w:rPr>
              <w:t>Чему равен вершок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Памятк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еры в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Чему равен берковец? А пуд? Золотни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Памятк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Денежные еди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Чему равен алтын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Полушка? А что же означает название магаз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Пол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 xml:space="preserve">Уст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>первичное закрепление): №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highlight w:val="white"/>
              </w:rPr>
              <w:t>Восстановив цепочку вычислений, мы узнаем, одну старинную меру длины</w:t>
            </w:r>
            <w:r>
              <w:rPr>
                <w:rFonts w:cs="Calibri" w:ascii="Times New Roman" w:hAnsi="Times New Roman"/>
                <w:sz w:val="24"/>
                <w:highlight w:val="white"/>
              </w:rPr>
              <w:t xml:space="preserve">, </w:t>
            </w:r>
            <w:r>
              <w:rPr>
                <w:rFonts w:cs="Times New Roman CYR" w:ascii="Times New Roman" w:hAnsi="Times New Roman"/>
                <w:sz w:val="24"/>
                <w:highlight w:val="white"/>
              </w:rPr>
              <w:t xml:space="preserve">можно пользоваться памяткам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</w:t>
            </w:r>
            <w:r>
              <w:rPr>
                <w:rFonts w:cs="Times New Roman CYR" w:ascii="Times New Roman" w:hAnsi="Times New Roman"/>
                <w:sz w:val="24"/>
                <w:highlight w:val="white"/>
              </w:rPr>
              <w:t>Итак,</w:t>
            </w:r>
            <w:r>
              <w:rPr>
                <w:rFonts w:cs="Bookman Old Style" w:ascii="Times New Roman" w:hAnsi="Times New Roman"/>
                <w:b/>
                <w:bCs/>
                <w:i/>
                <w:iCs/>
                <w:sz w:val="24"/>
                <w:szCs w:val="48"/>
                <w:highlight w:val="white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highlight w:val="white"/>
              </w:rPr>
              <w:t>какая старинная мера длины приблизительно равна 30 см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highlight w:val="white"/>
              </w:rPr>
              <w:t>Давайте устно решим следующ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Выполните задания</w:t>
            </w: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 xml:space="preserve"> № 2, № 3, № 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Просматривают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еры д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еры ма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Денежные еди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Отвечают, пользуясь памят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Смотрят презентаци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Вычисля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Ответ: 3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фу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60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с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9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 13 с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задачи про зоос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2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3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4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5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Этап закрепление пройде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</w:rPr>
              <w:t>А теперь подтвердим слова, что теория без практики мертва. Решим задачи ,которые услышали на ярмарке.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Задание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ется зоосад — 2 цыпленка, 5 гусят. 1цыпленок стоит 3 пятиалтынных, а один гусенок стоит полтину с алтыном. Сколько стоит зоосад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шем краю, словно в раю: рябину,грибы корзиной бери,кладу на весы 2 фунта еды. Покупай грибы.За фунт плати полтину.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Задание № 1.</w:t>
            </w:r>
            <w:r>
              <w:rPr>
                <w:rFonts w:cs="Times New Roman CYR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 xml:space="preserve">Сравните версту и 1 километ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Запишите неравенство.  Выразите длину версты в метр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 CYR" w:ascii="Times New Roman" w:hAnsi="Times New Roman"/>
                <w:sz w:val="24"/>
              </w:rPr>
              <w:t>Задача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Братья сеяли пшеницу да возили в град-столицу; знать, столица та была верст 15 от села.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На каком расстоянии была столица от села? Выразите в метрах и километ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 CYR" w:ascii="Times New Roman" w:hAnsi="Times New Roman"/>
                <w:sz w:val="24"/>
              </w:rPr>
              <w:t>Задача №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 CYR" w:ascii="Times New Roman" w:hAnsi="Times New Roman"/>
                <w:sz w:val="24"/>
              </w:rPr>
              <w:t xml:space="preserve">Модный жилет с поношенным пиджаком стоит полтора рубля с пятиалтынным. Пиджак стоит рубль с пятиалтынным. Сколько стоит жилет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 CYR" w:ascii="Times New Roman" w:hAnsi="Times New Roman"/>
                <w:b/>
                <w:bCs/>
                <w:sz w:val="24"/>
              </w:rPr>
              <w:t>Физминутка.</w:t>
            </w:r>
            <w:r>
              <w:rPr>
                <w:rFonts w:cs="Times New Roman CYR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 </w:t>
            </w:r>
            <w:r>
              <w:rPr>
                <w:rFonts w:cs="Times New Roman CYR" w:ascii="Times New Roman" w:hAnsi="Times New Roman"/>
                <w:sz w:val="24"/>
              </w:rPr>
              <w:t xml:space="preserve">Сейчас мы с вами  поигра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Игра называется "Верста – аршин- локоть -пядь". Делать надо то, что говорю, а не то, что показыва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Услышав слово верста - руки поднимаете вверх, а слово аршин - складываете их крестиком  перед собой "обнимая плечи", слово локоть – поднимаем и опускаем локоть, руки меняем, слово пядь – кисти рук в разные стороны и показываем пядь (расстояние между большим и указа-тельным пальца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 CYR" w:ascii="Times New Roman" w:hAnsi="Times New Roman"/>
                <w:sz w:val="24"/>
              </w:rPr>
              <w:t xml:space="preserve">Задача № 4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 CYR" w:ascii="Times New Roman" w:hAnsi="Times New Roman"/>
                <w:sz w:val="24"/>
              </w:rPr>
              <w:t>В бочонке 32 фунта огурцов. Полбочонка продали по 4 гривенника за фунт, а другую половину – по полтине за фунт. Сколько заплатили за весь бочонок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 CYR" w:ascii="Times New Roman" w:hAnsi="Times New Roman"/>
                <w:sz w:val="24"/>
              </w:rPr>
              <w:t xml:space="preserve">Задача № 5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 CYR" w:ascii="Times New Roman" w:hAnsi="Times New Roman"/>
                <w:sz w:val="24"/>
              </w:rPr>
              <w:t>Дневной рацион для поросенка: картофель – 10 фунтов, свекла – 2 фунта. Хозяин должен закупить овощей на три дня. Сколько денег  ему потребуется заплатить, если два фунта картофеля стоят гривенник, а фунт свеклы – алтын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cs="Times New Roman CYR" w:ascii="Times New Roman" w:hAnsi="Times New Roman"/>
                <w:sz w:val="24"/>
              </w:rPr>
              <w:t xml:space="preserve">Задача № 6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 CYR" w:ascii="Times New Roman" w:hAnsi="Times New Roman"/>
                <w:sz w:val="24"/>
              </w:rPr>
              <w:t xml:space="preserve">Пришел купец на ярмарку за 10 фунтами сукна. Продавец ему и говорит: </w:t>
            </w:r>
            <w:r>
              <w:rPr>
                <w:rFonts w:cs="Times New Roman" w:ascii="Times New Roman" w:hAnsi="Times New Roman"/>
                <w:sz w:val="24"/>
              </w:rPr>
              <w:t xml:space="preserve">«1 </w:t>
            </w:r>
            <w:r>
              <w:rPr>
                <w:rFonts w:cs="Times New Roman CYR" w:ascii="Times New Roman" w:hAnsi="Times New Roman"/>
                <w:sz w:val="24"/>
              </w:rPr>
              <w:t>дюйм сукна стоит гривенник да 4 полушки</w:t>
            </w:r>
            <w:r>
              <w:rPr>
                <w:rFonts w:cs="Times New Roman" w:ascii="Times New Roman" w:hAnsi="Times New Roman"/>
                <w:sz w:val="24"/>
              </w:rPr>
              <w:t xml:space="preserve">». </w:t>
            </w:r>
            <w:r>
              <w:rPr>
                <w:rFonts w:cs="Times New Roman CYR" w:ascii="Times New Roman" w:hAnsi="Times New Roman"/>
                <w:sz w:val="24"/>
              </w:rPr>
              <w:t xml:space="preserve">Сколько же денег заплатил купец за сукно? Сколько метров сукна  он купил?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cs="Times New Roman CYR" w:ascii="Times New Roman" w:hAnsi="Times New Roman"/>
                <w:b/>
                <w:bCs/>
                <w:sz w:val="24"/>
              </w:rPr>
              <w:t>Задача №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</w:t>
            </w:r>
            <w:r>
              <w:rPr>
                <w:rFonts w:cs="Times New Roman CYR" w:ascii="Times New Roman" w:hAnsi="Times New Roman"/>
                <w:b/>
                <w:bCs/>
                <w:sz w:val="24"/>
              </w:rPr>
              <w:t xml:space="preserve">Для того чтобы сделать кормушку, взяли дощечку прямоугольной формы. Длина дощечки 3 пяди, а ширина 2 пяди. Узнайте периметр кормушки. Выразите в метрах и сантиметрах.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 xml:space="preserve">Что такое периметр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 CYR" w:ascii="Times New Roman" w:hAnsi="Times New Roman"/>
                <w:b/>
                <w:bCs/>
                <w:sz w:val="24"/>
                <w:szCs w:val="24"/>
              </w:rPr>
              <w:t>В чем он будет измерять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</w:rPr>
              <w:t>За</w:t>
            </w:r>
            <w:r>
              <w:rPr>
                <w:rFonts w:cs="Times New Roman" w:ascii="Times New Roman" w:hAnsi="Times New Roman"/>
                <w:sz w:val="24"/>
              </w:rPr>
              <w:t xml:space="preserve">крепл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</w:t>
            </w:r>
            <w:r>
              <w:rPr>
                <w:rFonts w:cs="Times New Roman" w:ascii="Times New Roman" w:hAnsi="Times New Roman"/>
                <w:sz w:val="24"/>
                <w:szCs w:val="36"/>
              </w:rPr>
              <w:t>Ключи от фор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40"/>
              </w:rPr>
              <w:t>Боярд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делимся на две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игры: Команды пройдут испытания, в которых надо проявить все свои знании по математике. За каждый успешно и быстро пройденный этап команды получают ключи..Чем больше ключей заработает команда, тем больше букв сможет открыть в записанных здесь словах, и отгадать само сло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Разминка.игра «Хлопу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:хлопок на неправильную дроб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/10,13,10,20/21,1/8,4,19,3/100,3/3,5/6,6/5,19/119,19/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 Мы попали в т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жно метнуть дротик,попасть  в один из секторов и получить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 пока ребята решают, задача учителям: </w:t>
            </w:r>
            <w:r>
              <w:rPr>
                <w:rFonts w:cs="Times New Roman" w:ascii="Times New Roman" w:hAnsi="Times New Roman"/>
                <w:sz w:val="24"/>
              </w:rPr>
              <w:t>Кто окажется тяжелее после ужина: первый людоед, который до ужина весил  4 пуда, и на ужин съел второго людоеда, или второй людоед. Который весил до ужина 5,5 пудов и на ужин съел первог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3.В клетке с пресмыкающими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Игра «Убить Драк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sz w:val="24"/>
              </w:rPr>
              <w:t>Каждая группа должна убить дракона своего цвета.Чтобы дракон был убит, надо назвать его точную координату.Координату надо назвать двумя способами.Если  три названных координаты являются верными, то дракон уб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" w:hAnsi="Times New Roman"/>
                <w:sz w:val="24"/>
                <w:lang w:val="en-US"/>
              </w:rPr>
              <w:t>@</w:t>
            </w:r>
            <w:r>
              <w:rPr>
                <w:rFonts w:cs="Times New Roman CYR" w:ascii="Times New Roman" w:hAnsi="Times New Roman"/>
                <w:sz w:val="24"/>
              </w:rPr>
              <w:t xml:space="preserve">       @     @           </w:t>
            </w:r>
            <w:r>
              <w:rPr>
                <w:rFonts w:cs="Times New Roman CYR" w:ascii="Times New Roman" w:hAnsi="Times New Roman"/>
                <w:sz w:val="24"/>
                <w:lang w:val="en-US"/>
              </w:rPr>
              <w:t>@</w:t>
            </w:r>
            <w:r>
              <w:rPr>
                <w:rFonts w:cs="Times New Roman CYR" w:ascii="Times New Roman" w:hAnsi="Times New Roman"/>
                <w:sz w:val="24"/>
              </w:rPr>
              <w:t xml:space="preserve">      @           @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,___,____,____,___,___,___,___,___,___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         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  <w:r>
              <w:rPr>
                <w:rFonts w:cs="Times New Roman CYR" w:ascii="Times New Roman" w:hAnsi="Times New Roman"/>
                <w:b/>
                <w:bCs/>
                <w:sz w:val="24"/>
              </w:rPr>
              <w:t>Физминутка.</w:t>
            </w:r>
            <w:r>
              <w:rPr>
                <w:rFonts w:cs="Times New Roman CYR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 </w:t>
            </w:r>
            <w:r>
              <w:rPr>
                <w:rFonts w:cs="Times New Roman CYR" w:ascii="Times New Roman" w:hAnsi="Times New Roman"/>
                <w:sz w:val="24"/>
              </w:rPr>
              <w:t xml:space="preserve">Сейчас мы с вами  поигра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Игра называется "Верста – аршин- локоть -пядь". Делать надо то, что говорю, а не то, что показыва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sz w:val="24"/>
              </w:rPr>
              <w:t>Услышав слово верста - руки поднимаете вверх, а слово аршин - складываете их крестиком  перед собой "обнимая плечи", слово локоть – поднимаем и опускаем локоть, руки меняем, слово пядь – кисти рук в разные стороны и показываем пядь (расстояние между большим и указа-тельным пальца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5.Последнее препятствие на пути в форт, к разгадке с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Сейчас по одному человеку от команды выступят в роли рыбаков.Они будут обновременно ловить удочками шарады. Вытянули одну, и всей командой разгадывают.Победит и заработает ключ та команда, которая выловит и отгадает ребусов больше(за 1 минуту или 2 мину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6. старе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Назвать пословицы и поговорки про ме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На 22 минут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ВЕРСТА = 1км 100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</w:rPr>
              <w:t>верста  &gt;  1к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</w:rPr>
              <w:t>верста = 1100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 * 1100 = 16500 (</w:t>
            </w:r>
            <w:r>
              <w:rPr>
                <w:rFonts w:cs="Times New Roman CYR" w:ascii="Times New Roman" w:hAnsi="Times New Roman"/>
                <w:sz w:val="24"/>
              </w:rPr>
              <w:t>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500 </w:t>
            </w:r>
            <w:r>
              <w:rPr>
                <w:rFonts w:cs="Times New Roman CYR" w:ascii="Times New Roman" w:hAnsi="Times New Roman"/>
                <w:sz w:val="24"/>
              </w:rPr>
              <w:t>м =16 км 50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ответ: 16 км 50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</w:t>
            </w:r>
            <w:r>
              <w:rPr>
                <w:rFonts w:cs="Times New Roman CYR" w:ascii="Times New Roman" w:hAnsi="Times New Roman"/>
                <w:i/>
                <w:iCs/>
                <w:sz w:val="24"/>
              </w:rPr>
              <w:t>Решение</w:t>
            </w:r>
            <w:r>
              <w:rPr>
                <w:rFonts w:cs="Times New Roman CYR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</w:rPr>
              <w:t>рубль = 100 коп., пятиалтынный = 15 коп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) 100 +15 = 115 (</w:t>
            </w:r>
            <w:r>
              <w:rPr>
                <w:rFonts w:cs="Times New Roman CYR" w:ascii="Times New Roman" w:hAnsi="Times New Roman"/>
                <w:sz w:val="24"/>
              </w:rPr>
              <w:t>коп.)- стоит пиджа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) 165 – 115 = 50 (</w:t>
            </w:r>
            <w:r>
              <w:rPr>
                <w:rFonts w:cs="Times New Roman CYR" w:ascii="Times New Roman" w:hAnsi="Times New Roman"/>
                <w:sz w:val="24"/>
              </w:rPr>
              <w:t>коп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Ответ: 50 копеек стоит жил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Выполняют  упраж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" w:hAnsi="Times New Roman"/>
                <w:i/>
                <w:iCs/>
                <w:sz w:val="24"/>
              </w:rPr>
              <w:t>Решение</w:t>
            </w:r>
            <w:r>
              <w:rPr>
                <w:rFonts w:cs="Times New Roman CYR" w:ascii="Times New Roman" w:hAnsi="Times New Roman"/>
                <w:sz w:val="24"/>
              </w:rPr>
              <w:t>: полбочонка – 16 фунтов огурц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firstLine="142"/>
              <w:rPr/>
            </w:pPr>
            <w:r>
              <w:rPr>
                <w:rFonts w:cs="Times New Roman" w:ascii="Times New Roman" w:hAnsi="Times New Roman"/>
                <w:sz w:val="24"/>
              </w:rPr>
              <w:t>40 *16 = 640 (</w:t>
            </w:r>
            <w:r>
              <w:rPr>
                <w:rFonts w:cs="Times New Roman CYR" w:ascii="Times New Roman" w:hAnsi="Times New Roman"/>
                <w:sz w:val="24"/>
              </w:rPr>
              <w:t xml:space="preserve">коп.) – стоит полбочонка по 4 гривенник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8"/>
              <w:rPr/>
            </w:pPr>
            <w:r>
              <w:rPr>
                <w:rFonts w:cs="Times New Roman" w:ascii="Times New Roman" w:hAnsi="Times New Roman"/>
                <w:sz w:val="24"/>
              </w:rPr>
              <w:t>50 *16  = 800 (</w:t>
            </w:r>
            <w:r>
              <w:rPr>
                <w:rFonts w:cs="Times New Roman CYR" w:ascii="Times New Roman" w:hAnsi="Times New Roman"/>
                <w:sz w:val="24"/>
              </w:rPr>
              <w:t>коп.) – вторая полови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636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0 + 640 = 1440 (</w:t>
            </w:r>
            <w:r>
              <w:rPr>
                <w:rFonts w:cs="Times New Roman CYR" w:ascii="Times New Roman" w:hAnsi="Times New Roman"/>
                <w:sz w:val="24"/>
              </w:rPr>
              <w:t>коп.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72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 xml:space="preserve">Ответ: 14 р. 40 коп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</w:rPr>
              <w:t xml:space="preserve">Решени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) 10 : 2 = 5 (</w:t>
            </w:r>
            <w:r>
              <w:rPr>
                <w:rFonts w:cs="Times New Roman CYR" w:ascii="Times New Roman" w:hAnsi="Times New Roman"/>
                <w:sz w:val="24"/>
              </w:rPr>
              <w:t>коп.) – стоит 1 фунт картошк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) 5 * 10 = 50 (</w:t>
            </w:r>
            <w:r>
              <w:rPr>
                <w:rFonts w:cs="Times New Roman CYR" w:ascii="Times New Roman" w:hAnsi="Times New Roman"/>
                <w:sz w:val="24"/>
              </w:rPr>
              <w:t>коп.)- 10 фунтов картофел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) 3 * 2 = 6 (</w:t>
            </w:r>
            <w:r>
              <w:rPr>
                <w:rFonts w:cs="Times New Roman CYR" w:ascii="Times New Roman" w:hAnsi="Times New Roman"/>
                <w:sz w:val="24"/>
              </w:rPr>
              <w:t>коп.)- 2 фунта свекл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) 50 + 6 = 56 (</w:t>
            </w:r>
            <w:r>
              <w:rPr>
                <w:rFonts w:cs="Times New Roman CYR" w:ascii="Times New Roman" w:hAnsi="Times New Roman"/>
                <w:sz w:val="24"/>
              </w:rPr>
              <w:t xml:space="preserve">коп.) - на один день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) 56 * 3 = 168 (</w:t>
            </w:r>
            <w:r>
              <w:rPr>
                <w:rFonts w:cs="Times New Roman CYR" w:ascii="Times New Roman" w:hAnsi="Times New Roman"/>
                <w:sz w:val="24"/>
              </w:rPr>
              <w:t xml:space="preserve">коп.)                                                     Ответ: 168 копее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</w:t>
            </w:r>
            <w:r>
              <w:rPr>
                <w:rFonts w:cs="Times New Roman CYR" w:ascii="Times New Roman" w:hAnsi="Times New Roman"/>
                <w:i/>
                <w:iCs/>
                <w:sz w:val="24"/>
              </w:rPr>
              <w:t>Решение</w:t>
            </w:r>
            <w:r>
              <w:rPr>
                <w:rFonts w:cs="Times New Roman CYR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</w:rPr>
              <w:t xml:space="preserve">фут = 12 дюймам = 30 см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 CYR" w:ascii="Times New Roman" w:hAnsi="Times New Roman"/>
                <w:sz w:val="24"/>
              </w:rPr>
              <w:t>гривенник  = 10 коп.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  <w:r>
              <w:rPr>
                <w:rFonts w:cs="Times New Roman CYR" w:ascii="Times New Roman" w:hAnsi="Times New Roman"/>
                <w:sz w:val="24"/>
              </w:rPr>
              <w:t>полушки = копейк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) 10 +1 = 11 (</w:t>
            </w:r>
            <w:r>
              <w:rPr>
                <w:rFonts w:cs="Times New Roman CYR" w:ascii="Times New Roman" w:hAnsi="Times New Roman"/>
                <w:sz w:val="24"/>
              </w:rPr>
              <w:t>коп.)- стоит 1дюй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) 10*12 = 120 (</w:t>
            </w:r>
            <w:r>
              <w:rPr>
                <w:rFonts w:cs="Times New Roman CYR" w:ascii="Times New Roman" w:hAnsi="Times New Roman"/>
                <w:sz w:val="24"/>
              </w:rPr>
              <w:t>дюймов) – сукна надо купить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) 120*11 = 1320 (</w:t>
            </w:r>
            <w:r>
              <w:rPr>
                <w:rFonts w:cs="Times New Roman CYR" w:ascii="Times New Roman" w:hAnsi="Times New Roman"/>
                <w:sz w:val="24"/>
              </w:rPr>
              <w:t>коп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20 </w:t>
            </w:r>
            <w:r>
              <w:rPr>
                <w:rFonts w:cs="Times New Roman CYR" w:ascii="Times New Roman" w:hAnsi="Times New Roman"/>
                <w:sz w:val="24"/>
              </w:rPr>
              <w:t>коп. = 13 р.20 ко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  <w:r>
              <w:rPr>
                <w:rFonts w:cs="Times New Roman CYR" w:ascii="Times New Roman" w:hAnsi="Times New Roman"/>
                <w:sz w:val="24"/>
              </w:rPr>
              <w:t>футов = 300 см = 3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Ответ: 13 р. 20 коп., 3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Сумма длин всех сторон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В пядях. (в с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 CYR" w:ascii="Times New Roman" w:hAnsi="Times New Roman"/>
                <w:sz w:val="24"/>
              </w:rPr>
              <w:t>Периметр прямоугольника равен удвоенному произведению суммы длин его сторо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 CYR" w:ascii="Times New Roman" w:hAnsi="Times New Roman"/>
                <w:sz w:val="24"/>
              </w:rPr>
              <w:t xml:space="preserve">Решение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 + 2) *2 = 10 (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пяде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пядей = 190 см = 1м 90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Ответ: 10 пядей, 1 м 90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Слайд   задача про зоосад.</w:t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16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 CYR" w:ascii="Times New Roman" w:hAnsi="Times New Roman"/>
                <w:b/>
                <w:bCs/>
                <w:sz w:val="24"/>
              </w:rPr>
              <w:t>Итог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</w:rPr>
              <w:t>Назовите меры длины, которые вы запомни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Назовите меры веса, которые вы запомни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Назовите  старинные денежные единицы, которые вы запомни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 CYR" w:ascii="Times New Roman" w:hAnsi="Times New Roman"/>
                <w:sz w:val="24"/>
              </w:rPr>
              <w:t>ЗАЧЕМ ИХ НАДО ЗНАТ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 CYR" w:ascii="Times New Roman" w:hAnsi="Times New Roman"/>
                <w:sz w:val="24"/>
              </w:rPr>
              <w:t>Действительно,  за последние двести лет  система мер изменилась и стала более удобной для использования, но устаревшие слова остались в словарях, старинных книгах и русских сказк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 CYR"/>
                <w:i/>
                <w:i/>
                <w:iCs/>
                <w:sz w:val="24"/>
              </w:rPr>
            </w:pPr>
            <w:r>
              <w:rPr>
                <w:rFonts w:cs="Times New Roman CYR" w:ascii="Times New Roman" w:hAnsi="Times New Roman"/>
                <w:i/>
                <w:iCs/>
                <w:sz w:val="24"/>
              </w:rPr>
              <w:t>Зачитываю пословиц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-  </w:t>
            </w:r>
            <w:r>
              <w:rPr>
                <w:rFonts w:cs="Times New Roman CYR" w:ascii="Times New Roman" w:hAnsi="Times New Roman"/>
                <w:sz w:val="24"/>
              </w:rPr>
              <w:t>Начертите в тетради  друг под другом два отрезка, первый пусть покажет ваши знания по теме в начале урока, а второй - в конце. Поднимите руку те, у кого второй отрезок длиннее первого. А почему? Молодцы, вы (многие?) хорошо работали (оценка ответ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Отвеча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17, 18 </w:t>
            </w:r>
            <w:r>
              <w:rPr>
                <w:rFonts w:cs="Times New Roman CYR" w:ascii="Times New Roman" w:hAnsi="Times New Roman"/>
                <w:i/>
                <w:iCs/>
                <w:sz w:val="24"/>
                <w:szCs w:val="24"/>
              </w:rPr>
              <w:t>слайд</w:t>
            </w:r>
          </w:p>
        </w:tc>
        <w:tc>
          <w:tcPr>
            <w:tcW w:w="5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" w:hAnsi="Times New Roman"/>
                <w:b/>
                <w:bCs/>
                <w:sz w:val="24"/>
              </w:rPr>
              <w:t>Домашнее зад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№ 107, № 241. </w:t>
            </w:r>
            <w:r>
              <w:rPr>
                <w:rFonts w:cs="Times New Roman CYR" w:ascii="Times New Roman" w:hAnsi="Times New Roman"/>
                <w:sz w:val="24"/>
              </w:rPr>
              <w:t>Решение примеров и задачи по теме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  </w:t>
            </w:r>
            <w:r>
              <w:rPr>
                <w:rFonts w:cs="Times New Roman CYR" w:ascii="Times New Roman" w:hAnsi="Times New Roman"/>
                <w:sz w:val="24"/>
              </w:rPr>
              <w:t>Поощрительное задание для ребят, желающих получить пятерку: выучить наизусть пословицы, в которых встречаются старинные русские меры, подумай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 CYR"/>
                <w:sz w:val="24"/>
              </w:rPr>
            </w:pPr>
            <w:r>
              <w:rPr>
                <w:rFonts w:cs="Times New Roman CYR" w:ascii="Times New Roman" w:hAnsi="Times New Roman"/>
                <w:sz w:val="24"/>
              </w:rPr>
              <w:t>Спасибо, за урок!  Все молодцы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 CYR" w:hAnsi="Times New Roman CYR" w:cs="Times New Roman CY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 CYR" w:hAnsi="Times New Roman CYR" w:cs="Times New Roman CYR"/>
      <w:color w:val="00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48:00Z</dcterms:created>
  <dc:creator>Наталья</dc:creator>
  <dc:description/>
  <cp:keywords/>
  <dc:language>en-US</dc:language>
  <cp:lastModifiedBy>Наталья</cp:lastModifiedBy>
  <dcterms:modified xsi:type="dcterms:W3CDTF">2016-09-27T20:21:00Z</dcterms:modified>
  <cp:revision>8</cp:revision>
  <dc:subject/>
  <dc:title>                        Конспект урока математики в 5 классе</dc:title>
</cp:coreProperties>
</file>