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бботина Валентина Ильинична, 53 года, РТ, Агрызский район, с.Старая Чекалда, ул.Чапаева,д.№6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Азевская средняя общеобразовательная школа Агрызского муниципального район РТ, Агрызский район,с.Азево,ул.Советская,д.8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минация «Ведущие за собой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еклассное интегрированн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матическ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та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тематика + физкульту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предмету матема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физического и психологического   переутомления, стр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товарищества, взаимо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здорового образа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тупительное слово учите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порт – это жизнь. Это легкость движенья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порт вызывает у всех уваженье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порт продвигает всех вверх и вперед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одрость, здоровье он всем придает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се, кто активен и кто не ленитс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огут со спортом легко подружить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ребята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рада видеть вас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посмотрели, улыбнулис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иготовились на стар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бята, а вы любите путешествовать? А на каком виде транспорта можно путешествовать?  Сегодня нам в путешествии будет помогать математика. Но в любом путешествии важны такие качества, как сила, выносливость, ловкость, внимание, поэтому нам сегодня в путешествии будет помогать ещё и физкуль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вайте все вместе отправимся в путешествие на весёлом паровозике, а для этого нужно привести в движении колё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я подниму вверх правую руку, тогда девочки кри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Чух-чух-чух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я подниму вверх левую руку, тогда мальчики крич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Чух-чух-чух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я подниму вверх обе руки, тогда все вместе громко кричим « Ту-ту-у-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отправляемся в пу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анция « Весёлый счё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234 и т.д.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о команде «Марш!», ученик бежит к числам, забирает цифру «1», добегает до булавы, оббегает, бежит обратно, затем бежит за следующей цифрой  и т.д. Выигрывает тот, кто первым разложит натуральный ряд чисел первого деся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вентарь: </w:t>
      </w:r>
      <w:r>
        <w:rPr>
          <w:rFonts w:cs="Times New Roman" w:ascii="Times New Roman" w:hAnsi="Times New Roman"/>
          <w:sz w:val="28"/>
          <w:szCs w:val="28"/>
        </w:rPr>
        <w:t>Цифры 1-10, 4 була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анция « Угадай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ходится между числами 6 и 8. Какое место оно занима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дьмое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1 больше 5 и на 1 меньше 7. Какое место в ряду оно занимает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ест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й сосед слева живёт в восьмом домике (считая слева направо), сосед справа живёт в десятом домике (считаем слева направо). В каком домике живу я?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девя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Книга лежит на 4 парте,  тетради лежат на 6 парте, между книгами и тетрадями лежит дневник. На какой парте лежит дневник?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я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анция «Ребусн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83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290" cy="16948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0310" cy="17811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(сви100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танции ребусной добежать гусиным шагом. Отгадываем ребус, пишем на листочке, обратно бежим так же. Выигрывает тот, кто быстрее разгадает ребус и вернется обратно тем же х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 xml:space="preserve"> 4 карточки с ребу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танция Прыжкова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линии старта учащиеся прыгают с места (каждый по три прыжка),  далее бегут бегом до булавы, обегают её и возвращаются на своё место. Выигрывает тот, кто первым верн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вентарь: </w:t>
      </w:r>
      <w:r>
        <w:rPr>
          <w:rFonts w:cs="Times New Roman" w:ascii="Times New Roman" w:hAnsi="Times New Roman"/>
          <w:sz w:val="28"/>
          <w:szCs w:val="28"/>
        </w:rPr>
        <w:t>4 м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танция «Загадоч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зачитывает загадки, вы должны отгадать 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  Перед нами – стометровк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оиграть сейчас неловк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готовился Олег-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Хочет выиграть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… (Забе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35353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У него - два колеса</w:t>
        <w:br/>
        <w:t>И седло на раме.</w:t>
        <w:br/>
        <w:t>Две педали есть внизу,</w:t>
        <w:br/>
        <w:t xml:space="preserve">Крутят их ногами. </w:t>
      </w: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</w:rPr>
        <w:t>(Велосип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   Ну-ка, сколько всех реб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горе катаю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ое в саночках си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дин дожидается?   </w:t>
      </w:r>
      <w:r>
        <w:rPr>
          <w:rFonts w:cs="Times New Roman" w:ascii="Times New Roman" w:hAnsi="Times New Roman"/>
          <w:b/>
          <w:sz w:val="28"/>
          <w:szCs w:val="28"/>
        </w:rPr>
        <w:t>(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4. Могу назвать его мячом,</w:t>
        <w:br/>
        <w:t>А хочешь, дыркой назовём,</w:t>
        <w:br/>
        <w:t>А можно бубликом,</w:t>
        <w:br/>
        <w:t xml:space="preserve">Почти что кругленьким.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(Нол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Два коль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И два кана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Вверх и вниз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Туда- обрат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Незаконченный пол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 xml:space="preserve">Стойка, взлёт и поворот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  <w:t>(Снаряд – кольц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станция «Собирай-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ри мозаи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1150" cy="2861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7810" cy="28359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2900" cy="2933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8150" cy="38957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мяча туда, собрать мозаику, обратно бегом с мячом зажатым коле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вентарь: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за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станция «Быстр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скорость.</w:t>
      </w:r>
      <w:r>
        <w:rPr>
          <w:rFonts w:cs="Times New Roman" w:ascii="Times New Roman" w:hAnsi="Times New Roman"/>
          <w:color w:val="7E7E7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«Кружил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Эта игра – эстафета со скакалкой: до поворотного пункта игроки прыгают через скакалку с ноги на ногу, а при возвращении обратно берут сложенную вдвое скакалку в одну руку и вращают ее под ногами горизонт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Здоровый образ жизни!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Полезен он для всех.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Здоровый образ жизни!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Удача и успех.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Здоровый образ жизни!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Со мной ты навсегда.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Здоровый образ жизни!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Моя это судьба.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Здоровый образ жизни,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Будь у всех в крови!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Здоровый образ жизни!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Свежий воздух вдохни.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Здоровый образ жизни!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Счастливым будешь 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роверим, кто был самый внимательный. Сколько станций мы проехали? (Ответ ребя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4:00Z</dcterms:created>
  <dc:creator>Валентина</dc:creator>
  <dc:description/>
  <cp:keywords/>
  <dc:language>en-US</dc:language>
  <cp:lastModifiedBy>User</cp:lastModifiedBy>
  <cp:lastPrinted>2014-12-01T08:06:00Z</cp:lastPrinted>
  <dcterms:modified xsi:type="dcterms:W3CDTF">2014-12-01T04:07:00Z</dcterms:modified>
  <cp:revision>13</cp:revision>
  <dc:subject/>
  <dc:title/>
</cp:coreProperties>
</file>