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0" w:after="0"/>
        <w:ind w:left="567" w:hanging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Style15"/>
        <w:spacing w:lineRule="auto" w:line="36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яя общеобразовательная школа № 12 </w:t>
      </w:r>
    </w:p>
    <w:p>
      <w:pPr>
        <w:pStyle w:val="Style15"/>
        <w:spacing w:lineRule="auto" w:line="36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Воинов-интернационалистов г. Кызыла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КЛЬСКАЯ РАБОТА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РАЗ БУДДЫ В СКУЛЬПТУРНЫХ ИЗОБРАЖЕНИЯХ РАЗНЫХ НАРОДОВ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ыполнила: Донгак Надежда Мерген-ооловна</w:t>
      </w:r>
      <w:r>
        <w:rPr>
          <w:rFonts w:eastAsia="TimesNewRomanPSMT;MS Mincho"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NewRomanPSMT;MS Mincho" w:cs="Times New Roman" w:ascii="Times New Roman" w:hAnsi="Times New Roman"/>
          <w:sz w:val="28"/>
          <w:szCs w:val="28"/>
        </w:rPr>
        <w:t>МБОУ СОШ №12, 11 класс,</w:t>
      </w:r>
    </w:p>
    <w:p>
      <w:pPr>
        <w:pStyle w:val="Normal"/>
        <w:autoSpaceDE w:val="false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NewRomanPSMT;MS Mincho" w:cs="Times New Roman" w:ascii="Times New Roman" w:hAnsi="Times New Roman"/>
          <w:sz w:val="28"/>
          <w:szCs w:val="28"/>
        </w:rPr>
        <w:t>Республика Тыва, г. Кызыл</w:t>
      </w:r>
    </w:p>
    <w:p>
      <w:pPr>
        <w:pStyle w:val="Normal"/>
        <w:autoSpaceDE w:val="false"/>
        <w:spacing w:lineRule="auto" w:line="360" w:before="0" w:after="0"/>
        <w:ind w:right="-284" w:hanging="0"/>
        <w:jc w:val="right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TimesNewRomanPSMT;MS Mincho" w:cs="Times New Roman" w:ascii="Times New Roman" w:hAnsi="Times New Roman"/>
          <w:sz w:val="28"/>
          <w:szCs w:val="28"/>
        </w:rPr>
        <w:t>Джалилова Розалия Хертек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...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зучения образа  Будды в скульптурных изображениях………………………………………………………..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писания работы……………………………………………..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……………………………………………….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………………………………………………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……………………………………………….4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II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а Шакьямуни …………………………………………………...4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и………………………………………………………………...5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Будды  в скульптурных изображениях у разных народов, исповедующих буддизм………………………………………..….7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Будды в тувинской культуре………………………………11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II . </w:t>
      </w: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.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V . </w:t>
      </w:r>
      <w:r>
        <w:rPr>
          <w:rFonts w:cs="Times New Roman" w:ascii="Times New Roman" w:hAnsi="Times New Roman"/>
          <w:sz w:val="28"/>
          <w:szCs w:val="28"/>
        </w:rPr>
        <w:t>Использованная литература………………………………………..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ульптурные изображения Будды Шакьямуни, его учеников, др. будд и божеств являются неотъемлемой частью буддийского искусства. У каждого будды есть свои признаки, к которым относятся, например, положение тела, рук и т.д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том, когда была создано первое изображение Будды Шакьямуни, общего мнения нет. В соответствии с археологическими данными, изображать Будду начали только через несколько столетий после его ухода в Паринирвану. До этого существовали только символические изображения чакр, стоп Будд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ктуальность темы  </w:t>
      </w:r>
      <w:r>
        <w:rPr>
          <w:rFonts w:cs="Times New Roman" w:ascii="Times New Roman" w:hAnsi="Times New Roman"/>
          <w:sz w:val="28"/>
          <w:szCs w:val="28"/>
        </w:rPr>
        <w:t xml:space="preserve">Изваяния Будды, сделанные из дерева, камня или бронзы, считались не только изображением божества, но и олицетворением мудрости и справедливости. Поэтому установку таких статуй в храмах считали благочестивым делом. Глубокая укорененность в культуру и широкое распространение в буддизме скульптуры основателя религии обусловили давний и пристальный интерес к ней российских и зарубежных ученых. Однако до конца XIX – начала XX в. работа исследователей носила преимущественно характер собирательства, накопления фактического материала.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написания:</w:t>
      </w:r>
    </w:p>
    <w:p>
      <w:pPr>
        <w:pStyle w:val="Style15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</w:t>
      </w:r>
    </w:p>
    <w:p>
      <w:pPr>
        <w:pStyle w:val="Style15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</w:t>
      </w:r>
    </w:p>
    <w:p>
      <w:pPr>
        <w:pStyle w:val="Style15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общее и выделить различ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кт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ульптурное изображение Будды Шакьямун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черты и особенности в изображении Будды у разных народов</w:t>
      </w:r>
    </w:p>
    <w:p>
      <w:pPr>
        <w:pStyle w:val="Style15"/>
        <w:numPr>
          <w:ilvl w:val="0"/>
          <w:numId w:val="5"/>
        </w:numPr>
        <w:ind w:left="7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я</w:t>
      </w:r>
    </w:p>
    <w:p>
      <w:pPr>
        <w:pStyle w:val="Style15"/>
        <w:numPr>
          <w:ilvl w:val="0"/>
          <w:numId w:val="5"/>
        </w:numPr>
        <w:ind w:left="7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</w:t>
      </w:r>
    </w:p>
    <w:p>
      <w:pPr>
        <w:pStyle w:val="Style15"/>
        <w:numPr>
          <w:ilvl w:val="0"/>
          <w:numId w:val="5"/>
        </w:numPr>
        <w:ind w:left="7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</w:t>
      </w:r>
    </w:p>
    <w:p>
      <w:pPr>
        <w:pStyle w:val="Style15"/>
        <w:numPr>
          <w:ilvl w:val="0"/>
          <w:numId w:val="5"/>
        </w:numPr>
        <w:ind w:left="7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ия</w:t>
      </w:r>
    </w:p>
    <w:p>
      <w:pPr>
        <w:pStyle w:val="Style15"/>
        <w:numPr>
          <w:ilvl w:val="0"/>
          <w:numId w:val="5"/>
        </w:numPr>
        <w:ind w:left="7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ланд</w:t>
      </w:r>
    </w:p>
    <w:p>
      <w:pPr>
        <w:pStyle w:val="Style15"/>
        <w:numPr>
          <w:ilvl w:val="0"/>
          <w:numId w:val="5"/>
        </w:numPr>
        <w:ind w:left="7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в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ка исследования:</w:t>
      </w:r>
    </w:p>
    <w:p>
      <w:pPr>
        <w:pStyle w:val="Style15"/>
        <w:numPr>
          <w:ilvl w:val="0"/>
          <w:numId w:val="6"/>
        </w:numPr>
        <w:ind w:left="7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numPr>
          <w:ilvl w:val="0"/>
          <w:numId w:val="6"/>
        </w:numPr>
        <w:ind w:left="7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из разных источников</w:t>
      </w:r>
    </w:p>
    <w:p>
      <w:pPr>
        <w:pStyle w:val="Style15"/>
        <w:numPr>
          <w:ilvl w:val="0"/>
          <w:numId w:val="6"/>
        </w:numPr>
        <w:ind w:left="7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да Шакьямун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ионы людей во многих странах почитают Будду Шакьямуни как своего учителя. Как он выглядел и как жил? К сожалению, исторических сведений об этом сохранилось немного. Однако буддийское предание рассказывает о том, что в первой половине </w:t>
      </w:r>
      <w:r>
        <w:rPr>
          <w:rFonts w:cs="Times New Roman" w:ascii="Times New Roman" w:hAnsi="Times New Roman"/>
          <w:b/>
          <w:sz w:val="28"/>
          <w:szCs w:val="28"/>
        </w:rPr>
        <w:t>VI-</w:t>
      </w:r>
      <w:r>
        <w:rPr>
          <w:rFonts w:cs="Times New Roman" w:ascii="Times New Roman" w:hAnsi="Times New Roman"/>
          <w:sz w:val="28"/>
          <w:szCs w:val="28"/>
        </w:rPr>
        <w:t>го века  на севере Индии в Капилавасту, в местечке Лумбини в царской семье рода Гаутамы из племени шакьев ( отсюда одно из имен Будды - Шакья-муни, т.е. отшельник из племени шакьев) родился сын. При рождении он был наречен Сиддхартха , что означает “исполняющий все желания”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е в младенчестве Будде были предсказаны четыре встречи ,которые изменят течение его жизни :дряхлый старец, человек, пораженный чумой, мертвец – символы человеческих страданий ,и странствующий отшельник, как образ достойного отношения к суете жизни. Встречи эти натолкнули Сиддхартху на размышления, что жизнь полна страданий, и в нем проснулось непреодолимое желание найти источники этих страданий и пути их облегчения. Когда ему исполнилось 29 лет, он ушел из дворца в поисках ответа на вопрос: как избавить людей от страда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ие годы он жил как аскет, надеясь, что это приблизит его к пониманию истины. Он совершенно обессилел и однажды, измученный голодом, потерял сознание. Когда Сиддхартха пришел в себя, он понял, что самоистязание – это ошибочный путь. Теперь он знал, что ни в жизни, полной богатства и удовольствий, ни в строгой жизни аскета истину ему не найти. Чтобы достичь цели, нужно следовать по срединному пути, пути без крайност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исполненный решимости, он сел под дерево бодхи и погрузился в глубочайшую медитацию. И тут Сиддхартхе наконец открылось, как можно прекратить страдания людей и других живых существ. Он “ пробудился ”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т незнания и стал Буддой, т.е. “просветленным”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разу же после своего просветления Будда Шакьямуни, помня о страданиях живых существ, начал проповедовать свое учение. Основу его проповедей составляли четыре благородные истин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 возрасте 84 лет Будда Шакьямуни ушел в нирва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уи Буд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буддийской легенде, первая статуя Будды была изваяна из сандалового дерева в Индии еще в период жизни самого Будды для Удаяны – царя Каушамби. Эта легенда распространилась в ряде буддийских стран Азии, и многие статуи Будды делались, по преданию, как копии прославленной в летописях статуи из Каушамб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ннебудийском искусстве главные события жизни Будды и суть его учения передавались через различные символы: его просветление - победным троном, первая проповедь - колесом, нирвана - ступой, а сам Будда изображался как дерево Бодхи. Позднее в связи с развитием новых идей, утверждением и распространением школы махаяны появляется прославление Будды как особого божества, и, в первые века нашей эры, объектом почитания становятся статуи Будды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ть буддийского учения отразилась в скульптурных изображениях Будды, которые изменялись в зависимости от типа национальной культуры, эпохи, вкуса общества. Лицо Великого Учителя - существа, достигшего наивысшего предела духовного развития, - излучает благочестие и спокойствие, умиротворенность; руки его подняты для благословения и поучения. Буддийским искусством была разработана сложная символика положения рук и пальцев, в соответствии с которой каждый жест имел определенной значение.</w:t>
      </w:r>
    </w:p>
    <w:p>
      <w:pPr>
        <w:pStyle w:val="Style16"/>
        <w:spacing w:before="280" w:after="0"/>
        <w:ind w:firstLine="709"/>
        <w:jc w:val="both"/>
        <w:rPr/>
      </w:pPr>
      <w:r>
        <w:rPr>
          <w:b/>
          <w:sz w:val="28"/>
          <w:szCs w:val="28"/>
        </w:rPr>
        <w:t>Образ Будды:</w:t>
      </w:r>
    </w:p>
    <w:p>
      <w:pPr>
        <w:pStyle w:val="Style16"/>
        <w:spacing w:before="2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в Индии</w:t>
      </w:r>
    </w:p>
    <w:p>
      <w:pPr>
        <w:pStyle w:val="Style1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дийском искусстве статуи вырезались из сандала или из камня. Множество таких каменных статуй можно увидеть в Бодхгае, а также в музее Сарнатха и Национальном музее в Дели. Позднее статуи начали отливать из металла.</w:t>
      </w:r>
    </w:p>
    <w:p>
      <w:pPr>
        <w:pStyle w:val="Style1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да в Индии изображен в традиционной позе медитирующего йога, возвышенный в своей ментальной силе и, однако, все еще являющийся частью этого мира со своими земными, массивными формами, переданными в глубоком неполированном песчанике. В то же время он сидит на фоне образов сияния и изобилия, солнечного диска и дерева, а трон поддерживают львы, символ его королевского происхождения. Хотя львиный трон и два спутника подчеркивают его царственное положение, поза йога, скромная одежда и жест заверения воплощают духовную природу его послания. Этот образ стал важнейшим источником для всех последующих изображений Будды по всей Азии, в том числе и небесных будд высших сфер, далеких от всего земного. Буддийское искусство сохранило способность последовательно придерживаться исконной простоты этого образа: даже когда он был окружен рядом фигур, олицетворяющих богатство и изобилие, эффект сохранялся за счет соединения земной бедности с великолепием небесных наград.</w:t>
      </w:r>
    </w:p>
    <w:p>
      <w:pPr>
        <w:pStyle w:val="Style16"/>
        <w:spacing w:lineRule="auto" w:line="276" w:before="2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 Тибет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кольку буддизм с X—XI веков стал в Тибете доминирующей религией, художники черпали сюжеты из огромного буддийского пантеона. Уникальным источником творчества был образ основателя буддийского учения — Будды Шакьямуни, для изображения которого ещё в Индии была разработана особая иконография.</w:t>
      </w:r>
    </w:p>
    <w:p>
      <w:pPr>
        <w:pStyle w:val="Normal"/>
        <w:shd w:fill="FFFFFF" w:val="clear"/>
        <w:spacing w:before="0" w:after="75"/>
        <w:ind w:right="255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му же так ценится изваяние Будды Шакьямуни в Тибете – стране, где имеется, возможно, самое большое количество буддийских статуй в мире?</w:t>
      </w:r>
    </w:p>
    <w:p>
      <w:pPr>
        <w:pStyle w:val="Normal"/>
        <w:shd w:fill="FFFFFF" w:val="clear"/>
        <w:spacing w:before="0" w:after="75"/>
        <w:ind w:right="255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ло в том, что тибетцы свято верят: этот образ Будды Шакьямуни сделан при жизни Просветленного. Считается, что Будда лично освятил статую. Безграничная вера тибетцев превратила ее из обычного объекта в божественный, и когда они ее видят, то считают, что перед ними находится сам Будда. Они называют статую «Драгоценным Господином Буддой» и «Драгоценностью, исполняющей желания».</w:t>
      </w:r>
    </w:p>
    <w:p>
      <w:pPr>
        <w:pStyle w:val="Normal"/>
        <w:shd w:fill="FFFFFF" w:val="clear"/>
        <w:spacing w:before="0" w:after="75"/>
        <w:ind w:right="255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Тибете же принято шить для статуй  особый костюм из драгоценной парчи. Зачастую само платье шьется отдельно из кусков различных драгоценных материалов. Сверху же  надевается замысловатая накидка-воротник. Кроме того, тибетцы любят украшать статуи многочисленными драгоценными камнями.  Иногда  из-за обилия украшений и одежд сама статуя почти не видна. Индийская прическа волос закрыта короной из кованого золота со вставленными драгоценностями – бриллиантами, рубинами, сапфирами и полудрагоценными камнями, среди которых преобладают кораллы и бирюз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Шакьямуни часто изображается сидящим на лотосовом троне в позе "полного лотоса " с чашей для подаяния (санскр. patra)в одной руке. Иногда он держит руки в разных мудрах, но почти всегда на лотосовом троне и в полном лотосе. </w:t>
      </w:r>
    </w:p>
    <w:p>
      <w:pPr>
        <w:pStyle w:val="Normal"/>
        <w:rPr>
          <w:rFonts w:ascii="Times New Roman" w:hAnsi="Times New Roman" w:eastAsia="Times New Roman" w:cs="Times New Roman"/>
          <w:color w:val="34343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  <w:t>В) в Кита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искусства 4—6 вв. Китая характерна тяга к большим масштабам и монументальным формам, к синтетическому слиянию архитектурных, скульптурных, живописных и декоративных элементов, к красочности и эмоциональной насыщенности образ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древнейших скульптурах Будда изображен сидящим на обычном сиденье или стоящим непосредственно на земле, потому что в традиции хинаяны Будда почитался не божеством, а Учителем, самостоятельно нашедшим путь «к спасению» и указавшим его людям. </w:t>
      </w:r>
    </w:p>
    <w:p>
      <w:pPr>
        <w:pStyle w:val="Style16"/>
        <w:shd w:fill="FFFFFF" w:val="clear"/>
        <w:spacing w:lineRule="atLeast" w:line="288" w:before="0" w:after="0"/>
        <w:jc w:val="both"/>
        <w:textAlignment w:val="baseline"/>
        <w:rPr/>
      </w:pP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Статуя Будды Шакъянмуни, так называемая статуя Большого Будды располагается в Китае ,Гонконге (остров Лантау), на возвышенности возле монастыря Поульньсим. Исконное называние статуи — «Большой Будда Неба (Тхиньтхань)» — подчеркивает безраздельное единство и гармоничные отношения человека с религией и природой</w:t>
      </w:r>
      <w:r>
        <w:rPr>
          <w:rFonts w:cs="Verdana" w:ascii="Verdana" w:hAnsi="Verdana"/>
          <w:color w:val="111111"/>
          <w:sz w:val="19"/>
          <w:szCs w:val="19"/>
          <w:shd w:fill="FFFFFF" w:val="clear"/>
        </w:rPr>
        <w:t>.</w:t>
      </w:r>
      <w:r>
        <w:rPr>
          <w:b/>
          <w:color w:val="000000"/>
          <w:sz w:val="28"/>
          <w:szCs w:val="28"/>
        </w:rPr>
        <w:br/>
      </w:r>
      <w:r>
        <w:rPr>
          <w:color w:val="111111"/>
          <w:sz w:val="28"/>
          <w:szCs w:val="28"/>
        </w:rPr>
        <w:t>Большой Будда Неба изображен в позе </w:t>
      </w:r>
      <w:hyperlink r:id="rId2" w:tgtFrame="_blank">
        <w:r>
          <w:rPr>
            <w:rStyle w:val="InternetLink"/>
            <w:color w:val="333333"/>
            <w:sz w:val="28"/>
            <w:szCs w:val="28"/>
            <w:u w:val="single"/>
          </w:rPr>
          <w:t>лотоса </w:t>
        </w:r>
      </w:hyperlink>
      <w:r>
        <w:rPr>
          <w:color w:val="111111"/>
          <w:sz w:val="28"/>
          <w:szCs w:val="28"/>
        </w:rPr>
        <w:t>в состоянии медитации. Мудра Абхая правой руки обеспечивает защиту и рассеивает страхи. Начерченное на ладони колесо Дхармы символизирует прогресс и движение. Сомкнувшиеся в мудре Кубера пальцы левой руки Будды, что лежит спокойно на ноге, обещают исполнение желаний. Кардинальное отличие от статуй Будды во всем мире, которые обращены к югу — северное устремление. Лик Большого Будды обращен на Гонконг и Китай, как бы благословляя их.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отдельной платформе перед Буддой располагаются шесть статуй бодхисаттв небольшого размера из бронзы. Название этих статуй – «шесть дэв-дарителей». Бодхисаттвы даруют Будде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u w:val="single"/>
            <w:lang w:eastAsia="ru-RU"/>
          </w:rPr>
          <w:t>фрукты</w:t>
        </w:r>
      </w:hyperlink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цветы, музыку и благовония, символизируя мудрость, мораль, усердие, благотворительность и, конечно же, медитацию, посредством которой достигается состояние нирван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) в Японии</w:t>
      </w:r>
      <w:r>
        <w:rPr>
          <w:rFonts w:cs="Georgia" w:ascii="Georgia" w:hAnsi="Georgia"/>
          <w:b/>
          <w:color w:val="000000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ику Дайбуцу – огромная и знаменитая статуя Будды Амитабхи</w:t>
      </w:r>
      <w:r>
        <w:rPr>
          <w:rFonts w:cs="Arial" w:ascii="Arial" w:hAnsi="Arial"/>
          <w:color w:val="2E2E2E"/>
          <w:sz w:val="18"/>
          <w:szCs w:val="18"/>
          <w:shd w:fill="FFFFFF" w:val="clear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ным соответствием А. считают Шакьямуни), расположенная в японском городе Усику  ( в пер. Дайбуцу обозначает Большой Будда). Воплощение величественного божества возносится к небу на 120 метров , украшая собой парк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уя хоть на 16 метров и меньше скульптуры в Китае, но также величественна и масштабна: глаза размером в 2,5 метра, 10-тиметровое ухо и 18-тиметровые ру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японского Будды, как и китайского, обращены к собеседнику. Правая рука статуи поднята, левая опущена вдоль тела, и обе руки открыты ладонями. При этом большой и указательный пальцы на руках соединяются кончиками, а остальные пальцы распрямлены. Это позиция мудрости, которая символизирует передачу учения дхармы. Иначе говоря, так Будда указывает всем путь просветления, освобождения от страданий и привязанностей. Больше всего поражает голова Усику Дайбуцу, которую украшает головной убор, состоящий из множества уменьшенных в тысячу раз голов будды Амитабха. Статуя Усику Дайбуцу выполнена из более чем 6 тысяч бронзовых пластин. Масса статуи составляет 4 тысячи тонн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 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Таиланде</w:t>
      </w:r>
    </w:p>
    <w:p>
      <w:pPr>
        <w:pStyle w:val="Heading4"/>
        <w:ind w:firstLine="708"/>
        <w:jc w:val="both"/>
        <w:rPr>
          <w:rFonts w:ascii="Times New Roman" w:hAnsi="Times New Roman" w:cs="Times New Roman"/>
          <w:b w:val="false"/>
          <w:b w:val="false"/>
          <w:shd w:fill="F5F5F5" w:val="clear"/>
        </w:rPr>
      </w:pPr>
      <w:r>
        <w:rPr>
          <w:rFonts w:cs="Times New Roman" w:ascii="Times New Roman" w:hAnsi="Times New Roman"/>
          <w:b w:val="false"/>
          <w:shd w:fill="F5F5F5" w:val="clear"/>
        </w:rPr>
        <w:t>В буддийских статуях Таиланда, часто можно увидеть Будду в позе полулотоса (Сукхасана), где одна нога лежит на верхней части другой ноги. Но чаще встречаются скульптуры Будды в полном лотосе (Падмасана), где стопа нижней ноги поднята так, что она лежит на коленном сгибе верхней ног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5F5F5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ликий Будда Таиланда имеет высоту – 92 метра и находится в провинции Ангтхонг. Он сидит в позе лотоса и имеет ширину – 63 метра</w:t>
      </w:r>
      <w:r>
        <w:rPr>
          <w:rFonts w:cs="Times New Roman" w:ascii="Times New Roman" w:hAnsi="Times New Roman"/>
          <w:sz w:val="28"/>
          <w:szCs w:val="28"/>
        </w:rPr>
        <w:t>. Будда изображен сидящим в позе лотоса. Одним из признаков тела Будды, символизирующим его просветление, является очень заостренная макушка.  На нижнем уровне статуи расположен музей, в котором посетители могут увидеть вещи, принадлежащие монахам и сакральные атрибуты. Изготовлен монумент из цемента с последующим нанесением золотой крас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 в Туве</w:t>
      </w:r>
    </w:p>
    <w:p>
      <w:pPr>
        <w:pStyle w:val="Style16"/>
        <w:shd w:fill="FFFFFF" w:val="clear"/>
        <w:spacing w:before="280" w:after="74"/>
        <w:ind w:right="255" w:firstLine="709"/>
        <w:jc w:val="both"/>
        <w:rPr/>
      </w:pPr>
      <w:r>
        <w:rPr>
          <w:color w:val="343434"/>
          <w:sz w:val="28"/>
          <w:szCs w:val="28"/>
        </w:rPr>
        <w:t>Самым древним изображением Будды Шакьямуни считается рельефное изображение Будды в скально</w:t>
        <w:tab/>
        <w:t>й нише  на горе Суме-Бели вблизи поселения Чаа-Холь. Оно датируется Х</w:t>
      </w:r>
      <w:r>
        <w:rPr>
          <w:color w:val="343434"/>
          <w:sz w:val="28"/>
          <w:szCs w:val="28"/>
          <w:lang w:val="en-US"/>
        </w:rPr>
        <w:t>III</w:t>
      </w:r>
      <w:r>
        <w:rPr>
          <w:color w:val="343434"/>
          <w:sz w:val="28"/>
          <w:szCs w:val="28"/>
        </w:rPr>
        <w:t xml:space="preserve"> векоми относится к Юаньскому периоду</w:t>
      </w:r>
    </w:p>
    <w:p>
      <w:pPr>
        <w:pStyle w:val="Style16"/>
        <w:shd w:fill="FFFFFF" w:val="clear"/>
        <w:spacing w:before="280" w:after="74"/>
        <w:ind w:right="255" w:firstLine="708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 xml:space="preserve"> </w:t>
      </w:r>
      <w:r>
        <w:rPr>
          <w:color w:val="343434"/>
          <w:sz w:val="28"/>
          <w:szCs w:val="28"/>
        </w:rPr>
        <w:t>Святое для буддистов место каждое лето оказывается на 4-5 метров под водой. Вода беспощадно смывает с лица земли памятник древности. В России никаких подобных работ нет. В мире таких изваяний было только три - в Китае, Афганистане и Туве. В Афганистане изображение божества взорвали талибы, а в Туве из года в год барельеф разрушается под воздействием воды Саяно-Шушенской ГЭС. Сейчас в связи с ремонтными работами на Саяно-Шушенской ГЭС уровень воды снизился , достопримечательность была реконструирована и снова открылась для обозрения.</w:t>
      </w:r>
    </w:p>
    <w:p>
      <w:pPr>
        <w:pStyle w:val="Style16"/>
        <w:shd w:fill="FFFFFF" w:val="clear"/>
        <w:spacing w:before="280" w:after="74"/>
        <w:ind w:right="255" w:firstLine="709"/>
        <w:jc w:val="both"/>
        <w:rPr/>
      </w:pPr>
      <w:r>
        <w:rPr>
          <w:color w:val="343434"/>
          <w:sz w:val="28"/>
          <w:szCs w:val="28"/>
        </w:rPr>
        <w:t>Статуи появились в Туве  с появление первых монастырей в Х</w:t>
      </w:r>
      <w:r>
        <w:rPr>
          <w:color w:val="343434"/>
          <w:sz w:val="28"/>
          <w:szCs w:val="28"/>
          <w:lang w:val="en-US"/>
        </w:rPr>
        <w:t>VIII</w:t>
      </w:r>
      <w:r>
        <w:rPr>
          <w:color w:val="343434"/>
          <w:sz w:val="28"/>
          <w:szCs w:val="28"/>
        </w:rPr>
        <w:t xml:space="preserve"> веке и занимали важное место в убранстве монастырей . 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Многие статуи и предметы, к сожалению, в настоящий момент безвозвратно утрачены в результате жесткой политики ТНРП (Тувинской народно-революционной партии) в 30-е годы. Часть предметов культа все же сохранились ,многие из них сейчас находятся в Тувинском республиканском краеведческом музее .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 xml:space="preserve">Из буддийской скульптуры сохранились работы из бронзы, меди, железа. По технике изготовления скульптуры очень разнообразны - литые, кованые, чеканные. Размеры - от нескольких сантиметров и более. 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 xml:space="preserve">Будда чаще всего изображается сидящим на пьедестале из лепестков лотоса – символа святости и чистоты. 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Как отмечает Т.А.Ховалыг в своей семантике, изображения делятся на “спокойных” и “свирепых”. К первым причисляется Будда Шакьямуни.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Статуя Будды Шакьямуни в центральном буддийском храме «Цеченлинг»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После разрушения храмов в тридцатые годы прошлого века, в Туве не осталось ни одного молебенного заведения. Новый храм по проекту архитектора Фан Че Ира был построен в рекордно короткие сроки: 17 февраля 1998 г. президент Тувы заложил символический камень в его основание, а в октябре 1999 года храм уже освятил его святейшество Богдо-Гэгэн IX. На втором этаже, куда ведет мраморная лестница, - молельный зал, где находится алтарь с яркими бронзовыми, серебряными и позолоченными бурганами, изображения Будды и далай-ламы XIV. Главная скульптура в храме была привезена из Индии после построения Хурээ.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Будда восседает в позе лотоса. Его тело золотистого цвета, по своей природе состоит из света. Его правая рука покоится на правом колене в жесте касания земли. Он облачен в монашеское одеяние и наделен всеми знаками и качествами просветленного существа. Рядом с Буддой стоят его ближайшие ученики и помощники – Махамаудгальяяна и  Шарипутра.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Статуя Будды Шакьямуни на горе «Догээ»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Буддийские ламы в 2010 году выступили с идеей строительства в окрестностях Кызыла самой большой в России 15-метровой позолоченной статуи Будды Шакьямуни. Проект благословил Далай-лама XIV.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Монумент, возводимый на горе Догээ, будет представлять собой 6-метровый трон с сидящим на нем Буддой, медитирующим в позе лотоса. По первоначальному замыслу статуя предполагалась высотой в 40 метров. Однако по совету проектировщиков для большей сейсмоустойчивости памятника строители решили ограничиться 15 метрами.</w:t>
      </w:r>
    </w:p>
    <w:p>
      <w:pPr>
        <w:pStyle w:val="Style16"/>
        <w:shd w:fill="FFFFFF" w:val="clear"/>
        <w:spacing w:before="280" w:after="74"/>
        <w:ind w:right="255" w:firstLine="709"/>
        <w:jc w:val="both"/>
        <w:rPr/>
      </w:pPr>
      <w:r>
        <w:rPr>
          <w:color w:val="343434"/>
          <w:sz w:val="28"/>
          <w:szCs w:val="28"/>
        </w:rPr>
        <w:t xml:space="preserve">Даже при этих размерах статуя Будды в Туве будет считаться самой высокой в России. Строительные работы начались силами добровольцев из числа верующих и продолжается по сей день. 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Устанавливаемый  на высоте 2 тысячи метров над уровнем моря, священный памятник на горе Догээ будет виден с любой точки города.</w:t>
      </w:r>
    </w:p>
    <w:p>
      <w:pPr>
        <w:pStyle w:val="Style16"/>
        <w:shd w:fill="FFFFFF" w:val="clear"/>
        <w:spacing w:before="280" w:after="74"/>
        <w:ind w:right="255" w:firstLine="709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</w:r>
    </w:p>
    <w:p>
      <w:pPr>
        <w:pStyle w:val="Style16"/>
        <w:shd w:fill="FFFFFF" w:val="clear"/>
        <w:spacing w:before="280" w:after="74"/>
        <w:ind w:right="255" w:firstLine="708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 xml:space="preserve">Таким образом, скульптурные изображения Будды Шакьямуни меняли свой вид в зависимости от страны и эпохи, поэтому у каждого народа развивался уникальный стиль, присущий той местности и времени. </w:t>
      </w:r>
    </w:p>
    <w:p>
      <w:pPr>
        <w:pStyle w:val="Style16"/>
        <w:shd w:fill="FFFFFF" w:val="clear"/>
        <w:spacing w:before="280" w:after="74"/>
        <w:ind w:right="255" w:firstLine="708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Так, характерным признаком шри-ланкийского стиля является оранжевое облачение на статуе Гаутамы, причем Будда сидит не в полном, а в "полу-лотосе". Такая поза характерна и для тайского стиля.</w:t>
      </w:r>
    </w:p>
    <w:p>
      <w:pPr>
        <w:pStyle w:val="Style16"/>
        <w:shd w:fill="FFFFFF" w:val="clear"/>
        <w:spacing w:before="280" w:after="74"/>
        <w:ind w:right="255" w:firstLine="708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 xml:space="preserve">В Тибетском буддизме Будда Шакьямуни часто изображается сидящим на лотосовом троне в позе "полного лотоса" с чашей для подаяния в одной руке. </w:t>
      </w:r>
    </w:p>
    <w:p>
      <w:pPr>
        <w:pStyle w:val="Style16"/>
        <w:shd w:fill="FFFFFF" w:val="clear"/>
        <w:spacing w:before="280" w:after="74"/>
        <w:ind w:right="255" w:firstLine="708"/>
        <w:jc w:val="both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А в китайских и японских храмах Будда часто изображается более объемным, упитанным, чем обычно. Характерны гигантские размеры.</w:t>
      </w:r>
    </w:p>
    <w:p>
      <w:pPr>
        <w:pStyle w:val="Style16"/>
        <w:shd w:fill="FFFFFF" w:val="clear"/>
        <w:spacing w:before="280" w:after="74"/>
        <w:ind w:right="255" w:firstLine="708"/>
        <w:jc w:val="both"/>
        <w:rPr/>
      </w:pPr>
      <w:r>
        <w:rPr>
          <w:color w:val="343434"/>
          <w:sz w:val="28"/>
          <w:szCs w:val="28"/>
        </w:rPr>
        <w:t>Итак, следовательно, зная отличительные черты скульптурных изображений, можно сразу понять  к какой стране относится статуя.</w:t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  <w:t>Заключ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5F5F5" w:val="clear"/>
        </w:rPr>
        <w:t xml:space="preserve">"Искусство, - писал Чёгьям Трунгпа, - призвано выражать безоговорочную красоту, которая, наполняя все ясностью и смыслом, дарит нам способность осознать совершенство феноменального мира... Эту красоту также можно определить как мир и прохладу, поскольку она снижает высокую температуру агрессии и невроза."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34343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 тот же Будда Шакьямуни, может быть изображен в разной манере — с прекрасным лицом мыслителя, с лицом отрешенного от мира погруженного в медитацию человека, с угрюмым выражением лица или со светлой улыбко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аким образом, в ходе работы над данной темой выяснилось следующе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изображение образа Будды Шакьямуни - один из важнейших аспектов буддийской религ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каждый элемент, атрибутика, символ образов Будды Шакьямуни имеет глубокий смысл, и существуют определенные каноны изобра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заключении выводы и свое отношение к работе, к иследованию</w:t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4343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8"/>
          <w:szCs w:val="28"/>
          <w:lang w:eastAsia="ru-RU"/>
        </w:rPr>
        <w:t>Использованная литература</w:t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8"/>
          <w:szCs w:val="28"/>
          <w:lang w:eastAsia="ru-RU"/>
        </w:rPr>
        <w:t>1 Буддизм. Карманный словарь / Сост. Е.А. Торчинов. СПб., 2002</w:t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8"/>
          <w:szCs w:val="28"/>
          <w:lang w:eastAsia="ru-RU"/>
        </w:rPr>
        <w:t xml:space="preserve">2 Возвращение Будды. Памятники культуры из музеев Китая: Каталог выставки. СПб., 2007; Ермаков М.Е. Мир китайского буддизма. СПб., 1994  </w:t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8"/>
          <w:szCs w:val="28"/>
          <w:lang w:eastAsia="ru-RU"/>
        </w:rPr>
        <w:t>3 Иконография и искусство тибетского буддизма //Тибетский буддизм: теория и практика. </w:t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43434"/>
          <w:sz w:val="28"/>
          <w:szCs w:val="28"/>
          <w:lang w:eastAsia="ru-RU"/>
        </w:rPr>
        <w:t xml:space="preserve">4 Образ Будды в индийской буддийской иконографии II-VII вв. </w:t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8"/>
          <w:szCs w:val="28"/>
          <w:lang w:eastAsia="ru-RU"/>
        </w:rPr>
        <w:t>5 Иконография Будды Шакьямуни в Тхераваде и Махаяне (тип «Украшенного Будды»)</w:t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8"/>
          <w:szCs w:val="28"/>
          <w:lang w:eastAsia="ru-RU"/>
        </w:rPr>
        <w:t>6  В.Л.Чимитдоржиев “Основы буддийской культуры”</w:t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8"/>
          <w:szCs w:val="28"/>
          <w:lang w:eastAsia="ru-RU"/>
        </w:rPr>
        <w:t>7 Издательство "Республика" 1992 "Буддизм. Словарь "</w:t>
      </w:r>
    </w:p>
    <w:p>
      <w:pPr>
        <w:pStyle w:val="Normal"/>
        <w:shd w:fill="FFFFFF" w:val="clear"/>
        <w:spacing w:lineRule="atLeast" w:line="300" w:before="0" w:after="75"/>
        <w:ind w:right="255" w:firstLine="709"/>
        <w:jc w:val="both"/>
        <w:textAlignment w:val="baseline"/>
        <w:rPr>
          <w:rFonts w:ascii="Times New Roman" w:hAnsi="Times New Roman" w:eastAsia="Times New Roman" w:cs="Times New Roman"/>
          <w:color w:val="3434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8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chinova.ru/kitaiskay-kuxny/svyashhennoe-rastenie-vostoka-lotos" TargetMode="External"/><Relationship Id="rId3" Type="http://schemas.openxmlformats.org/officeDocument/2006/relationships/hyperlink" Target="http://lachinova.ru/kitaiskay-kuxny/fruktovyiy-ray-v-kita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54:00Z</dcterms:created>
  <dc:creator>401</dc:creator>
  <dc:description/>
  <cp:keywords/>
  <dc:language>en-US</dc:language>
  <cp:lastModifiedBy>Джалилова</cp:lastModifiedBy>
  <dcterms:modified xsi:type="dcterms:W3CDTF">2015-04-10T06:46:00Z</dcterms:modified>
  <cp:revision>4</cp:revision>
  <dc:subject/>
  <dc:title/>
</cp:coreProperties>
</file>